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3           (10 Feb 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check for RDNS failure was not be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SBuffers module to deal with overflow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2           ( 6 Dec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I corruption caused by error i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uplicate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ttempt at displaying an "outbound SMTP"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           ( 4 Dec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of entries added to Setup page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of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  (18 Nov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ject mail that fails a reverse DNS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page "Options 1" of the Setup notebo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about the decision whether to us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NI format (se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9           (18 Nov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routeable addresses are no longer checked by R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manual: wildcard entri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hitelist page of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host lists, duplicate entries are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nfusion between POP and SMTP when de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Enable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8d          (13 Sep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tchdog code to avoid a critical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message about reloading IN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interpretation of option to not log POP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8c          (17 Aug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blackli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interpreting the "Enable" i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8a          (16 Aug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domain blacklist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8           (10 Aug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bscure bug in BDA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tack overflow o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urce code corruption in POPCommands.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chunking" hosts removed from Setup. Chu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upported whenever it is suppo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nd of a connection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maximum outgoing chunk siz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7           (23 Jul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6           (21 Jul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response when POP RET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 allow for CNAME nameserver record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proved to b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5           (29 May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Delete domain" operation was deleting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omain count to the "Domai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RN (ESMTP command) added. It has the sid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s for the specified domain have their "r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reset, i.e. it allows immediate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retry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some of the initialisa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made more visible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ition of the sequence [POP3..IMAP].  This migh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"max users" and "timeout" valu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POP sessions in transaction log now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al information into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4          (14 Jan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watchdog, using few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: test for detached proces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screen line now lists number of us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online"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oChunkingHost category, and a "Chun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3          (18 Nov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password attack protection in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tougher rules for repeated password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the P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limited number of retries (about 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porting "mailbox is loc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          (30 Aug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that would cause Weas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ly assume that \MPTN\ETC\MAIL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root directory even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a nonstandard port in via: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looping test to allow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s on different ports,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1          (17 Aug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RelayRules.cmd and Sample_RELAY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on the "Relay" page of Setup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ing a "relay rule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       (24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about whether to use INI or TNI ext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9          (20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allow TNI files to be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use a -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upport this on the first Setup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onsequential chang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ChooseTNI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8          (14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check on time taken by blacklist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a blacklist checker for an ho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more than a minute to do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guard against SMTP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coming mail, added a failure respo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 chunk size &gt; 5 M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chunk size too large" and similar erro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the error response until the chu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(and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onflict between Weasel and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7          (11 May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of the checks for a vali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were being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"out of heap memory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 chun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sending mail failed at the DATA or 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, the sender got the wro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calculation of how much chunk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when there are dot-stuff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chunked data se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6          (27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ded some of the CHUNKING oper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 with dot-st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5          (17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inor logg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message size in SMT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CHUNKING option (RFC 3030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data transfer for large message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erver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4          ( 8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faulty POP f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some log fi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3          ( 5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LO response now includes 8BITM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files were missing from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isabling SPF did not "stick" in Set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had been run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ote to manual about situations whe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able 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F results to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rection indicator to transaction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retry strategy: we will not ret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de is 552 (exceeded storage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         ( 6 Ma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output transactions are now included 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  (13 Jan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reject mail with a missing From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about when we will retry, or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 host, for an outbound message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.xqs was missing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  (14 Dec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SPF check for white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"ptr" bug in SP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banned host" check in HELO and EHL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revision of how the MAIL FROM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for accep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enerous rules about what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uppress POP sessions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ximum message size was not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he SP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postmastercheck.cmd from distribution,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eb si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hang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EHLO response for stricter compliance with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          (27 Oct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username on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ssion could time out during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SMTP whit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IDR option to ho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nned, whitelist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edit" button to all host lis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iminary version of SPF check included.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reject mail, it only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the Authentication-Results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         (05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IPF files to sourc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weasel.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separate manual for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         (29 May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mailbox contain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^32 bytes (about 4 GB)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message size limit (RFC 18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         (31 Jan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ngling pointer while creat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5          (25 Jan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size of ArgString used to call a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for the worst c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stage 0 filter rej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         (08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grey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3          (07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ignoring postmas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outgo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arsing of an envelope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command has an AU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         (03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the postmastercheck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etup.exe an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master check can now be disabled us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  (28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s in implementation of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postmaster check for loc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ion of a few false posi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  (12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makefolde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nflict when "forward", "keep cop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all activ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X-PostmasterCheck"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postmastercheck.cmd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        (19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MTP authorisation failing when  "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SMTP AUTH" was not set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registra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(10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rong domain was being written to P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overhaul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leased as open-source with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3        (21 Ju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specification of heap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size set to approx 2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2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ssible critical race when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disk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running out of memor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1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witch to multidomai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name defaults to "Please renam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domain name"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rdomain.com.net" that wa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client IP address in P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ter options not being rea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         (17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page and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8         (15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ually increasing file hand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alternative 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7         (6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tup tab label "Local" to "Local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out of memory whe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maximum file handles from 100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UTDOWN, FINISHED, and UPDATED semaph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nclude the name of the execut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t possible to distinguis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6         (3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n the event of a cla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main's "Local" list and our ow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obtained from SIOCGIFCON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gnore the IP address in the "Local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rowing away the textu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relabelling of the "alias" Setup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glish only, not yet translate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in the "Local" tab (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by native speakers) in the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5         (22 Sep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default values for the timeo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ffect anyone who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value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bound mail, new log messag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4         (21 Jul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the logging of heap alloc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name now included in POP.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age 1 now includes an estimated threa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ancel button to the "change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mod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3         (13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ethod of generating filename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Now using a timestamp,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duce frequency of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"POP fetch lates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2 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program shutdown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ap and symbol files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1         (1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during program shutdown, i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elivery failures when a separat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was used for som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way in which exceptq find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include domain name of recip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empting to send to" lo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         (19 Dec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or choice of default root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semaphore leak where so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s were not being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amount of heap memory us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d unless "More detailed logg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lterations to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debugging code and debu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of "when to go online"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ways". This will not affect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t a value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ange the limit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outbound mai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og message when INI data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          (8 Sep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to accommodate serv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isting: when sending out mail, w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y backup host until the fifth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code, cleaned up the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interval betwe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TP outbound mail, authentica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re is a relay host. 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have been updated to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hen a backup relay is configured,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lways used, so some item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extra log line to show whether SMT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going mai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code for the obsolete "POPFetchLa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 option that allowed fetching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stand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changes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USER command when TNI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next message number was not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a zero-length WEASEL.IN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if it did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operations more carefully sequenc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ccount task inter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if INI or TNI fil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dynamic control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N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wrong number of Send_NN tas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you can now change the number of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etup) without having to restart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weasel.exe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find out its version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"bldlevel weasel.ex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when trying to write a number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caused by missing CRLF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put line that is longer than the standards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accept neither mail nor logi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hat has been marke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tection against dictionary attack: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o many password errors, the cli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blocked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changes to reduce stac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atus" thread that was putting three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has been removed. It was creat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 memory leak, but it nev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cript "ban.cmd" added to tools directory on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not to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many "value" string parameters to "v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spelling error in looking up "Our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option to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ocal user to an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to kernel stack shif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rashing if SETUP.INI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mall memory leak in 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how much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for TNI data (but only if extr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and we are in TNI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-i" parameter to explicit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crash in TNI mode if MailRo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 WEASEL.FMT, for more readabl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files if DumpIN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accessibility of DOMA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earing a recipi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fter dropping a new font on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, the notebook sometimes re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on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, Setup now saves its ow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TNI if running in TNI mo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you can have two independ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nts and window position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Setup in INI or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heap usage, a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ldDumpINI and OldLoadINI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now official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semaphore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