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           (17 May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on-delivery messages now have a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rror message "Cannot bind to server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ied, in Setup and in the manual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ind address" in Options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number of recip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list. This would not have had 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except in the case of a very long retr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itical race condition that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 to wait forever for an event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. This could, for example,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sending outbound mail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queued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          (27 Mar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up invoked with T or I parameter,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decision as to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.INI or WEASEL.TNI in futur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 the choice of SETUP.INI vs SETUP.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.ex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(in some cases) of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uffer used for CHUN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hase of retiring obsolete features: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hostlist starts with '.'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ldcard form, and entries of the form a.b.c.d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umed to be in CIDR form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of the keyword CI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           (28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non-routeable addresses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heck for rD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ed warning: in host lists, support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of the form a.b.c.d/N, without the CI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, will soon be dropped. You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ch entries to the CID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VENGE utility will also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           (10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check for RDNS failure was not be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Buffers module to deal with overflow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           ( 6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I corruption caused by error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plicat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ttempt at displaying an "outbound SMTP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        ( 4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of entries added to Setup pag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ject mail that fails a reverse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ge "Options 1" of the Setup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the decision whether to us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NI format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9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outeable addresses are no longer checked by R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: wildcard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itelist pag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host lists, duplicate entrie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usion between POP and SMTP whe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Enabl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d          (13 Sep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tchdog code to avoid a crit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essage about reloading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interpretation of option to not log PO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