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81          (22 Jun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ult in watchdog operation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n attempt to dispos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8           (17 Jun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ks to logging code in module Domain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some obsolete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a CRAM-MD5 timestamp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semaphore implementation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rac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7           ( 8 Jun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some event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Watchdog module to handle r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happens just as the watchdog is k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6           (17 May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on-delivery messages now have a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rror message "Cannot bind to server 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fied, in Setup and in the manual,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ind address" in Options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of number of recipi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list. This would not have had an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except in the case of a very long retr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ritical race condition that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 to wait forever for an event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. This could, for example, cause Wea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sending outbound mail eve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queued to be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5           (27 Mar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up invoked with T or I parameter,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the decision as to 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.INI or WEASEL.TNI in futur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s the choice of SETUP.INI vs SETUP.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.ex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(in some cases) of by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uffer used for CHUN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hase of retiring obsolete features: i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hostlist starts with '.',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ldcard form, and entries of the form a.b.c.d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umed to be in CIDR format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ce of the keyword CI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           (28 Feb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non-routeable addresses ar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heck for rDN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ed warning: in host lists, support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s of the form a.b.c.d/N, without the CI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, will soon be dropped. You sh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ch entries to the CID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VENGE utility will also disappea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3           (10 Feb 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check for RDNS failure was not be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SBuffers module to deal with overflow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2           ( 6 Dec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I corruption caused by error i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uplicat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ttempt at displaying an "outbound SMTP"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           ( 4 Dec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of entries added to Setup page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  (18 Nov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ject mail that fails a reverse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page "Options 1" of the Setup notebo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the decision whether to us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NI format (se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9           (18 Nov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routeable addresses are no longer checked by R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anual: wildcard entri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itelist page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host lists, duplicate entries ar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usion between POP and SMTP when de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Enabl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d          (13 Sep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tchdog code to avoid a critical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essage about reloading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interpretation of option to not log PO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c          (17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blackli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nterpreting the "Enable"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a          (16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domain blacklist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           (10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bscure bug in BDA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tack overflow o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urce code corruption in POPCommands.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chunking" hosts removed from Setup. Chu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upported whenever it is sup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nd of a connection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maximum outgoing chunk siz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7           (23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6           (21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response when POP RET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allow for CNAME nameserver record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proved to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5           (29 May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Delete domain" operation was deleting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omain count to the "Domai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RN (ESMTP command) added. It has the sid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 for the specified domain have their 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set, i.e. it allows immediate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etry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some of the initialisa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ade more visibl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the sequence [POP3..IMAP].  This migh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"max users" and "timeout" valu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POP sessions in transaction log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information in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          (14 Jan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watchdog, using few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: test for detached proces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reen line now lists number of us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online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ChunkingHost category, and a "Chu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          (18 Nov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password attack protection in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tougher rules for repeated password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the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limited number of retries (about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 "mailbox is loc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          (30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that would cause Wea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 assume that \MPTN\ETC\MAIL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root directory even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a nonstandard port in via: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looping test to allow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s on different ports,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          (17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RelayRules.cmd and Sample_RELAY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on the "Relay" page of Setup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ing a "relay rule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  (2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about whether to use INI or TNI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9          (20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allow TNI files to be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use a -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upport this on the first Setu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nsequential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ChooseTNI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8          (1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check on time taken by blacklist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 blacklist checker for an ho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more than a minute to d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guard against SMTP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coming mail, added a failur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 chunk size &gt; 5 M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unk size too large" and similar erro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the error response until the ch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onflict between Weasel and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7          (11 May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of the checks for a vali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ere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out of heap memor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chun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sending mail failed at the DATA or 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, the sender got the wro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of how much chunk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there are dot-stuff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chunked data se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6          (2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ed some of the CHUNKING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dot-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5          (1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inor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message size in SMT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CHUNKING option (RFC 3030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data transfer for large message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erv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4          ( 8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aulty POP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some log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  ( 5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LO response now includes 8BIT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files were missing from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sabling SPF did not "stick" in Set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had been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te to manual about situations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able 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F results 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ion indicator to transactio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etry strategy: we will not re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is 552 (exceeded stor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  ( 6 Ma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output transactions are now included 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  (13 Ja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reject mail with a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when we will retry, or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host, for an outbound message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.xqs was missing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  (14 Dec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SPF check for white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"ptr" bug in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banned host" check in HELO and EHL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vision of how the MAIL FRO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rules about wha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uppress POP sessions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ximum message size wa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he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mastercheck.cmd from distribution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b si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EHLO response for stricter compliance wi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 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username on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ssion could time out during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SMTP whi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IDR option to ho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ned, whitelis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edit" button to all host lis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version of SPF check included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reject mail, it only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Authentication-Results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         (05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PF files to sourc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asel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eparate manual for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         (29 May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mailbox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32 bytes (about 4 GB)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message size limit (RFC 18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(31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ngling pointer while creat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         (25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size of ArgString used to call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worst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stage 0 filter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         (08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grey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         (07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ignoring postmas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outgo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arsing of an envelop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 has an AU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         (03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postmaster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etup.ex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master check can now be disabled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(28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s in implementation of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ostmaster check for lo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a few false pos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(12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makefold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lict when "forward", "keep 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all activ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X-PostmasterCheck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ostmastercheck.cm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