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py of uucico.exe is a munged copy of uupc 1.11v uucico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duce files named after the Waffle style of mu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from a hot comms handle, such as is used in Maxim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kleyter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this accepts have been expanded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 1.11v to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&lt;n&gt;</w:t>
        <w:tab/>
        <w:t>Where &lt;n&gt; is the comm handle that is already open &amp;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is will ignore any baud rate specified, althoug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e best still to specify one (e.g. -z19200) anyw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lso need to use the "-wusername" option to say wh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at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  <w:tab/>
        <w:tab/>
        <w:t>Tells it to use 'waffle-style' filename munging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pecify this, it will do normal UUPC mu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UPC 1.11v command-line options are in the UUPC doc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get hold of!  Here's a summary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&lt;system&gt;</w:t>
        <w:tab/>
        <w:t xml:space="preserve">  The name of a system to call, or '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&lt;1|0&gt;</w:t>
        <w:tab/>
        <w:t xml:space="preserve">  Role: 1=master, poll out, 0=slave, awai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&lt;n&gt;</w:t>
        <w:tab/>
        <w:t xml:space="preserve">  Where &lt;n&gt; is the debugging level. &gt;5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&lt;n&gt;</w:t>
        <w:tab/>
        <w:t xml:space="preserve">  Where &lt;n&gt; is the baud rate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lt;user&gt;</w:t>
        <w:tab/>
        <w:t xml:space="preserve">  The name of a caller current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&lt;time&gt;</w:t>
        <w:tab/>
        <w:t xml:space="preserve">  In slave mode, wait until &lt;time&gt;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  <w:tab/>
        <w:tab/>
        <w:t xml:space="preserve">  Call now, ignore the processing times in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&lt;logfile&gt;  Specifies th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-line options are as specified in the uupc 1.11q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 does _not_ support variable packet sizes -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with the 'stand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 log file differences aren't important.  One thing to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of a bug in the GCC libraries it can't open files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the logs are overwritte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s I have supplied in this archive are _exactly_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hope they work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!!!!  Yep, there are so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that I know of anyway.  The 'G' protocol (smart packets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work between two copies of this program.  It works OK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real' version of UUPC/1.11v that several of my sub-feeds us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has priority for me, but hassle me if it's a pain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.  To disable the 'G' protocol, it has to be turne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s at _both_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pgraded my system with the service kit, I started t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 have worked around this by replacing the comms driv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O.SYS 0.10 beta and the problem has disappeared.  I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6550.sys driver before, which was 1.3 code so I'm not too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newsreader to replace Waffle.  This runs in OS/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ceeds Waffle in that it handles kill files, albeit in a fairly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start beta-testing this in late January, when I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holiday.  If you're interested in helping with the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 email to me at "Andrew.McMillan@folly.welly.gen.n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eader, mailreader and full-screen editor all operate as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(or anything that will pass an already opened comm port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sign intentions are that these programs will work both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with very little functional difference.  All will run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, with no backward compatibility to 1.3 (they're 32-bit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 2.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der in which I intend to work through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I was up to at 30/10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I am up to as at 19/12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plan to release a alpha/beta/publ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K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K un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these programs I will try and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FTP site near me.  Eventually I intend this to be a fu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accessing usenet, or for using as a local reader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under Binkley/Maximus an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archive as widely as you lik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that this file be retained in full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rew McMi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helping me beta test any of this,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</w:t>
        <w:tab/>
        <w:t>+64-4-233-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:</w:t>
        <w:tab/>
        <w:t>15 Airlie Road, Karehana Bay, Plimmerton 6251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  <w:tab/>
        <w:t>Andrew.McMillan@folly.welly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</w:t>
        <w:tab/>
        <w:t>3:771/150</w:t>
        <w:tab/>
        <w:t>+64-4-233-9123</w:t>
        <w:tab/>
        <w:t>v32/v42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771/151</w:t>
        <w:tab/>
        <w:t>+64-4-233-9887</w:t>
        <w:tab/>
        <w:t>v32b/v42b/MNP5/ZyXEL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ill be available under the magic name of 'UU_WAF'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