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SERV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ERV comprises an OS/2 server and client library to provide device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co-operating applications across a TCP/IP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ware an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process is run as a daemon which listens for client calls o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50000. It accepts client requests and makes calls to device 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functions using the supplied parameters and data, retu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ata from the driver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the daemon to be started either from CONFIG.SY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x:\path\DEVSERV.EXE [/P&lt;port&gt;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 x:\path\DEVSERV.EXE [/P&lt;port&gt;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:\path  is the drive and directory in which you installed DEVSE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ort&gt; is an alternative TCP port to lis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  enables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also be started non-detached which will allow ob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output - debug mode is pointless if the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runtime library PR0UTIL.DLL which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or preferably somewhere o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potentially leave your system wide open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a necessary part of installation. A configuration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.CNF should be created and install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ERV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nfiguration file is found, DEVSERV will only allow access to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27.0.0.1 (the local loopback address).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xplicit configuration is required to allow 127.0.0.1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sists of 1 or more lines containing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ask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P address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can be specified to allow access to 1 or more cli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P addressed. This is best explained by way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0.1 255.255.255.255</w:t>
        <w:tab/>
        <w:t>allows access only to 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168.3.0 255.255.255.0</w:t>
        <w:tab/>
        <w:t>allows access to all of 192.168.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.8.0.0 255.255.0.0</w:t>
        <w:tab/>
        <w:tab/>
        <w:t>allows access to all of 195.8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.0.0 255.0.0.0</w:t>
        <w:tab/>
        <w:tab/>
        <w:t>allows access to all of 10.x.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.0.0 0.0.0.0</w:t>
        <w:tab/>
        <w:tab/>
        <w:t>allows access to any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client's IP address is logically Anded with the 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IP address specified in the configuration file -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, access is granted; if it doesn't, the connec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pplication has to be written to make either IOCt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vice drivers or to remote device drivers via the DEVCLI.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code REBOOT.C for an example of how this is achiev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ee why security is so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library DEVCLI.DLL and the runtime library PR0UTIL.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ither the same directory as the clien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somewhere along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s then started almost as normal - there will b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application to use a remote host and port though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4-5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initially developed under Warp 3 (without Win-OS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developed under Warp 4 using VisualAge C++ 3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Internet: devserv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