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lib</w:t>
        <w:tab/>
        <w:t>���Ѵ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Ѵ����ʸ���󥳥ԡ����</w:t>
      </w:r>
      <w:r>
        <w:rPr/>
        <w:t>뵡</w:t>
      </w:r>
      <w:r>
        <w:rPr/>
        <w:t>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� IN/OUT �����ɤ�� JIS �ȿ� JIS �Τ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�ưȽ�̵�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�ưȽ�̤�������δ���ɤ��Ѵ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ǽŪ�ˤ� Ver 0.40 ���Ѳ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Ⱦ�Ѣ�����Ѵ���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ʿ��̾�����Ҳ�̾�Ѵ���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֤���</w:t>
      </w:r>
      <w:r>
        <w:rPr>
          <w:rtl w:val="true"/>
        </w:rPr>
        <w:t>פ</w:t>
      </w:r>
      <w:r>
        <w:rPr/>
        <w:t>�����</w:t>
      </w:r>
      <w:r>
        <w:rPr/>
        <w:t>ʿ��̾�����Ҳ�̾�Ѵ��Ǥ��ʤ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"xya", "xyu", "xyo" �Ǥ��</w:t>
      </w:r>
      <w:r>
        <w:rPr/>
        <w:t>줾��</w:t>
      </w:r>
      <w:r>
        <w:rPr/>
        <w:t>֤�</w:t>
      </w:r>
      <w:r>
        <w:rPr>
          <w:rtl w:val="true"/>
        </w:rPr>
        <w:t>ס֤�ס֤�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ʿ��̾�����Ҳ�̾�Ѵ���ǽ��ʿ��̾���Ҳ�̾�����</w:t>
      </w:r>
      <w:r>
        <w:rPr>
          <w:rtl w:val="true"/>
        </w:rPr>
        <w:t>޻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ե�����δ����Ƚ��</w:t>
      </w:r>
      <w:r>
        <w:rPr/>
        <w:t>롼����</w:t>
      </w:r>
      <w:r>
        <w:rPr/>
        <w:t>³���ƸƤӽФ��ȸ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礬��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kefile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Ѣ�Ⱦ���Ѵ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"_" ��Ⱦ�Ѣ�����Ѵ��Ǥ��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̾���Ѥ��ʤ����/Ⱦ���Ѵ��</w:t>
      </w:r>
      <w:r>
        <w:rPr/>
        <w:t>롼����</w:t>
      </w:r>
      <w:r>
        <w:rPr/>
        <w:t>ʿ��̾/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 xml:space="preserve">롼���� </w:t>
      </w:r>
      <w:r>
        <w:rPr/>
        <w:t>ifdef �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 JIS ʸ���󤬡�ASCII ��Ƚ�</w:t>
      </w:r>
      <w:r>
        <w:rPr/>
        <w:t>ꤵ�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η��� KANJICODE ���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ʸ�����ʸ��������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IN �� ESC $ ( B 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ץ</w:t>
      </w:r>
      <w:r>
        <w:rPr/>
        <w:t>����򾮷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ʸ�������ʬ���ԡ�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ʸ���󥫥���ȴ</w:t>
      </w:r>
      <w:r>
        <w:rPr>
          <w:rtl w:val="true"/>
        </w:rPr>
        <w:t>ؿ</w:t>
      </w:r>
      <w:r>
        <w:rPr/>
        <w:t xml:space="preserve">� </w:t>
      </w:r>
      <w:r>
        <w:rPr/>
        <w:t>JIS �����ɻ��˸�ư�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ɤ˰�¸���ʤ�ɽ���</w:t>
      </w:r>
      <w:r>
        <w:rPr>
          <w:rtl w:val="true"/>
        </w:rPr>
        <w:t>ؿ</w:t>
      </w:r>
      <w:r>
        <w:rPr/>
        <w:t>�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ʸ������ʬ���ԡ��</w:t>
      </w:r>
      <w:r>
        <w:rPr>
          <w:rtl w:val="true"/>
        </w:rPr>
        <w:t xml:space="preserve">ؿ� </w:t>
      </w:r>
      <w:r>
        <w:rPr>
          <w:rtl w:val="true"/>
        </w:rPr>
        <w:t>'\</w:t>
      </w:r>
      <w:r>
        <w:rPr/>
        <w:t>0</w:t>
      </w:r>
      <w:r>
        <w:rPr/>
        <w:t>' ������Ǹ��Ĥ��Ƥ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ʬ������ԡ����Ƥ��</w:t>
      </w:r>
      <w:r>
        <w:rPr>
          <w:rtl w:val="true"/>
        </w:rPr>
        <w:t>ޤ</w:t>
      </w:r>
      <w:r>
        <w:rPr/>
        <w:t>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ѥǥ��󥰽���Ĥ��� kanji_strncpy2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Хåե����̤� 256 ʸ��� 1024 ʸ�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ǥե���Ȥ�� JIS ���</w:t>
      </w:r>
      <w:r>
        <w:rPr/>
        <w:t xml:space="preserve">鿷 </w:t>
      </w:r>
      <w:r>
        <w:rPr/>
        <w:t>JIS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ưȽ���Ѵ��� JIS �� JIS �Ѵ��κ</w:t>
      </w:r>
      <w:r>
        <w:rPr>
          <w:rtl w:val="true"/>
        </w:rPr>
        <w:t>ݤ</w:t>
      </w:r>
      <w:r>
        <w:rPr/>
        <w:t>˿� JIS ����</w:t>
      </w:r>
      <w:r>
        <w:rPr/>
        <w:t>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 JIS �Ѵ��κ</w:t>
      </w:r>
      <w:r>
        <w:rPr>
          <w:rtl w:val="true"/>
        </w:rPr>
        <w:t>ݤ</w:t>
      </w:r>
      <w:r>
        <w:rPr/>
        <w:t>˴�� OUT �ȴ�� IN ��³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ƺ�Ŭ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IS-X0212(�����)��</w:t>
      </w:r>
      <w:r>
        <w:rPr>
          <w:rtl w:val="true"/>
        </w:rPr>
        <w:t>ޤ</w:t>
      </w:r>
      <w:r>
        <w:rPr/>
        <w:t>�</w:t>
      </w:r>
      <w:r>
        <w:rPr/>
        <w:t>ʸ����򰷤��ȵ��Ƥ���ʤ��</w:t>
      </w:r>
      <w:r>
        <w:rPr>
          <w:rtl w:val="true"/>
        </w:rPr>
        <w:t>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ʥ����ɤ��Ѵ�����Ƥ�����ʬ�� JIS �⡼�ɤ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ʳ��ʤ���</w:t>
      </w:r>
      <w:r>
        <w:rPr>
          <w:rtl w:val="true"/>
        </w:rPr>
        <w:t>ޤ</w:t>
      </w:r>
      <w:r>
        <w:rPr/>
        <w:t>������̤�������</w:t>
      </w:r>
      <w:r>
        <w:rPr/>
        <w:t>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, SJIS ���Ѵ����������̤�����Τϡ��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ݡ</w:t>
      </w:r>
      <w:r>
        <w:rPr/>
        <w:t>��</w:t>
      </w:r>
      <w:r>
        <w:rPr/>
        <w:t>Ȥ���Ƥ��ʤ��</w:t>
      </w:r>
      <w:r>
        <w:rPr/>
        <w:t>褦�����</w:t>
      </w:r>
      <w:r>
        <w:rPr/>
        <w:t>Ǥ���(�ǿͤʤΤǾ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</w:t>
      </w:r>
      <w:r>
        <w:rPr>
          <w:rtl w:val="true"/>
        </w:rPr>
        <w:t>ޤ</w:t>
      </w:r>
      <w:r>
        <w:rPr/>
        <w:t>���</w:t>
      </w:r>
      <w:r>
        <w:rPr/>
        <w:t>ΤǤ�¸�Τ���϶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���ɤ��� IN/OUT �Ȥ�����ǰ�Ǥʤ�����</w:t>
      </w:r>
      <w:r>
        <w:rPr/>
        <w:t>饯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ѹ��Ȥ�����ǰ�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IS �����ɤ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ɤ����Ѥ�ä���˺��</w:t>
      </w:r>
      <w:r>
        <w:rPr>
          <w:rtl w:val="true"/>
        </w:rPr>
        <w:t>ޤ</w:t>
      </w:r>
      <w:r>
        <w:rPr/>
        <w:t>��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Ȥ���ѳ�̤�Ⱦ�ѳ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Ѱ��ν�������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XX_print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ѤǤ���ե����</w:t>
      </w:r>
      <w:r>
        <w:rPr>
          <w:rtl w:val="true"/>
        </w:rPr>
        <w:t>ޥ</w:t>
      </w:r>
      <w:r>
        <w:rPr/>
        <w:t>åȤ� %c, %d, %u, %x, %X, %s %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ñ��ʷ�����(%4d �ϲ�ǽ��� %-4.4d �Ȥ����Բ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IS-X0201(�Ҳ�̾)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�ʸ���󥳥ԡ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롼����̤�</w:t>
      </w:r>
      <w:r>
        <w:rPr/>
        <w:t>б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Ѣ���Ⱦ���Ѵ��</w:t>
      </w:r>
      <w:r>
        <w:rPr/>
        <w:t>롼����</w:t>
      </w:r>
      <w:r>
        <w:rPr/>
        <w:t>JIS-X0201(�Ҳ�̾)�ˤ��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Ѣ���Ⱦ���Ѵ��</w:t>
      </w:r>
      <w:r>
        <w:rPr/>
        <w:t>롼���</w:t>
      </w:r>
      <w:r>
        <w:rPr/>
        <w:t>δ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ɤμ�ưȽ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olaris 2.1 �ǥ���ѥ��</w:t>
      </w:r>
      <w:r>
        <w:rPr/>
        <w:t xml:space="preserve">뤷������ </w:t>
      </w:r>
      <w:r>
        <w:rPr/>
        <w:t>Warning ���Ф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printf ���ʤ��</w:t>
      </w:r>
      <w:r>
        <w:rPr>
          <w:rtl w:val="true"/>
        </w:rPr>
        <w:t>ޥ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-OS 3.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 ���</w:t>
      </w:r>
      <w:r>
        <w:rPr/>
        <w:t>롼���</w:t>
      </w:r>
      <w:r>
        <w:rPr/>
        <w:t>Τ</w:t>
      </w:r>
      <w:r>
        <w:rPr>
          <w:rtl w:val="true"/>
        </w:rPr>
        <w:t>ߴ</w:t>
      </w:r>
      <w:r>
        <w:rPr/>
        <w:t xml:space="preserve">�� </w:t>
      </w:r>
      <w:r>
        <w:rPr/>
        <w:t>IN/OUT �γ�ǰ�ǰ����</w:t>
      </w:r>
      <w:r>
        <w:rPr/>
        <w:t>褦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(��������Ψ���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̵��� ESC ��Ļ</w:t>
      </w:r>
      <w:r>
        <w:rPr/>
        <w:t>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δ�� IN/OUT �Ȥ���������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Τ� Ver 1.20 ������</w:t>
      </w:r>
      <w:r>
        <w:rPr>
          <w:rtl w:val="true"/>
        </w:rPr>
        <w:t>ؼ</w:t>
      </w:r>
      <w:r>
        <w:rPr/>
        <w:t>��</w:t>
      </w:r>
      <w:r>
        <w:rPr/>
        <w:t>γ�ǰ�Ǥ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����EUC�Ѵ��</w:t>
      </w:r>
      <w:r>
        <w:rPr/>
        <w:t>롼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Ⱦ�ѥ������ʢ���ѥ</w:t>
      </w:r>
      <w:r>
        <w:rPr/>
        <w:t>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Ⱦ�Ѣ�����Ѵ����� { �� } �˴</w:t>
      </w:r>
      <w:r>
        <w:rPr/>
        <w:t>ְ�</w:t>
      </w:r>
      <w:r>
        <w:rPr/>
        <w:t>ä��Ѵ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Ⱦ�Ѣ�����Ѵ����ˡ</w:t>
      </w:r>
      <w:r>
        <w:rPr/>
        <w:t>֥�</w:t>
      </w:r>
      <w:r>
        <w:rPr>
          <w:rtl w:val="true"/>
        </w:rPr>
        <w:t>פ</w:t>
      </w:r>
      <w:r>
        <w:rPr/>
        <w:t>��</w:t>
      </w:r>
      <w:r>
        <w:rPr/>
        <w:t>Ѵ�����ʤ��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S-DOS/X68000 �ǤǤ� -M �������</w:t>
      </w:r>
      <w:r>
        <w:rPr>
          <w:rtl w:val="true"/>
        </w:rPr>
        <w:t>ץ</w:t>
      </w:r>
      <w:r>
        <w:rPr/>
        <w:t>�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anjilib �� kanjilib �� kanjiext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"[", "]" �ʤɤ�����Ⱦ�Ѣ�����Ѵ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HIFT-JIS �����ɤμ�ưȽ�̤ˤ����� 2 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</w:t>
      </w:r>
      <w:r>
        <w:rPr>
          <w:rtl w:val="true"/>
        </w:rPr>
        <w:t>ץ</w:t>
      </w:r>
      <w:r>
        <w:rPr/>
        <w:t>������󥹤����̤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㴳�</w:t>
      </w:r>
      <w:r>
        <w:rPr/>
        <w:t>Υ�</w:t>
      </w:r>
      <w:r>
        <w:rPr/>
        <w:t>塼�</w:t>
      </w:r>
      <w:r>
        <w:rPr/>
        <w:t>˥󥰤�Ԥ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ѥǥ����ե��ԡ��</w:t>
      </w:r>
      <w:r>
        <w:rPr/>
        <w:t>롼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,���</w:t>
      </w:r>
      <w:r>
        <w:rPr>
          <w:rtl w:val="true"/>
        </w:rPr>
        <w:t>޻�ؼ</w:t>
      </w:r>
      <w:r>
        <w:rPr/>
        <w:t>��������󥹤</w:t>
      </w:r>
      <w:r>
        <w:rPr/>
        <w:t>Ǥ� JIS �����ɤ�Ƚ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Cc: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Windows+Borland-C++ �Ѥ˻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2</w:t>
        <w:tab/>
        <w:tab/>
        <w:tab/>
        <w:tab/>
        <w:tab/>
        <w:tab/>
        <w:t>1996-1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jis_tab_strncpy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jis_tab_strncpy �</w:t>
      </w:r>
      <w:r>
        <w:rPr>
          <w:rtl w:val="true"/>
        </w:rPr>
        <w:t>ؿ</w:t>
      </w:r>
      <w:r>
        <w:rPr/>
        <w:t>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14</w:t>
        <w:tab/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Ƚ����ʬ��</w:t>
      </w:r>
      <w:r>
        <w:rPr/>
        <w:t>㴳�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kanji_tab_strncpy �</w:t>
      </w:r>
      <w:r>
        <w:rPr>
          <w:rtl w:val="true"/>
        </w:rPr>
        <w:t>ؿ</w:t>
      </w:r>
      <w:r>
        <w:rPr/>
        <w:t>��������</w:t>
      </w:r>
      <w:r>
        <w:rPr/>
        <w:softHyphen/>
        <w:t>���</w:t>
      </w:r>
      <w:r>
        <w:rPr/>
        <w:t>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0</w:t>
        <w:tab/>
        <w:tab/>
        <w:tab/>
        <w:tab/>
        <w:tab/>
        <w:tab/>
        <w:t>1996-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Ѵ����</w:t>
      </w:r>
      <w:r>
        <w:rPr/>
        <w:t>르�ꥺ���쿷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2</w:t>
        <w:tab/>
        <w:tab/>
        <w:tab/>
        <w:tab/>
        <w:tab/>
        <w:tab/>
        <w:t>1996-1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DSUPPORT_X0201 ���ʤ�����ʸ���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4</w:t>
        <w:tab/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N,^O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6</w:t>
        <w:tab/>
        <w:tab/>
        <w:tab/>
        <w:tab/>
        <w:tab/>
        <w:tab/>
        <w:t>1997-0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ʸ���к�򹹤˶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28</w:t>
        <w:tab/>
        <w:tab/>
        <w:tab/>
        <w:tab/>
        <w:tab/>
        <w:tab/>
        <w:t>1997-03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Ȳ��Ԥ��ʤ���ʤ����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30</w:t>
        <w:tab/>
        <w:tab/>
        <w:tab/>
        <w:tab/>
        <w:tab/>
        <w:tab/>
        <w:t>1997-0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0</w:t>
        <w:tab/>
        <w:tab/>
        <w:tab/>
        <w:tab/>
        <w:tab/>
        <w:tab/>
        <w:t>1997-09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å����� JIS-X0201,JIS-X0212 ���е�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2</w:t>
        <w:tab/>
        <w:tab/>
        <w:tab/>
        <w:tab/>
        <w:tab/>
        <w:tab/>
        <w:t>1997-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44</w:t>
        <w:tab/>
        <w:tab/>
        <w:tab/>
        <w:tab/>
        <w:tab/>
        <w:tab/>
        <w:t>1997-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ʡ�����󥸤��</w:t>
      </w:r>
      <w:r>
        <w:rPr>
          <w:rtl w:val="true"/>
        </w:rPr>
        <w:t>ޤ</w:t>
      </w:r>
      <w:r>
        <w:rPr/>
        <w:t>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