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뵡��</w:t>
      </w:r>
      <w:r>
        <w:rPr/>
        <w:t>(OS)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(386BSD, NetBSD, FreeBSD, Linux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6000(AIX 3.X), EWS4800(EWS UX/V Rel4.2), UP4800(UP-UX/V Rel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(UNIOS-B 1.X,2.X/3.X, MACH 2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UP-UX 8.X�ʾ�), DEC ALPHA-AXP(OSF/1 V1.3,V2.X,V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(IRIX 4.X/5.X/6.X), MIPS(RISC/OS 4.5X), SUMI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(MS-C 6.0�ʾ�/Turbo-C++ 2.0/Borland-C++ 5.0J)(�¥�</w:t>
      </w:r>
      <w:r>
        <w:rPr/>
        <w:t>٥</w:t>
      </w:r>
      <w:r>
        <w:rPr/>
        <w:t>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+Winsock,PC-9801(PANIX 3.X),X680x0(Human 2.X�ʾ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17/1.2X+libc 1.1.29Fix-B/1.1.32),OS/2(EMX 0.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ε������ϰ��</w:t>
      </w:r>
      <w:r>
        <w:rPr/>
        <w:t>ֶᤤ�</w:t>
      </w:r>
      <w:r>
        <w:rPr>
          <w:rtl w:val="true"/>
        </w:rPr>
        <w:t>ޥ</w:t>
      </w:r>
      <w:r>
        <w:rPr/>
        <w:t>���</w:t>
      </w:r>
      <w:r>
        <w:rPr/>
        <w:t>˹�</w:t>
      </w:r>
      <w:r>
        <w:rPr/>
        <w:t>碌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ǧ�� ����</w:t>
      </w:r>
      <w:r>
        <w:rPr>
          <w:rtl w:val="true"/>
        </w:rPr>
        <w:t>ܡ</w:t>
      </w:r>
      <w:r>
        <w:rPr/>
        <w:t xml:space="preserve">��󥷥꡼�� </w:t>
      </w:r>
      <w:r>
        <w:rPr/>
        <w:t>5, S4000, SPARC station 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P2100/P2200 ���(SUN-OS 4.X/5.X), X68000, AT �</w:t>
      </w:r>
      <w:r>
        <w:rPr>
          <w:rtl w:val="true"/>
        </w:rPr>
        <w:t>ߴ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/Windows 95 �</w:t>
      </w:r>
      <w:r>
        <w:rPr>
          <w:rtl w:val="true"/>
        </w:rPr>
        <w:t>ڤ</w:t>
      </w:r>
      <w:r>
        <w:rPr/>
        <w:t xml:space="preserve">� </w:t>
      </w:r>
      <w:r>
        <w:rPr/>
        <w:t>FreeBSD �ǹԤʤäƤ��</w:t>
      </w:r>
      <w:r>
        <w:rPr>
          <w:rtl w:val="true"/>
        </w:rPr>
        <w:t>ޤ</w:t>
      </w:r>
      <w:r>
        <w:rPr/>
        <w:t>������</w:t>
      </w:r>
      <w:r>
        <w:rPr/>
        <w:t>Խ�ʬ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եȤ�����ư��</w:t>
      </w:r>
      <w:r>
        <w:rPr/>
        <w:t>٤</w:t>
      </w:r>
      <w:r>
        <w:rPr/>
        <w:t>���</w:t>
      </w:r>
      <w:r>
        <w:rPr/>
        <w:t>ȯ����Ƥ��</w:t>
      </w:r>
      <w:r>
        <w:rPr>
          <w:rtl w:val="true"/>
        </w:rPr>
        <w:t>ޤ����������̵�ݾ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Ƥ��Υ��եȤ���Ѥ������Ȥˤ�</w:t>
      </w:r>
      <w:r>
        <w:rPr/>
        <w:t>겿�餫��</w:t>
      </w:r>
      <w:r>
        <w:rPr/>
        <w:t>(�</w:t>
      </w:r>
      <w:r>
        <w:rPr/>
        <w:t>㤨�</w:t>
      </w:r>
      <w:r>
        <w:rPr/>
        <w:t>Х</w:t>
      </w:r>
      <w:r>
        <w:rPr/>
        <w:t>᡼�</w:t>
      </w:r>
      <w:r>
        <w:rPr/>
        <w:t>뤬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Ф����Ϥ��ε����Ϥ��Ƥ��ʤ��ʤ�)»����ȯ����Ƥ��Ԥ���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ѥå���</w:t>
      </w:r>
      <w:r>
        <w:rPr/>
        <w:t>紿�</w:t>
      </w:r>
      <w:r>
        <w:rPr>
          <w:rtl w:val="true"/>
        </w:rPr>
        <w:t>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ϳƼ�����Ǥ�ˤ����ƹ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OS/2,X680x0 �Ǥϥե�����̾����¤���������Υե�����̾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��</w:t>
      </w:r>
      <w:r>
        <w:rPr/>
        <w:t>ɤ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ѥ����� -DUSE_LONG_FNAME ��Ĥ������� 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ե�����̾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�</w:t>
        <w:tab/>
        <w:tab/>
        <w:t>MS-DOS,OS/2 ��</w:t>
        <w:tab/>
        <w:t>X680x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</w:t>
        <w:tab/>
        <w:tab/>
        <w:t>_newsrc</w:t>
        <w:tab/>
        <w:tab/>
        <w:t>_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setup</w:t>
        <w:tab/>
        <w:t>_mnews.sup</w:t>
        <w:tab/>
        <w:t>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</w:t>
        <w:tab/>
        <w:t>_sign</w:t>
        <w:tab/>
        <w:tab/>
        <w:t>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ssage</w:t>
        <w:tab/>
        <w:t>_message</w:t>
        <w:tab/>
        <w:t>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profile</w:t>
        <w:tab/>
        <w:t>_mh_prof</w:t>
        <w:tab/>
        <w:t>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h_sequences</w:t>
        <w:tab/>
        <w:t>_mh_sequ</w:t>
        <w:tab/>
        <w:t>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ilrc</w:t>
        <w:tab/>
        <w:tab/>
        <w:t>_mailrc</w:t>
        <w:tab/>
        <w:tab/>
        <w:t>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auth</w:t>
        <w:tab/>
        <w:t>_newsaut</w:t>
        <w:tab/>
        <w:t>_news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news_boardrc</w:t>
        <w:tab/>
        <w:t>_boardrc</w:t>
        <w:tab/>
        <w:t>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.letter</w:t>
        <w:tab/>
        <w:t>deadmail</w:t>
        <w:tab/>
        <w:t>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_setup</w:t>
        <w:tab/>
        <w:t>mnews.sup</w:t>
        <w:tab/>
        <w:t>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omain</w:t>
        <w:tab/>
        <w:t>domain.def</w:t>
        <w:tab/>
        <w:t>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erver</w:t>
        <w:tab/>
        <w:t>server.def</w:t>
        <w:tab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smtpsv</w:t>
        <w:tab/>
        <w:t>smtpsv.def</w:t>
        <w:tab/>
        <w:t>smtp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pop3sv</w:t>
        <w:tab/>
        <w:t>pop3sv.def</w:t>
        <w:tab/>
        <w:t>pop3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mailsv</w:t>
        <w:tab/>
        <w:t>mailsv.def</w:t>
        <w:tab/>
        <w:t>mails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.def</w:t>
        <w:tab/>
        <w:t>orga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 System-V �ǤΥ���ѥ��</w:t>
      </w:r>
      <w:r>
        <w:rPr/>
        <w:t>륨�顼����</w:t>
      </w:r>
      <w:r>
        <w:rPr/>
        <w:t>Τ���˰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ϥ��</w:t>
      </w:r>
      <w:r>
        <w:rPr/>
        <w:t>ꥸ�</w:t>
      </w:r>
      <w:r>
        <w:rPr/>
        <w:t>ʥ�Τ</w:t>
      </w:r>
      <w:r>
        <w:rPr>
          <w:rtl w:val="true"/>
        </w:rPr>
        <w:t>ޤޤ</w:t>
      </w:r>
      <w:r>
        <w:rPr/>
        <w:t>Ǥ������ϸ����(��ƣ@���ˡ�����?)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пͤ� jnames �ɥ</w:t>
      </w:r>
      <w:r>
        <w:rPr/>
        <w:t>ᥤ��̾�</w:t>
      </w:r>
      <w:r>
        <w:rPr/>
        <w:t>η���� vin �� Kanjiname kit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�����Ŵ</w:t>
      </w:r>
      <w:r>
        <w:rPr/>
        <w:t>蘆��</w:t>
      </w:r>
      <w:r>
        <w:rPr/>
        <w:t>)�Τ�Τ򻲹ͤˤ�����ĺ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 ������Ư���򤹤� jnhash.c �ϻ</w:t>
      </w:r>
      <w:r>
        <w:rPr/>
        <w:t>䤬���</w:t>
      </w:r>
      <w:r>
        <w:rPr/>
        <w:t>Ҥ���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bios.h, inetbios.c �����ϸ���Ԥ�����@��</w:t>
      </w:r>
      <w:r>
        <w:rPr/>
        <w:t>饤�</w:t>
      </w:r>
      <w:r>
        <w:rPr/>
        <w:t>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� MS-DOS �Ǥ˸¤ä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lib.c �� nntp-1.5.11 �˴</w:t>
      </w:r>
      <w:r>
        <w:rPr>
          <w:rtl w:val="true"/>
        </w:rPr>
        <w:t>ޤޤ</w:t>
      </w:r>
      <w:r>
        <w:rPr/>
        <w:t xml:space="preserve">�� </w:t>
      </w:r>
      <w:r>
        <w:rPr/>
        <w:t>client.c �򻲹ͤ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.h, rmail.c �� Emacs �� rmail.el ��¿�����ͤ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b.h, mimelib.c �� metamail �� codes.c �򻲹ͤ˽񤫤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ơ��</w:t>
      </w:r>
      <w:r>
        <w:rPr/>
        <w:t>֥���</w:t>
      </w:r>
      <w:r>
        <w:rPr/>
        <w:t>Թ��Ʊ���Ǥ����������ɤϥ��</w:t>
      </w:r>
      <w:r>
        <w:rPr/>
        <w:t>ꥸ�</w:t>
      </w:r>
      <w:r>
        <w:rPr/>
        <w:t>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.c �ϰ�ƣ@������ü�ʳ</w:t>
      </w:r>
      <w:r>
        <w:rPr>
          <w:rtl w:val="true"/>
        </w:rPr>
        <w:t>ص�����ر���ؤ</w:t>
      </w:r>
      <w:r>
        <w:rPr/>
        <w:t>��󤬽񤫤</w:t>
      </w:r>
      <w:r>
        <w:rPr/>
        <w:t>줿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ϼ�ĥ��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 xml:space="preserve">� </w:t>
      </w:r>
      <w:r>
        <w:rPr/>
        <w:t>mnews �Ǥ� YOUBIN �</w:t>
      </w:r>
      <w:r>
        <w:rPr>
          <w:rtl w:val="true"/>
        </w:rPr>
        <w:t>ץ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Τ</w:t>
      </w:r>
      <w:r>
        <w:rPr>
          <w:rtl w:val="true"/>
        </w:rPr>
        <w:t>ߡ</w:t>
      </w:r>
      <w:r>
        <w:rPr/>
        <w:t>�</w:t>
      </w:r>
      <w:r>
        <w:rPr/>
        <w:t>youbin.c �Υ����ɤ����Ѥ��</w:t>
      </w:r>
      <w:r>
        <w:rPr/>
        <w:t>졢�̾�</w:t>
      </w:r>
      <w:r>
        <w:rPr/>
        <w:t>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.c, inetbios.c, inetbios.h, youbin.c ���ƥ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ʥ�Ǥ���������� ���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�ˤĤ��ƤϽ�ʬ��դ��Ƥ���</w:t>
      </w:r>
      <w:r>
        <w:rPr>
          <w:rtl w:val="true"/>
        </w:rPr>
        <w:t>ޤ</w:t>
      </w:r>
      <w:r>
        <w:rPr/>
        <w:t>������</w:t>
      </w:r>
      <w:r>
        <w:rPr/>
        <w:t>軰�</w:t>
      </w:r>
      <w:r>
        <w:rPr/>
        <w:t>Ԥ���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⡢���</w:t>
      </w:r>
      <w:r>
        <w:rPr/>
        <w:t>軰��</w:t>
      </w:r>
      <w:r>
        <w:rPr/>
        <w:t>(���</w:t>
      </w:r>
      <w:r>
        <w:rPr>
          <w:rtl w:val="true"/>
        </w:rPr>
        <w:t>ݻ</w:t>
      </w:r>
      <w:r>
        <w:rPr/>
        <w:t>��</w:t>
      </w:r>
      <w:r>
        <w:rPr/>
        <w:t>)�ʳ��ˤĤ��Ƥϰ�����Ǥ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</w:t>
      </w:r>
      <w:r>
        <w:rPr/>
        <w:t>ʥե��������</w:t>
      </w:r>
      <w:r>
        <w:rPr/>
        <w:t>ꡢ���</w:t>
      </w:r>
      <w:r>
        <w:rPr/>
        <w:t>Ѥ��ʤ��¤</w:t>
      </w:r>
      <w:r>
        <w:rPr/>
        <w:t>꼫</w:t>
      </w:r>
      <w:r>
        <w:rPr/>
        <w:t>ͳ�����</w:t>
      </w:r>
      <w:r>
        <w:rPr/>
        <w:t>ۤ��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Ū�Ǥ�����/���ѤϤ��Ǥ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������</w:t>
      </w:r>
      <w:r>
        <w:rPr/>
        <w:t>Զ�</w:t>
      </w:r>
      <w:r>
        <w:rPr/>
        <w:t>礬�����</w:t>
      </w:r>
      <w:r>
        <w:rPr/>
        <w:t>Ѥ�����Ϻ�Ԥ</w:t>
      </w:r>
      <w:r>
        <w:rPr>
          <w:rtl w:val="true"/>
        </w:rPr>
        <w:t>ޤ</w:t>
      </w:r>
      <w:r>
        <w:rPr/>
        <w:t>ǳ�ǧ�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ʤɤ��ѹ��򤵤��</w:t>
      </w:r>
      <w:r>
        <w:rPr>
          <w:rtl w:val="true"/>
        </w:rPr>
        <w:t>ݤ</w:t>
      </w:r>
      <w:r>
        <w:rPr/>
        <w:t>Ϻ�Ԥ</w:t>
      </w:r>
      <w:r>
        <w:rPr>
          <w:rtl w:val="true"/>
        </w:rPr>
        <w:t>ޤ</w:t>
      </w:r>
      <w:r>
        <w:rPr/>
        <w:t>��</w:t>
      </w:r>
      <w:r>
        <w:rPr/>
        <w:t>ѹ���γ�ǧ��Ȥäơ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ϳ�����ʬ���Τ</w:t>
      </w:r>
      <w:r>
        <w:rPr/>
        <w:t>餻�</w:t>
      </w:r>
      <w:r>
        <w:rPr/>
        <w:t>Ʋ��������������ѹ������</w:t>
      </w:r>
      <w:r>
        <w:rPr>
          <w:rtl w:val="true"/>
        </w:rPr>
        <w:t>ޤޤ</w:t>
      </w:r>
      <w:r>
        <w:rPr/>
        <w:t>����ۤ��</w:t>
      </w:r>
      <w:r>
        <w:rPr/>
        <w:t>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С������ˤ�</w:t>
      </w:r>
      <w:r>
        <w:rPr/>
        <w:t>뺮����򤱤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