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LIB(3)</w:t>
        <w:tab/>
        <w:tab/>
        <w:t>C LIBRARY FUNCTIONS</w:t>
        <w:tab/>
        <w:tab/>
        <w:tab/>
        <w:t>MIMELIB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lib</w:t>
        <w:tab/>
        <w:tab/>
        <w:t>MIME ���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</w:t>
        <w:tab/>
        <w:t>"mime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mime_encode_jis(unsigned char *ptr1, unsigned char *ptr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int hint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mime_decode_euc(unsigned char *ptr1, unsigned char *ptr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int hint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mime_encode(char *ptr1, char *p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mime_decode(char *ptr1, char *p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mime_encode_file(MIME_TTYPE mime_ttype, FILE *fp1, FILE *fp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mime_decode_file(MIME_TTYPE mime_ttype, FILE *fp1, FILE *f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lib �� MIME ����</w:t>
      </w:r>
      <w:r>
        <w:rPr/>
        <w:t>롼���򽸤᤿�饤�</w:t>
      </w:r>
      <w:r>
        <w:rPr/>
        <w:t>֥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_encode_jis �</w:t>
      </w:r>
      <w:r>
        <w:rPr>
          <w:rtl w:val="true"/>
        </w:rPr>
        <w:t>ؿ</w:t>
      </w:r>
      <w:r>
        <w:rPr/>
        <w:t>��</w:t>
      </w:r>
      <w:r>
        <w:rPr/>
        <w:t>ʸ���� ptr2 �� JIS �����ɤ��Ѵ��������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󥳡��ɤ���ʸ�����Ǽ�ΰ� ptr1 �˳�Ǽ���</w:t>
      </w:r>
      <w:r>
        <w:rPr>
          <w:rtl w:val="true"/>
        </w:rPr>
        <w:t>ޤ</w:t>
      </w:r>
      <w:r>
        <w:rPr/>
        <w:t>���</w:t>
      </w:r>
      <w:r>
        <w:rPr/>
        <w:t>JIS �����ɤ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ݤ</w:t>
      </w:r>
      <w:r>
        <w:rPr/>
        <w:t>δ��ҥ�ȥ����ɤ� hint_code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_decode_euc �</w:t>
      </w:r>
      <w:r>
        <w:rPr>
          <w:rtl w:val="true"/>
        </w:rPr>
        <w:t>ؿ</w:t>
      </w:r>
      <w:r>
        <w:rPr/>
        <w:t>��</w:t>
      </w:r>
      <w:r>
        <w:rPr/>
        <w:t>ʸ���� ptr2 �� MIME �ǥ����ɤ������ EUC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Ѵ���ʸ�����Ǽ�ΰ� ptr1 �˳�Ǽ���</w:t>
      </w:r>
      <w:r>
        <w:rPr>
          <w:rtl w:val="true"/>
        </w:rPr>
        <w:t>ޤ</w:t>
      </w:r>
      <w:r>
        <w:rPr/>
        <w:t>���</w:t>
      </w:r>
      <w:r>
        <w:rPr/>
        <w:t>EUC �����ɤ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ݤ</w:t>
      </w:r>
      <w:r>
        <w:rPr/>
        <w:t>δ��ҥ�ȥ����ɤ� hint_code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_encode �</w:t>
      </w:r>
      <w:r>
        <w:rPr>
          <w:rtl w:val="true"/>
        </w:rPr>
        <w:t>ؿ</w:t>
      </w:r>
      <w:r>
        <w:rPr/>
        <w:t>��</w:t>
      </w:r>
      <w:r>
        <w:rPr/>
        <w:t>ʸ���� ptr2 �� MIME ���󥳡��ɤ���ʸ�����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1 �˳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_decode �</w:t>
      </w:r>
      <w:r>
        <w:rPr>
          <w:rtl w:val="true"/>
        </w:rPr>
        <w:t>ؿ</w:t>
      </w:r>
      <w:r>
        <w:rPr/>
        <w:t>��</w:t>
      </w:r>
      <w:r>
        <w:rPr/>
        <w:t>ʸ���� ptr2 �� MIME �ǥ����ɤ���ʸ�����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1 �˳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_encode_file �</w:t>
      </w:r>
      <w:r>
        <w:rPr>
          <w:rtl w:val="true"/>
        </w:rPr>
        <w:t>ؿ</w:t>
      </w:r>
      <w:r>
        <w:rPr/>
        <w:t>�</w:t>
      </w:r>
      <w:r>
        <w:rPr/>
        <w:t>ϥե�����ǥ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fp1 �ΥХ��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mime_ttype �ǻ��</w:t>
      </w:r>
      <w:r>
        <w:rPr/>
        <w:t>ꤵ�</w:t>
      </w:r>
      <w:r>
        <w:rPr/>
        <w:t>줿���󥳡��</w:t>
      </w:r>
      <w:r>
        <w:rPr/>
        <w:t>ɥ����</w:t>
      </w:r>
      <w:r>
        <w:rPr>
          <w:rtl w:val="true"/>
        </w:rPr>
        <w:t>פ</w:t>
      </w:r>
      <w:r>
        <w:rPr/>
        <w:t>ǥ��󥳡��ɤ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fp2 �˥ƥ����ȥե�����Ȥ��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_decode_file �</w:t>
      </w:r>
      <w:r>
        <w:rPr>
          <w:rtl w:val="true"/>
        </w:rPr>
        <w:t>ؿ</w:t>
      </w:r>
      <w:r>
        <w:rPr/>
        <w:t>�</w:t>
      </w:r>
      <w:r>
        <w:rPr/>
        <w:t>ϥե�����ǥ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fp1 �Υƥ����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mime_ttype �ǻ��</w:t>
      </w:r>
      <w:r>
        <w:rPr/>
        <w:t>ꤵ�</w:t>
      </w:r>
      <w:r>
        <w:rPr/>
        <w:t>줿���󥳡��</w:t>
      </w:r>
      <w:r>
        <w:rPr/>
        <w:t>ɥ����</w:t>
      </w:r>
      <w:r>
        <w:rPr>
          <w:rtl w:val="true"/>
        </w:rPr>
        <w:t>פ</w:t>
      </w:r>
      <w:r>
        <w:rPr/>
        <w:t>ǥǥ����ɤ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fp2 �˥Х��ʥ�ե�����Ȥ��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_encode_jis, mime_decode_euc, mime_encode, mime_decode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  <w:tab/>
        <w:t>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MIME �����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  <w:tab/>
        <w:t>MIM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_encode_file �</w:t>
      </w:r>
      <w:r>
        <w:rPr>
          <w:rtl w:val="true"/>
        </w:rPr>
        <w:t>ؿ</w:t>
      </w:r>
      <w:r>
        <w:rPr/>
        <w:t xml:space="preserve">�� </w:t>
      </w:r>
      <w:r>
        <w:rPr/>
        <w:t>int 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  <w:tab/>
        <w:t>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���󥳡��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  <w:tab/>
        <w:t>���󥳡��ɤ����Х��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_decode_file �</w:t>
      </w:r>
      <w:r>
        <w:rPr>
          <w:rtl w:val="true"/>
        </w:rPr>
        <w:t>ؿ</w:t>
      </w:r>
      <w:r>
        <w:rPr/>
        <w:t xml:space="preserve">�� </w:t>
      </w:r>
      <w:r>
        <w:rPr/>
        <w:t>int 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  <w:tab/>
        <w:t>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�ǥ��������(��³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�ǥ��������(��λ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  <w:r>
        <w:rPr>
          <w:rtl w:val="true"/>
        </w:rPr>
        <w:t>ݾڤ</w:t>
      </w:r>
      <w:r>
        <w:rPr/>
        <w:t>Ǥ��</w:t>
      </w:r>
      <w:r>
        <w:rPr>
          <w:rtl w:val="true"/>
        </w:rPr>
        <w:t>ޤ</w:t>
      </w:r>
      <w:r>
        <w:rPr/>
        <w:t>��󤬡����</w:t>
      </w:r>
      <w:r>
        <w:rPr/>
        <w:t>Υ</w:t>
      </w:r>
      <w:r>
        <w:rPr/>
        <w:t>饤�</w:t>
      </w:r>
      <w:r>
        <w:rPr/>
        <w:t>֥�����</w:t>
      </w:r>
      <w:r>
        <w:rPr/>
        <w:t>Ѥ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Ǹ��</w:t>
      </w:r>
      <w:r>
        <w:rPr>
          <w:rtl w:val="true"/>
        </w:rPr>
        <w:t>ߤ</w:t>
      </w:r>
      <w:r>
        <w:rPr/>
        <w:t>ΤȤ����ä˻</w:t>
      </w:r>
      <w:r>
        <w:rPr>
          <w:rtl w:val="true"/>
        </w:rPr>
        <w:t>پ</w:t>
      </w:r>
      <w:r>
        <w:rPr/>
        <w:t>�</w:t>
      </w:r>
      <w:r>
        <w:rPr/>
        <w:t>ϵ����Ƥ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