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SOCKS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ery simple SOCKS server for OS/2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of the SOCKS protocol.  This is the version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/2 TCP/IP stack, so it is not necessary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sified'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name server package, since name serving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, and SOCKS version 4 supports TCP only. You can get a small o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avi.co.uk/os2pag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CKS server contains no security checks; it's just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erver to permit access to an Internet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.  There are other ways of doing this,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(free!) and consumes few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S protocol is described fully elsewhere. Briefly, it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ternal network access (e.g. to the Internet) via a 'fire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means that there need only be one point of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this can be controll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SOCKS server runs as a process on the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onnection (let's assume it is to the Internet);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 dialup connection.  Any other machine (call it a 'client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direct access to make arbitrary conne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.  However, it can ask the SOCKS server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behalf. It can also ask the SOCKS server to 'listen' on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 client typically works is that any application programs (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, mail programs, etc.) have to be modified, 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connections directly, they do so by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server and making a special request.  Such modific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socksification'.  For example, Netscape for OS/2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SOCKS server; you just fill in details of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at is required; connection happens transpa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tory on OS/2 is even rosier.  OS/2 Warp vers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for automatic 'socksification' of connection reques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ecessary; you just create two smal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plications are effectively socks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ting up of the server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s into place.  Copy SOCKD.EXE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is convenient if this directory is on the PA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NETLIB.DLL to a directory that is on the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need to edit one file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.  We'll call this the ETC directo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named SERVICES in the ETC directory. 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, if it isn't there already; it's best to kee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order (the number in the second colum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s   108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D configuration file.  This must be called SOCKD.C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side in the ET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very simple.  Item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ny number of space or tab characters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).  Anything on a line after (and including)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gnored.  Each line starts with a 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depend on the command.  Commands are as below: items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values to be inserted. Commands don'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port on which SOCKD should listen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an be omitted, and the default port numb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S file (see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D_INTERFACE   &lt;ip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IP address (expressed as a dotted qua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on the server that is connected to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is taken to be 'trusted', in that only loc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hand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rver has more than one local interface, this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n order to specify additional loc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_INTERFACE    &lt;ipaddress/interf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IP address (expressed as a dotted qua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at is connected to the outside world.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ich listening will be done, and to which requests will b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ehalf of SOCK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, for a dialup connection, the IP address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, it is permissible to put an interface name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P address; SOCKD will then obtain the correc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when required. Acceptable interface names are lan0 to lan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0 to ppp3, and sl0 to s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CKD.CNF is included with the package.  This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; edit to suit you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rver. The easiest way is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"SOCKS Server" /MIN /N SO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program minimised, in a VIO window, and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with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rver automatically at every boot, add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TCPIP\BIN\TCPEXIT.CMD file.  If that file doesn'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ntaining just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intains a logfile in the ETC directory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.LOG.  This file will grow without bound unless regularly pru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really limited to debugging.  It could be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CPEXIT.CMD, just before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O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machine is an OS/2 one, then all you have to do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support.  You do not need to do anything special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nominate a SOCKS server).  This is all automat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will need to create two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We'll call this the ETC directory from now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S.CFG file in the ETC directory.  Full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ssistance Center folder on a Warp 4 system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; open Infornation within that, then Tasks within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Guide with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ection named "Ensuring Network Security", expa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ection named "SOCKS Support for TCP/IP Client Appl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ink "the SOCKS configuration files".  This contain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documentation on the SOCKS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ll you will probably need are these lines, suitably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192.168.1.0       255.255.25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   @=xyz.abc.zzz     0.0.0.0        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a host, or group of hosts, that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SOCKS.  Direct (normal) connection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nd this would normally be the case for host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Rather than giving individual addresses, you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ddress and a mask to be applied to all addresses being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ll addresses starting with 192.168.1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direct ones; the 0 in the mask (the second parameter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the last position to match.  This 'direct'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s many time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how to find a SOCKS server. 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must come AFTER the last 'direct' statement.  The name (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f the SOCKS server appears first, followed by th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fied by masks) that the server can reach.  In practice, you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probably serve for all non-direct address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wn will match them all and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S.ENV file in the ETC directory.  Fi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ace as for SOCKS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CKS.ENV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s_fla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user      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domain    abc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ns        192.16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s_serv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essential. Have it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gives a username for SOCKS authorisation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ne, but put the line in anyway, with any string you lik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gives the SOCKS domain; use the domain f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pecifies the name server to be used;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erver on the local network.  A simple one is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://www.tavi.co.uk/os2page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required and should be enter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support for PPP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problems with multiple FTP requests (i.e. via the MPUT and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This is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tav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