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13 Jan 1998:  BALANCER: A Dynamic Load Balancer for the GoServe Web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stract: BALANCER is used to redirect http (WWW) requests reciev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"main site" to a set of subsidiary sites.  BALANC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pecificable: you can specify, on a request-specific basis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ites to redirect to. BALANCER is  dynamic; it gathers "load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formation from subsidiary sites, and uses it to distribute 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 an optimal fash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    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     List of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  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      BALAN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V.a.      Detailed Description of BALANCER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       Using CPUload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.      Technical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.a.      Ou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.a.i       Balan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.a..ii     ReWeig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.a.iii     Head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VI.a.iv.     PortLi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.a.v.      RoundRo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.a.vi.     CPUloadC</w:t>
      </w:r>
    </w:p>
    <w:p>
      <w:pPr>
        <w:pStyle w:val="PreformattedText"/>
        <w:bidi w:val="0"/>
        <w:spacing w:before="0" w:after="0"/>
        <w:jc w:val="left"/>
        <w:rPr/>
      </w:pPr>
      <w:r>
        <w:rPr/>
        <w:t>VI.b.      Selecting a WEIGHT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.c.      Using &lt;BASE href="URL"&gt;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.d.      Using Forwar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.     Gloss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I.   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tentimes the best way to operate a heavily visited WWW site 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directing requests (originally directed to a "main site") to a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ubsidiary sites". By distributing requests across multiple sit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"load balancing" takes advantage of multiple processors, and can sp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ffic over multiple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LANCER is designed to provide this "load balancing" in a dynamic fash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LANCER uses continually updated, real time information on server loa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mprove the "balance" of redirections.  That is, a "subsidiary sit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currently busy (say, due to several complicated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okups) will get less additional traffic -- but once this busy'ness cea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mount of traffic it recieves will be readjusted back up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LANCER requires the GoServe Internet Server -- BALANCER is a "filter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oServe.  Although BALANCER can handle simple document requests, it's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s to redirect requests. That is, on many sites, BALANCER will re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equests to other sites.  These other sites are often,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ily GoServe sites (in fact, they need not be OS/2 serv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y are GoServe sites, you can run special "client" softwar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socket calls to pass load information back to BALAN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BALANCER may be best used to redirect all (or nearly all) reque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ANCER can be used as a Pre-Filter for a small list of selectors (URI'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request is not in this set, BALANCER can either attempt to resol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ing simple rules), or it can call one of the regular GoServe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ch as SRE-http or GoHTTP).  In other words, with some attention to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, the use of BALANCER will NEVER cause a loss of function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LANCER consists of two components: the "main site" softwar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ubsidiary site" (the client) software.  Although you need NOT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ubsidiary site" software, BALANCER works best when used in an "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Serve" environment, with the "subsidiary site" software running on mach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also running GoServe web ser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ation describes the installation, configura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im of BALANCER.  While we tried to keep it fairly simple, the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ssumed to have some understanding of http and the WWW.  Furthermo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veral possibly obscure (possibly non-standard) terms are used throug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ation. It's a good idea to peruse the glossary before tack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 of the docum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stly, BALANCER is free -- we do ask that you read the "it's not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ability" standard disclaimter at the bottom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questions, please contact Daniel Hellerstein (danielh@econ.ag.gov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 free to complain, suggest, and prai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BALANCER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Redirection lists can be specified on a selector (URI) specific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Optional forwarding of selected requests, with results re-sent to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Instead of balaning, a regular GoServe filter can be called on a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c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 Multi-home a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Bayesian redirection methodology, or modified round-robin: in both c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or weights and on current-load information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 Several methods of determining current-load information; so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do not require any modifications to subsidiary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Multi-threaded load-tr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Automatic detection of off-line subsidiary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 Susidiary sites can come on and off line without ne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mal not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Simple documents (and graphic files) can be delivered by BALAN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assumes you have GoServe installed, and know it's basic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 on GoServe, please see http://www2.hursley.ibm.com/goser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ANCER has been tested under Warp 3.0 and WARP 4.0 -- it may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 with earlier versions of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LANCER requires several "DLLs".  These include REXXUTIL, RXSOCK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XXLIB. REXXUTIL and RXSOCK are packaged with OS/2, REXXLIB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rcial software. If you do NOT own a copy of REXXLIB (it's an go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 at $25, from http://www.quercus-sys.com/rexxlib.htm), please cont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ielh@econ.ag.gov for alterna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UNZIP BALANCER.ZIP to an empty, temporar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files will be crea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lancer.80  : The "main site" portion of BALANC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lance2.rxx : The "track site load and save results"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lance3.rxx : The "use HEAD requests to obtain informa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ubsidiary sites"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lance4.rxx : The "recieve information, via socket ca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rom subsidiary sites"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lance5.rxx : The "round-robin" accounting thread --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 track where requests have been redirected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puloadc.cmd : The "send load information, via socket ca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to main site" program (runs on subsidi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i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Copy balancer.80, balance2.rxx, balance3.rxx, balance4.rxx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lance5.rxx to your "GoServe working directory" (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:\GOSERV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3) Set your GoServe Filter to be balancer.80.  For example,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-Filter tab on the GoServe desktop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If you wish to run BALANCER on a port other then 80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nge the extension. For example, to run on port 808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name balancer.80 to balancer.8081 (you'll also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ll GoServe to use port 808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) Using your favorite text editor, edit BALANCER.80 (or whatever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renamed BALANCER.80 to).  For BALANCER to work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    You MUST set several parameters in BALANCER.80 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ext section describes these parameters in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) To use several of the "load information" gathering options, you'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install CPUloadC.CMD on your subsidiary sites (see section V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tails on CPUloadC.CM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now ready to try it out. If you want to keep an eye on thing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obtain PMPRINTF (from http://www2.hursley.ibm.com/goser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  BALANCER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LANCER needs to be told where, and how often, to redirect (or forward)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. This is done through the somewhat tedious (and sometimes dangerous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of changing parameters in the BALANCER.80 program file (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ient interest, we will add some kind of "configurator"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LANCER pack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se parameters are NOT meant to be changed on-the-fly.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em to take effect, you should start and restart GoSe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(alphabetical list of) user changeable parameter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IASES.     = A stem variable containing selector-to-file mapping r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YESIAN     = 1: use "bayesian" load balancing; 0: use "round robi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_WEIGHT_TYPE= Default mode of load moni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IT.        = A stem variable containing selector-ma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TER_NAME  = Name of a "regular" GoServe filter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ICKANAME.   = A stem variable containing HOST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_URL_FILE  = File to use when request does not match a DOIT.n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_2_PORT  = Port to use in conjunction with CPUloadC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BOSE      = How much status information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IGHT_TYPES.= A stem variable specifying subsidiary-site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oad-monitoring metho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st of these variables the default values will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DOIT. variable MUST b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a.  Detailed Descriptions of BALANCER parameters (in alphabetical ord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IASES. :  Stem variable used to match requests to files on the "own" s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want the main-site to handle some requests (such as reques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ome page, or other commonly requested small documents). In such c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must instruct BALANCER to NOT redirect (or forwared), the reques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solve the request just like a normal (albeit rudimentary) web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done by specifying an element of $ in the appropriate DOIT.n.!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 (you can think of $ as being a special form of si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 $ (the "own-site") is chosen by BALANCER, you can eith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) you can call a "regular" GoServe filter (such as GoFilter.80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) have  BALANCER attempt to resolve the reque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e 1 is accomplished by setting the FILTER_NAME parameter;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cussion of FILTER_NAME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Case 2, BALANCER will (by default) append the select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Serve data directory.  You can override this simpl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using ALI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LANCER will check each of the ALIASES. entries to see wha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request maps to -- the GoServe data directory is used only if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ching ALIASES. entry ar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yntax of ALIASES.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IASES.0 = # of ali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IASES.n=' target d:\path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=1.. ALIASES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rget : selector is compared to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:\path : target is replaced with the value of d:\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request selector is (case insensitively) compared to the targ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this target "abbreviation matches" the selector, t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ching portion of the request is replaced by the d:\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conversion of / to \, the resulting file is transmit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n specifying target, be aware that this "replacement"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rticularly intelligent. That is, you must be sure to properly include \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/ characters (in the target and in the d:\pa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LANCER does do one modification --  a leading / is removed from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nd also from the request select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IASES.0=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IASES.1='COWS/ e:\animals\cows\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IASES.2='DOGS/POODLES/  e:\pets\type3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IASES.3='BIRD  d:\avian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uming the above ALIASES, and a GoServe Data Directory of D:\WW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 selector of  .....     yiel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COWS/JERSEY.HTML       E:\ANIMALS\COWS\JERSEY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PIGS/SOW.JPG           D:\WWW\PIGS\SOW.J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BIRD10/PIX/WINGS.AVI   D:\AVIAN10\PIX\WINGS.AV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ALIASES. are NOT host-sensitive (which may cause problem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-host si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YESIAN: Select "bayesian" or "round robin" balancing methodolog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LANCER can use one of two "balancing" methodologi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AYESIAN=1 : a "bayesian" method that uses random choices across "bayesian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bab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YESIAN=0   a "round robin" method that attempts to keep the number of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requests equi-proportional; relative to the various weighting fact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nd the estimated processing load of each reques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"default" method -- it can be overridden (on a selector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) by the value of DOIT.n.!BAYESI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yesian method involves fewer computations (it's memoryless in te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results have been redirected to), but can occassionaly y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dd results (such as sending a runs of requests to otherwise equally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s).  The  "round-robin" method avoids this by tracking what's been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, at the cost of greater computation/memory manip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the technical appendix for further discussion of the relative mer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bayesian and round-robin approa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_WEIGHT_TYPE : Default mode of load monito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LANCER supports three forms of load monitoring -- what is re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s the WEIGHT_TYPE.  The DEF_WEIGHT_TYPE define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IGHT_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_WEIGHT_TYPE=0  : Static. No load information is obta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The "prior weights" (specified in the DO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tem variables) are used to redirect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_WEIGHT_TYPE=1  : HEAD requests.  BALANCER will use HTTP "HEA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requests to obtain load information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ubsidiary s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_WEIGHT_TYPE=2  : CPUloadC generated information -- BALANC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listen to the TYPE_2_PORT port for 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formation, sent by CPUloadC.CMD from subsidi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_WEIGHT_TYPE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  If DEF_WEIGHT_TYPE&gt;0, then DEF_WEIGHT_TYPE can be overridden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sidiary-site-specific basis (by using the WEIGHT_TYPES. variab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DEF_WEIGHT_TYPE=0, then "dynamic" load balancing WILL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EMPTED --- although the "prior" weights will be used (for non-equ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ndom redire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For details on the "weight types", please see the technical not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nd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IT. : Stem variable containing "selector-specific" redirec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re action of BALANCER is the matching of requests (s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-site) request to one of the DOIT.n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atching is based on "selector"; and on  multiplle-homed sites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hos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asic syntax of DOIT.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IT.0        = # of entri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IT.n.!SEL   = The selector (it may contain * wildcard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IT.n.!HOST  = The host this entry applies to -- it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limit the scope" of the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IT.n.!SITES = A space delimited list of sites (UR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IT.n.!WEIGHTS = A space delimited list of "prior" weights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IT.n.!FORWARD = If specified, and equal to 1, "forwarding" is used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f re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IT.n.!BAYESIAN = 1: Use "bayesian weighted" random dra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0: Use "bayesian weighted" round rob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IT.n.!ESTIMATE = Estimate of number of seconds required to resp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 respond to this SELector. If 0, "infinite" life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which implies a standard round-robin algorithi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n=1... DOIT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examining a DOIT.n entry, BALANCER wi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See if a  DOIT.n.!HOST has been specified. If 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IT.n.!HOST is compared to the IP address of the main-site (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upplied by GoServe), and to the HOST: request header. If n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ch, the entry is sk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e that if no DOIT.n.!HOST is specified, this step is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atisfied.  That is, entries without a DOIT.n.!HOST field are appl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ll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) Assuming step 1 is satisfied; the DOIT.n.!SEL is compar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est selector. This comparision is a case-insensitiv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lows for wild-cards (one or more *) to appear in the DOIT.n.!S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If DOIT.n.!SEL "matches" the selector, BALANCER will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of the elements in the DOIT.n.!SITES field.  Each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lements is a IP address that points to WWW site (and,optionally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on this si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decision will be based on whatever information is curr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 about the load  on these sites, and  on the "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eights" specified in the the DOIT.n.!WEIGHTS fiel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te that the first "matching" entry is used -- there is no attempt to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"best"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IT.0=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ve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IT.1.!SEL='/new/*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IT.1.!SITES='hissite.here.net hersite.there.com  oursite.where.org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entry will "match" all requests that start with /NEW/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"prior weights" for each of these sites equals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IT.2.!SEL='/IMGS/*.GIF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IT.2.!SITES=' pictures.wow.net/guest $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IT.2.!WEIGHTS='1 5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entry will match all requests that start with /IMGS/ and that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.G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$ "site" is a pointer to the "own" site -- BALANCER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irect or forward, it will directly return the appropria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can include "subdirectory" information on a site -- redirectio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 relative to the subdirectory.  Thus, the pictures.wow.net/gu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ntry means: "redirect to http://pictures.wow.net/guest/imgs/xxx.gif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subdirectory information is NOT used when determining 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IT.3.!SEL='/ALTVIEW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IT.3.!HOST='altwww.oursite.co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IT.3.!SITES='hissite.here.ne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is a "host" specific entry -- it is only used if the a H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quest header of "altwww.oursite.com" accompanies the clien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est. Note that only 1 site is specified (hence, no prior we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requi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IT.4.!SEL='/CGI-BIN/BIG_JOB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IT.4.!SITES='bigsite.beer.net  smallsite.wine.com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IT.4.!WEIGHTS='1 1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IT.4.!FORWARD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IT.4.!BAYESIAN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IT.4.!ESTIMATE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requests for the /CGI-BIN/BIG_JOB script, use "forwarding"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direction.  Forwarding consists of BALANCER using socket call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ward the request, and all the cookies and other request head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subsidiary site.  The response by the subsidiary site will b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 to BALANCER, and BALANCER will "forward" these back to the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see the Technical Notes for details on "forwarding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note the use of !BAYESIAN=0 and !ESTIMATE=2; which sta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"round robin" balancing "selection" algorithim is to be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an "estimated" 2 seconds selector-respons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IT.5.!SEL='*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IT.5.!SITES='bigsite.beer.net  smallsite.wine.com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IT.5.!WEIGHTS='15 2 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the "default" -- it is used if entries 1,2 and 3 are not ma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ming the above:     A request for  .....  will match entry #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/NEW/GOO.1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/OLD/HELP.HTM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/IMGS/WOW.GIF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/IMGS/ZOO/TIGER.JPG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/IMGS/ZOO/CAMEL.GIF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/NEW/IMGS/WATER.GIF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IT.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f you only have 1 site (i.e.; the $ "own site" code), then 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is ignored (as one would expec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 the number of elements in each DOIT.n.!SITES must equal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lements in DOIT.n.!WEIGHTS.  However, if you do NOT specif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IT.n.!WEIGHTS,  an implicit value of 1 will be used (for each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ed in DOIT.n.!WEIGH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 If a DOIT.n.!HOST field is not specified, then the entry applies to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e first match is used. Thus, if a host-specific entry that match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or FOLLOWS a generic entry that also matches, then th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pecific entry will NOT be used. Double thus, heavily wildcarded ent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such as DOIT.n.!SEL='*') should appear after more narrowly def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 It's a good idea to have a "match all" (a * selector) entry as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 !ESTIMATE is only used when BAYESIAN=0 -- it modifies the round-rob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lection criteria.  Note that if !ESTIMATE is not specified, a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 of 1.0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Larger values of !WEIGHTS will INCREASE the probability of redir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_NAME: Name of a "regular" GoServe fil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redirecting requests, there may be times (i.e.; as a default)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willing to let the "main site" responsd to the request.  As 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discussion of ALIASES.; such responses (signified by the 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$ in a DOIT.n.!SITES list) can either be resolved by BALANCER directlyr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ALANCER can call a "regular" GoServe filter and let it do the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"regular", we mean one of the stand-alone GoServe filters; such as SRE-http,</w:t>
      </w:r>
    </w:p>
    <w:p>
      <w:pPr>
        <w:pStyle w:val="PreformattedText"/>
        <w:bidi w:val="0"/>
        <w:spacing w:before="0" w:after="0"/>
        <w:jc w:val="left"/>
        <w:rPr/>
      </w:pPr>
      <w:r>
        <w:rPr/>
        <w:t>GoHTTP, or GoFilter.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mplement this latter case (calling a regular filter) you must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_NAME variable.  For example, to use SRE-htt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TER_NAME='SREFILTR.80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, when a $ site is chosed, SREFILTR.80 will be called (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GoServe argu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t effect is as if BALANCER were not there; the "regular" filt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d as if it had been called directly. The only detriment is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 while BALANCER figures out that it shouldn't do anything!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loss in function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e proviso: before calling FILTER_NAME, balancer will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ALIASES.  Thus, for very simple requests (i.e.; image fi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documents with no access controls), the use of ALIASES. can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penalty associated with calling the "regular" fil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Advanced users note: you can speed things up a bit by loa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ter into macrospace, and setting FILTER_NAME equ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macrospace"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_URL_FILE: What to send if no matching DOIT.n entry can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_URL_FILE should be the fully qualified name of an HTML respons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_URL_FILE is used when there is no matching DOIT.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NO_URL_FILE=' ', a short, generic messag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If you use specify a doit.n.!sel='*' entry (as a "default"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NO_URL_FILE will never be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s: NO_URL_FILE=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_URL_FILE='D:\GOSERVE\NOTFOUND.HTM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EEP_SECONDS:  seconds to wait between "HEAD" (WEIGHT_TYPE=1) load reque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LEEP_SECONDS is used to control how frequently HEAD (WEIGHT_TYPE=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ests are generated.  Larger values mean less-up-to-date informatio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ss load on subsidiary s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SLEEP_SECONDS does not effect WEIGHT_TYPE=2 (CPUload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ted) information.  However, CPUloadC contains WAIT_SECONDS,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equivalent "intensity of measurment"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SLEEP_SECONDS=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_2_PORT: Port used by mode=2 (CPUloadC) load monito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_2_PORT should be a valid TCP/IP port number. It is the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d by CPUloadC.CMD (running on a subsidiary site) to communi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main site. Typically, a 4 digit value is used; such as 8083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change TYPE_2_PORT (say, it conflicts with some other TCP/IP a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), You Must Make Sure That You Also Change The Value of the 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 in CPUloadC.CMD (on all sites that are running CPUloadC.CMD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TYPE_2_PORT=80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BOSE : The amount of status information to 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BOSE can be equal to 0, 1, 2 or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0=none (errors only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1=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2=lo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3=too much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VERBOSE=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STATUS information is written to the PMPRINTF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IGHT_TYPES. : A stem variable of site-specific load monitoring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e WEIGHT_TYPES to specify, on a subsidiary-site-specific ba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method of CPU-load monitoring to us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!  If DEF_WEIGHT_TYPE=0, then WEIGHT_TYPES. are IGNORED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ic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IGHT_TYPES.0 = # of WEIGHT_TYPES. ent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IGHT_TYPES.n = site_name  weight_type , head_string , adj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(note use of commas as delimiter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te_name = one of the sites  used in the DOIT.n.!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ariables. The site name should be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it's specification in the DOIT.n.!SITES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ight_type = a weight_type of 0,1, or 2 (same meaning a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F_WEIGHT_TYPE vari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ead_string  = only used with weight_type=1   (optional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"selector" sent with a HEAD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not specified, !PING?RESPONSETIME is 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For more information on head_string, see the techn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djuster   = A site-specific normalization factor; it's used to ad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mesures, that use different weight_types, to a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etric. If not specified, a default value of 1.0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TE: Larger values of adjuster DECREASE the prob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f redirecting to the 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IGHT_TYPES.0=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IGHT_TYPES.1='hissite.here.net  2  , , 2.5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IGHT_TYPES.2='pictures.wow.net 1 , !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IGHT_TYPES.3='oursite.where.org 0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$ (the "own site name"), a "weight_type" of 0 is alway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 Using CPUloadC.CM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PUloadC.CMD is a REXX program that is designed to communicat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LANCER.80 CPUloadC.CMD, when running on a (set of) subsidiary sites,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socket calls to transmit current load information to the main site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PUloadC.CMD can cheapily gather and transmit this information, in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 it provides a more efficient mechanism then the use of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se CPUloadC.CMD on a subsidiary site, the site's server machine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running OS/2. CPUloadC works best when run as  daemon in conj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GoServe server; since it knows how to ask GoServe for load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, it can also be used in a "stand alone" mode; in which case GoSer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not be i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se CPUloadC.CMD, you need to copy it to the subsidiary server, and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ew parameters.  After that, you can either run it in stand alone mod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unch it as a "daemon" under the GoServe process. For example,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STOM_INITS parameter of SRE-http can be used to launch daemons.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GoServe servers may be easily modified to achieve the sam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o note that "running under the GoServe process" implies that some GoSer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ead launches CPUloadC.CMD (i.e.; by a call to the REXXTHREAD fun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XXLIB) -- so launched, CPUloadC can issue special GoServe command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not available if CPUloadC is running in it's ow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arameters are set in CPUloadC.CMD. You MUST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MYNAME and MAIN_SERVER paramet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er, alphabetical, descri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IN_SERVER : IP address of the "main server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ODE : How to compute load -- 1,2,3 or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YNAME : Name of this server (as expected by main_server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ORT : Port that main_server is listen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SAY : If=1, then use SAY (not PMPRINTF) for status repo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VERBOSE : Level of status reporting (0=little, 1=some, or 2=lo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IT_SECONDS : Frequency of update (in seconds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er, alphabetical, descri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_SERVER: the IP address of the "main sit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use either numeric, or  name, IP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MAIN_SERVER='www.oursite.ne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: Method of measuring 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ur values of MODE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ODE=1 : Use the extract('responsetime') GoServe statistic (the aver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sponse time over the last 100 or so reques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ODE=2 : Use the extract('clients') GoServe statistic (the current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active cli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ODE=3 : Use QPROCSTATUS "time slice" monitor (requires RXU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=4 : Real dumb default -- seconds required to count to 4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use MODE1 or MODE2 you MUST launch CPUloadC.CMD as a semi-perma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read under GoServe (say, by using rexxlib's REXXTHREAD procedur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SRE-http users can use the CUSTOM_INITS parameter to "launc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use MODE3, RXU must be in your LIB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selected MODE can not be used, them MODE=4 is used as a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: MODE=2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NAME: Name of this subsidiary 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name must exactly match the name used (in the DOIT. and WEIGHT_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ables) in the main site's BALANCER.80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you leave this blank, this server's ip address will b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iter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crucial point is that MYNAME must match the name expect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AIN_SERVER.  That is, if this subsidiary site is at FOO.BAR.N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d a MAIN_SERVER (on your sub-domain) is expecting FOO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 MUST set myname='FOO', not 'FOO.BAR.NET' (that is, no attemp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ade to match/resolve IP addresses; nor match IP name to  IP numbers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: MYNAME='HERSITE.THERE.CO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YNAME=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: Port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ORT must match the value of the TYPE_2_PORT variable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BALANCER.80 (that is running on the main si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PORT=88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SAY:  Disable use of PMPRINT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do NOT have REXXLIB installed on a subsidiary site, set usesay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ample: usesay=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BOSE: Status repor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BOSE=0  : no status inf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BOSE=1  : so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ERBOSE=2  : lo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VERBOSE=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IT_SECONDS:  Seonds to wait between "updates"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oad measurements on this subsidiary-site (with transmittal of result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MAIN_SERVER) will occure every WAIT_SECONDS seco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WAIT_SECONDS=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. Technical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.a: Outline of BALANC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outlines BALANCER's logic. We start with the assumptio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LANCER.80 is installed in D:\GOSERVE and has been started. Note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outline is essentially correct, but is not meant to be a 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 (the actual implementation may chop things up in a different ord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BALANCER.80 is multi-threaded, the following outline is organiz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veral pieces. These threads do "talk" to each other -- to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se of things, you might need to flip back and forth betwe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pie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.a.i. ** The BALANCER.80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When the first request arrives, BALANCER.80 will initial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a) Initialization requires launcing of BALANCE2.RXX as a "semi-permanen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ead.  This is known as the "ReWeighter"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OTE: Unlike GoServe "request-specific" thread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emi-permanent are alive for as long as GoServe is ali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b) BALANCER.80 will create a queue and a semaphore, and us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transfer the values of the DOIT. and WEIGHT_TYPES.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Weighter threa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c) BALANCER.80 will wait for the ReWeighter thread to signal that "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fe to procee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After recieving this signal, and on all subsequent requests, BALANC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ll match the "request selector" (and possibly HOST: and IP address)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IT.n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a) If no match can be found, eitehr the NO_URL_FILE, or a short message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t to the client.  BALANCER then ex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b) Using the number of the matching entry, a "vecto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yesian probabilities" is pulled from the OS/2 environment. This "vect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placed there  by the ReWeighter thread, and is based on a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"prior weight" information (as specified in the DOIT.n.!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) and "posterior weights" determined by measuring the loa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idiary sites. Note that each DOIT.n entry is associated with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wn "vector of bayesian  probabilities"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c) Using this vector of bayesian probabilities, one of the sites lis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IT.n.!SITES is selected.  This selection is either purely rand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based on a "round robin" methodolog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c.i) If purely random (BAYESIAN=1), the actual site chosen (for redirectio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ll be random -- with sites  having a higher bayesian probability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osen more of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c.ii) If "round robin" (BAYESIAN=0), BALANCER will send the "bayesian weigh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(and "which DOIT. entry") information to the "RoundRobin" th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BALANCE5.RXX). The RoundRobin thread will then examine it's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ist (created from prior instances of this step), and choos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ion so as to maintain a equal quantity of (weigh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directions to each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c.ii.1) If RoundRobin is too slow (about 1/2 second) in responding, BALANC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stop waiting, and use a BAYESIAN methodology. However, BALANC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ill send the results (which selection from the DOIT.n.!SITES lis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RoundRobin (so as to keep accounts accura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d) After selecting a site, BALANCER eith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) sends a "302" redirection response to  the client. The clien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n redirect the request to the URL that is included in this respo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.e.; it may include a modified directory, as well as a new IP addres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If the request was a POST method, or if !FORWARD=1, then a "proxy serv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ke forwarding will take place; with BALANCER waiting on resul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ransmitting them to the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LANCER then ex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.a.ii. ** The ReWeighter Th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Upon invocation, ReWeighter will read the DOIT. and WEIGHT_TYP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passed to it by BALANCER.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a) The DOIT. entries are scanned, and a list of all unique "sites"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structed (i.e.; "directory" information is not used when creat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st of sites). A default "posterior weight" (of 1.0) is assigned to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b) This list is then compared to the WEIGHT_TYPES. variable. If no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found in WEIGHT_TYPES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) the DEF_WEIGHT_TYPE is used as the "method" of load monito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i) A "normalization" adjuster of 1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therwise, the WEIGHT_TYPE and a ADJUSTER are read from the ma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IGHT_TYPES.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c) ReWeighter will then launch a set of threads that do the act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ito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) BALANCE4.RXX is launched (as the PortListen thread). It will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monitor a TCP/IP port (using the value of TYPE_2_POR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i) For each site that is to be monitored using weight_type=1, a sep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nce of BALANCE3.RXX is launched (as a HeadQuery threa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i) While not a "monitoring" thread, ReWeighter also launc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undRobin (BALANCE5.RXX)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d) ReWeighter then tells BALANCER that initialization is done;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es into an infinite loop. Every 5 or so seconds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d a special queue for "load balance" information. Both the PortLis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read and the (possibly several) HeadQuery threads will wr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oad information to this queu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e) The information read from the queue is used to update the "poster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eights".  Note that the posterior weights are specific to a sit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ast, prior weights are drawn from the DOIT.n.!WEIGHTS field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y are specific to  a selector-site (actually, to a selector-site/dir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f) Each site is then quickly checked to see if it's site is still acce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quests. If a server is not accepting requests (i.e.; it is not running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's posterior weight will be set to 0: and a 0 posterior weight means a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ability of being selected (see the next ste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g) Using these "posterior weights", and the "prior weights" (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d in the DOIT.n.!WEIGHTS variable), a set of "bayes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abilities" are  computed: with each site in DOIT.n.!SITES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's own prob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DOIT.n, the  The formula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_j * p_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b_j =   -------------       where i runs from 1 to J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um{ P_i*p_i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b_j = Probability of redirecting (or forwarding) to the j'th s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listed in DOIT.n.!SI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   = Number of sites listed in DOIT.n.!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_j = "prior weight" for site/dir j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_j = "posterior weight"  for site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us, large values for a "prior weight" (or a posterior weight) incr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bability that a sit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h) These bayesian weights are the saved to the OS/2 environment,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LANCER.80 can then quickly rea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i) ReWeighter waits for a few seconds, and the checks if there is anythin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's queue. If there is, go back to 1d. Note that it is NOT expecte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complete set of new load information is provided to ReWeighter on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p -- typically, the load information for only a few sites will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every few seconds". That  is; posterior weights are used until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is ob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f) ReWeighter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) The use of threads is an effective means of isol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bad" servers.  At worst, a "hung" server will effectively end the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f "load information", but information on all other sit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inue to be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i) ReWeighter is sent "response time" information.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ong response times indicate an overloaded site, the inver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ponse time is used as the posterior we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i) When ReWeighter is matching sites to WEIGHT_TYPES. ent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t will NOT attempt to "resolve" IP addresses. That is,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have a seperate WEIGHT_TYPES. entry for each "variant"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te name that you use (i.e.; a full IP name, a full IP number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-domain 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.a.iii. ** The HeadQuery thread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) Each HeadQuery thread is responsible for monitoring just one sit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a) HeadQuery issues a HEAD method HTTP request to  the site "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sponsible for monitoring". The "selector"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HEAD request is determined by the head_string elemen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IGHT_TYPES.  variable that corresponds to this site.  Bas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are three classes of "selectors" that may be u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) The default (used if head_string is not specified, or i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EIGHT_TYPES. entry for this site was not specified)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 selecto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!PING?RESPONSE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s sent.  When the SRE-http web server recieves such a reque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will query GoServe for the "average response tim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retur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i) The head_string equals 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 selecto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s sent.  The total time it takes to respond to this selector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ii) A non-0, non-empty value of  head_string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value of head_string is sent, as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types i and iii expect a very specific form of respons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rver. In particular, the third word on the response line is used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asure of load (i.e.; the average response time). If this third wor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a number, then method ii is used (total response ti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us, if you are not running SRE-http, you should determine what H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est will yield such a response.  If no such HEAD request exists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rver running on a subsidiary site), you should set head_string=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or use a weight_type of 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b) The load measurement is then "normalized"; the load measu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ultiplied by the value of the adjuster elemen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IGHT_TYPES. entry that corresponds to this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y default, adjuster=1 -- no normallization occu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owever, if you know that the measures returned from a given sit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ystematically larger (or smaller) then otherwise similar sites (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ame load); you can "correct" this "bias" by suitably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ju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e that the adjuster complements the "prior weights". In fact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uld use prior weights for all "normallizaton". However, since pr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eights are sometimes used "as is" (such as when BALANCER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s)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** it is recommended that the adjuster be used to "normaliz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asures to some common grounds; and the "prior weights"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account for intrinsically faster ser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c) If HeadQuery has problems reaching the site, the "load" is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0, which causes a posterior weight of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d) The load information is placed on the ReWeighter's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e) HeadQuery (this instance) then waits for SLEEP_SECONDS seco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jumps to step 1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.a.iv. ** The PortListen Th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) The PortListen thread is responsible for recieving load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sed "back to the main site" by instances of CPUloadC runn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ubsidiary sites.  All sites running CPUloadC should transmit IP mess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a single port (the TYPE_2_PORT) that is monitored by the PortLis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a) As each message is recieved (on the TYPE_2_PORT), PORT_LISTE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etermine whether it is from one of the subsidiary sites that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IGHT_TYPE of 2.  If it is not, the message is 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b) If it is, it will be "adjusted" (following the same logic as in step 1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description of the HeadQuery threa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d) The load information is place on the ReWeighter's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e) PortListen then waits for the next message to appear, and then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step 1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.a.v. ** The RoundRobin th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) When BAYESIAN=0 (or DOIT.n.!BAYESIAN=0), then all requests will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LANCER to "ask" RounRobin to choose a site (from DOIT.n.!SI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grou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such "ask" involves placing the n (of DOIT.n.!SEL) on a que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ong with the "bayesian probabilities" (as set by ReWeight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 from the environment).  BALANCER then waits for about 1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ond; if a response is recieved by RoundRobin, BALANCER reads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wn queue for a the site (from DOIT.n.!SITES) to use.  If,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/2 second, RoundRobin has not supplied a response, BALANC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ease waiting, and use the "random"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some initialization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RoundRobin goes into an infinite loop  waiting on "asks" from BALAN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b) When a request arrives, BALANCER will send the entry number (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atching DOIT.n.!SEL) and the current bayesian weights (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c)  RoundRobin forms a a vector of proportions; with each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ing a value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(#_redirection) / current_bayesian 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lement from this vector with the lowest value is us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ion (that is, if element 3 of a 4 element vector is low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the "third" site is chos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d)  If multiple elements tie for lowest value, a bayesian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ule is used (larger current_bayesian_weight selections being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kely to be cho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e)  Note the use of f(#_redirections) as the numerator. In the simplest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() is simply a summation of all the times that BALANCER chos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ement (from this DOIT.n.!SITES list).  However, since an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oices are probably irrelevant, f() is designed to degra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fluence of prior choi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ically, the !ESTIMATE value (with a default of 1.0) is us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asure of the "number of seconds of server time it will ta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spond to this request). When a selection is chosen, this !ESTIM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s stored; along with a time it was sto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nce, for each element in DOIT.n.!SITES list, f() equ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()=SUM max[(!ESTIMATE + (current_time - stored_time)),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the SUM over all times this site (element) was cho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is, if element 3 has been chosen 51 times, SUM has 51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typically, the vast majority of these will equal 0; a fac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ows for large computational shortcu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function means that ancient redirections are irrelev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tually, with a value of 1, the decay is quite fast. On not-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ites, this means that the "bayesian-like" mechanism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requently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really want a round-robin, with no "decay", set !ESTIMATE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really-really want a round-robin, with no "decay" an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weighting", set !ESTIMATE=0, do not specify DOIT.n.!WEIGH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set the appropriate WEIGHT_DEF_TYPE=0 (stati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!ESTIMATE=0 does NOT mean immediate decay; it means "no decay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t is, stored_time is set to current_time when f() is compu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"ancient" redirections are NOT irrelev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f) Using the "request specific" BALANCER queue, the chosen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s returned to BALANC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g) RoundRobin stores the results (the value of !ESTIMAT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umber of the chosen element and the current time);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umps to step 1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.a.vi. ** The CPUloadC "daem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) CPUloadC.CMD, a REXX program, is a "daemon" that is meant to be ru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subsidiary servers. It's purpose is to ascertain loa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THOUT  hitting the server with a HEAD method request. It then transf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nformation, using TCP/IP  socket calls, to the PortListen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ning on the main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a) Depending on the value of MODE, CPUloadC will determin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Serve  average responseteime, the Goserve current number of cli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measure of CPU utilization, or the required to count to 4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b) If the PORT on MAIN_SERVER (that is, the TYPE_2_PORT on your main sit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accessible, CPUloadC will transmit two pieces of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eperated by a spac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YNAME variable, and the load measur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d) CPUloadC waits for WAIT_SECONDS seconds, and then gotes to step 1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e) Note that if the MAIN_SERVER is not accessible, CPUloadC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rash -- it just keeps trying. Thus, you can start CPUloadC at anyt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when you finally fire up your main site, CPUloadC will then s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t's (latest) load information.  Similarly, if you shut dow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ubsidiary-site (or just kill CPUloadC), the PortListen thread will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rash, it just won't update the "posterior weight" for this subsidi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f) There is nothing sacrosant about CPUloadC -- if you have a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oad-monitor, and it can issue the appropriate TCP/IP socket cal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no strong reason not to use it -- you can check the CPUloadC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proper "message" 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.b. Selecting a WEIGHT_TYPE (the method of load measurem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utlines the relative advantages of each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general, we urge experimentation; you should play with the "prior weight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"adjusters". Please be aware that you can use WEIGHT_TYPES. to spec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methods for different sit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IGHT_TYPE=1 (using HEAD HTTP reques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eneral Advantages: Requires minor, or no, modifications to subsidi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ite ser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Disadvantage: Imposes more work on subsidiary site ser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head_string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VANTAGES:   Should work with practically any server, whether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 GoServe server, or an OS/2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Returns a value that is probably a reasoanble mea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f current 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ADVANTAGES:  Creates more work for the server (and may clutter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udit fi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s relatively slow to ga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sponse time is function of distance (in web sp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from main-site to subsidiary site; this may not b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accurate measure of the distance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ubsidiary-site to the cl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the default (/!PING?RESPONSE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VANTAGES:   Is a good measure of recent load his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mposes minimal work on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ADVANTAGES: Requires SRE-http, or a server that can appropr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spond to this HEAD method request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Requires some, but not much, tinkering with parame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on SRE-http serv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Average response time may be a poor measure of current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a custom head_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VANTAGES:    Highly flex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ISADVANTAGES:   You've have to know how to tell the subsidiary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 return a particular kind of respons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EAD method request that uses the specfied head_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IGHT_TYPE=2 (using CPUload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l Advantage: Imposes very mild load on subsidiary site ser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l Disadvantage: Requires OS/2 be running on the subsidiary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Requires that you can properly install and mai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PUloadC.CM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=1 : GoServe   RESPONSE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VANTAGES:    Fast, low-work, generally accurate meas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ADVANTAGES: Requires a GoServe server, such as SRE-http, tha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aunch CPUloadC as a daemon (under the GoServe proces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verage response time may not be relevant to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=2 : GoServe  number of cl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VANTAGES:    Fast, low-work, reasonably accurate meas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ADVANTAGES: Requires a GoServe server that can launch CPUloadC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 daemon (under the GoServe proces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Number of clients may only be loosely correlat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=3 : Time slice  utilization (ranging from 0 to about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VANTAGES:    A direct measure of CPU 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ADVANTAGES: Requires the (free) RXU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Time-slice measurement (using QprocQuery) is a tep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easure of true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hould probably be combined with an "experimentall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rived adju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=4 : Seconds required to count to 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VANTAGES:    A simple, indirect measure of CPU 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ADVANTAGES: Very primitive, may have nothing to do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server" ta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hould probably be combined with an "experimentall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rived adju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I.c.  Using &lt;BASE href="URL"&gt;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redirection" algorithim adopted by BALANCER has one drawback 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relative" links on documents residing on these subsidiary site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relative" to the subsidiary site.  That is, once a client has been redir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 subsidiary site, subsequent requests for documents may NOT be subjec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balan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ways of obtaining this "main-site" first res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"forwarding", or make sure the subsidiary sites use links that "point back"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ain-site. This section discusses how to use the &lt;BASE href="UR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ement to easily specify "links that point back"; the next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s forwar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TML Definition: B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: &lt;BASE href="UR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cription:  name of the file relative to which partially qual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pathnames in URLs should be interpreted. If not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pecified the URL containing the document being displaye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d as the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us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se the main-site is a.b.net, with a subsidiary-si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w.far.gov.  Suppose a request for dogs.html is recieved at a.b.ne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directed to wow.far.gov.  Now suppose that wow.far.gov/dogs.html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lin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ed &lt;a href="info/moreinfo.html"&gt; more information&lt;/a&gt;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e client selects this "relative" link, her browser will assum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info/moredogs.html" is relative to the current url -- and will iss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quest for  "wow.far.gov/info/moredogs.html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subvert your desire to maintain main-site control over all reque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that is, you'ld like these subsidiary-sites to ONLY be reachable via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LANCER supplied redirection).  What you need to do is inform the clien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owser that the "base URL" should be the main-site (a.b.net), and no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URL (at wow.far.gov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an be done by includ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BASE href="http://a.b.net/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ment in the &lt;HEAD&gt; section of MOREDOGS.HTML. By including this element,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but not all) browsers will know to treat relative URL's (such as "info/moredogs.html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pointing to a.b.net, and not to wow.far.gov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nly drawback is that you need to include this &lt;BASE href="http://a.b.net/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ll HTML documents on wow.far.gov.  Although some servers (such as SRE-http)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ally do this (for selected documents); in most cases you'll have to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"by han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.d.  Using  Forwar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redirecting, BALANCER can "forward" a request to a subsidi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te, wait for results, and then re-transmit the results to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. Therefore, the client is completely unaware that his reques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answered by a server on some other site (see the descri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T. variable for details on how to specify what to forwa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ically, BALANCER "emulates" a browser, and then sends th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ack to the cli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ing has two primary advantages: the "relative URL" problems (discu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) are avoided, and certain requests do not "redirect" very well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, most browsers do NOT correctly redirect POST method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fore BALANCER will "forward" all POST method requests (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disable this by setting the DO_POST "advanced users parameter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mary disadvantage of forwarding is obvious: compared to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regular server", you double the traffic over your lines -- since each pie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information must be obtained from the subsidiary server,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nsmitted to the client. In cases where your main-site's compu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dicated to BALANCER, the effect on total traffic is even more sev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BALANCER's redirection responses are quite sh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disadvantage is that the "emulation", although fairly tho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.e.; all the cookies and other request headers are sent), is not comple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particular, the subsidiary-site will not see the client's IP address (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s the address of the main-site). This may cause occassional problem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when IP addresses are used for access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ing these drawback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warding is NOT generally recommended. However, in cases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processing to transmitted bytes" ratio is large (i.e.; when ob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utput of a CPU intensive script) forwarding might be usefu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ternatively, when you want to be sure that "relative URLS" are prope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preted, forwarding might be saf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. Gloss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n alternative to "redirection", BALANCER can forward a reques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sidiary site, wait for and obtain the results, and then re-trans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results to the client. Forwarding avoids some problems with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od requests and with resolution of relative URLS; but at the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greatly increasing traff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s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n a server that supports multiple IP addresses, the HOST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quest header (which is part of the http request sent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owser) is used to identify which site the request is meant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te that some older browsers do NOT nclude a HOST request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eader, a fact that complicates the use and configuration o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ple-host (also known as multiple-homed) web ser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 monitoring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taining information on how busy the server on a (set o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idiary sites is. Load monitoring requires some means of measur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 of a server -- either in terms of CPU utilization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ttp-request respons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part of the http (WWW) protocol, web servers can instruct a client's w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rowser to "redirect" a request to some new URL; the browser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ssues a new request (as specified in the redirection instructions) to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ew URL.  Redirection is the principal strategy adopted by BALANCER (that 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LANCER usually requires action by the client's browser; it does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e "router" leve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Selector:   Also called the "selecto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quest that a client's browser sends to the "main-site"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portion of a URL after the doma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, clicking a link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ttp://www.econ.org/myfiles/set1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ll cause your browser to send a selecto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myfiles/set1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ww.econ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main (the web server running at the ip address of www.econ.or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tes are WWW sites, as identified by an IP address.  BALANC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inguishes two types of sites, the "main-site" and "subsidiary-sit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ically, the main-site is the publically advertised site -- it'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front end" of your web presence.  It's also the site that BALANCER.8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"server sofware" for.  Subsidiary sites are sites that back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-site. In many cases, this backup accounts for all the actual work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the server -- the  main-site's sole job is to redirect reques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idiary s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e that a subsidiary site may handled by the same physical machine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b site -- either as a different IP address, or as a different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m Variab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em variables are REXX's way of implementing a data structure. 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ables consist of a "stem", and several "tails";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ils seperated by periods. For example,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IT.4.!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DOIT" is the stem, and 4 and !SEL are 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is documentation, several stem variable have the following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.entry.!field='element [element2] [.. elementK]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IT.4.!SITES='A.B.NET  C.D.ORG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above example, the name is "DOIT", the entry_number is "4"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 is "!SITES".  The value of this contains two elements; "A.B.NE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"C.D.OR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igh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ights are used to construct a "bayesian probability" of choosing a 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re are two kinds of weights: prior weights, which are specifed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OIT.n.!WEIGHTS field; and posterior weights, which are determin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asuring the load on subsidiary s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I.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LANCER was created by Daniel Hellerstein, with help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 Stephens.  It's "use at your own risk" freeware -- we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responsiblity for untoward effects of this program. That sai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ur limited testing it has worked properly. Should you dis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problems, or have suggestions, please contact Daniel Hellers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danielh@econ.ag.go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l 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1998 by Daniel Hellerstein. Permission to use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y purpose is hereby granted without fee, provid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uthor's name not be used in advertising or publi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taining to distribution of the software without specific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or perm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some proviso, this includes the right to subset and reuse the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proper attribution  The provisos are  several fol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 Portions of the code are adapted from other authors'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these are noted where appropriate); you'll need to contact thes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hors for appropriate permi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 We, the authors of BALANCER (and related software),and any pot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ffiliated institutions, disclaim any and all liability for damages d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he use, misuse, or failure of the product or subsets of th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rthermore you may also charge a reasonable re-distribution fe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LANCER; with the understanding that this does not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 from the public domain and that the above provisos remain in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OFTWARE PACKAGE IS PROVIDED "AS IS" WITHOUT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UTHOR DISCLAIMS ALL WARRANTIES WITH REGARD TO THIS SOFTWARE PACK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ING ALL IMPLIED WARRANTIES OF MERCHANTABILITY AND FIT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NO  EVENT SHALL THE AUTHOR (Daniel Hellerstein) OR ANY PERS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ITUTION ASSOCIATED WITH THIS PRODUCT BE LIA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,INDIRECT OR CONSEQUENTIAL DAMAGES OR ANY DAMAGES WHATSO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ING FROM LOSS OF USE, DATA OR PROFITS, WHETHER IN AN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CONTRACT,NEGLIGENCE OR OTHER TORTIOUS ACTION, ARISING OUT OF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CONNECTION WITH THE USE OR PERFORMANCE OF THIS SOFTWAR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LANCER was developed on the personal time of Daniel Hellerst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s not supported, approved, or in any way an official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my employer (USDA/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End of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