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 Jan 2000.  BBS ver 1.02m: A bulletin board system for the World Wid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version 1.02k, is a freeware OS/2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.  It requires the freeware SRE-Http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and the free, IBM EWS GoServe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GoServe from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, and the latest version of BBS,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rehttp.org/bb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designed to offer a rich array of features in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ckage.  Some of the more basic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2k compliant (as of ver 1.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exible access control mechanism allows explicit control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file-areas) a user can pe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specific inclusion files (i.e.; FILES.BBS) 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ub-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ively, directory specific headers, footers,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lusion lists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vidual file descriptions can be displayed, along with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. If desired, you can suppress 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"automatic descriptions" can be generated for  HTML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ZIP files can be "opened and displayed", with subsequ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pecific file from with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scape 2.0 + (and other HTML 3.2 compliant browsers),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bulletin board (with several forms of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loads and downloads can be recorded 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s can be disallowed if a user's "download to upload" rati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links per file (text-download, binary-download, and "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" download)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a "latest submissions" index that spans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create user specific upload and download directory (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, you should read the installation notes (sec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ints and suggestions" (section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MPORTANT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BS downloads to work, the following entries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alias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download/*  bbs?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zipdownload/*  bbs?zipdownloa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se entries, you can either run the SRE-http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dit ALIASES.IN or ATTRIBS.CFG in the /CFGS sub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y default, SRE-http is shipped with these entri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.IN. So don't be suprised if they are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that a copy of UNZIPAPI.DLL is either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in you LIBPATH (say, in C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RE-http comes with a copy of UNZIPAPI.D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find a copy of UNZIPAPI.DLL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odd reason you do not have a copy, you ca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rehttp.org/pubfiles/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ZIPAPI.DLL is courtesy of the Info-Zip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quest.jpl.nasa.gov/Info-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uu.net/pub/archiving/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uploads may require tweaking GoServe (see section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introduced in ver 1.02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sion 1.2g is optimized to work with http/1.1 compliant SRE-http v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ill work (but not as well) with version 1.2n (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few bugs were fixed in BBSCACHE (it will now work with auto de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n the upgrade from 1.2e to 1.2f, the most substanative chang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alternative "root directories" (in BBS.CTL)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troduced in 1.02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bug that effected BBS1A.HTM "redirection" ability, wh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ver 1.3,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ow specify alternating colors when displaying file result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OWCOLORS. parameters in BB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include a simple "mouseover" in the alternativ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BIN_TEXT_MOUSEOVER option and DEF_BIN_TEXT_MOUSEO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ed several coding 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../ will NO longer bring up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 * entry in BBS.CTL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 bug with username/password storage us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EF_USE_WINDOW parameter, and a USE_WINDOW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files will be displayed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 parameter, CHECK_DIR_ACCESS, is used to suppress display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1.0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Y2k bug in BBSRE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_COLOR parameter added to BBS.INI (overrides TRCOLOR.0 in BBS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) 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Choosing Authentication Mode or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) 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b)  Using BBSRECNT.CMD to display recen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The Us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 Controlling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Notes on file uploads, and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)  Description of BBS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)  Notes on the BBS cach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)  Notes on the use of "own" download and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unzip the BBS .ZIP file (BBS102I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emporary directory. You then install the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, test it, and let the world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--- Installing 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will probably want to use the BBS install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CMD file that is shipped in the BBS .ZIP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unzip BBS to an empty temporary directory?).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e (or determine) the "root directory"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ype INSTALL at an OS/2 command prompt (make sur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is "empty temporary directory"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102I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ant finer control, or if you are curiou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do:  please read the following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ONF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RE-http "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CACH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oServe "working" directory (i.e.;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LO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OGON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PLAY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A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B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UP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EW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GoServe "data directory" (say,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IMGS/ subdirectory of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/IMGS/ subdirectory should conta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 files install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) Create a "BBS parameter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) Create a "BBS file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 contents of your bulletin board (the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Create several BBS work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a "BBS user lo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"BBS uploa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D:\GOSERVE\BBSDATA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reate a "BBS cach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D:\GOSERVE\BBSDATA\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HDR (the default "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FTR (the default "foot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ZIP.HDR (the default "ZIP HEADE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CTL (the default "access control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DSC (the default "descript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EXC (the default "exclusio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 (the sample "inclusion mode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parameters directory (that you created in step 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STAT.CMD (the statistics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 user log directory (that you created in step 3c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) -- 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/modify the various BBS parameters, most people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BS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BBS configurator, (after installing BBS) just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 at  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sure you include the trailing ?, with nothing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lightly documented form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f you aren't afraid of getting personal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you can edit the BBS.INI file (look in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following steps are recommended.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manding bbs-master, they will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want to read the "hint and suggestions" (section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ome ideas on what can be done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tinker, then you should read the volumun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latter portion of this document.  In particula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describes the various and sundry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following "BBS directories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_PARAM_DIR : The "BBS parameters directory" (set in I.1.3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DIR   :    The "BBS files directory" (set in I.1.3b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LOG_DIR:    The "BBS user log directory" (set in I.1.3c.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_DIR:   The "BBS upload directory" (set in I.1.3c.ii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CACHE_DIR:   The "BBS cache directory" (set in I.1.3c.iii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used INSTALL.CMD to install BBS, you can use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(INSTALL will have made the modifications for you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) If you do NOT want a HEADER and FOOTE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displays, set the HEADER_FILE, FOOTER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_HEADER_FILE variables to ' '.  If you do wa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OTERs displayed, you SHOULD EDI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) The HEADER_FILE, FOOTER_FILE, and 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"directory specific".  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in the requested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look in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) If you want newly registered users to be assigned an "own"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wnload directory, set the OWN_DOWNLOAD_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_UPLOAD_DIRECTORY parameters (see section X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the BBS.EXC  "exclusion" file (in your BBS_PARAM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HEADER_FILE, etc.; the BBS.EXC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specific".  Note that exclusions are not addit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the exclusion file located in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 ONLY if there is no "directory specific"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do NOT want to use an exclusion fi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_FILE variable to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BBS.DSC "descriptors file"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As with the HEADER_FILE, etc.; the BBS.DSC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rectory specific.  However, it is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from the version of BBS.DSC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PARAM_DIR directory are added to an "ow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BS.DSC (if an entry occurs in both files,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" vers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dit the BBS.CTL "access control" file (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  If you do NOT need to control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 want to use the "FILES.BBS" emulator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SION_MODE_FILE variable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listing file (i.e.; FILES.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e this ONLY if you have (or are willing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 complete set of "FILES.BB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)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go (assuming you also read the "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" at the top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BSHELLO.HTM as your "welcome" scree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it, but please do pay attention to th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to get a hang of what BBS can do, you can try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want to "register" a few users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note: if you like to customize, you should look at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BS1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)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knew how to do that well, I'ld be a happier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disable caching, set the CACHE_FILES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include a "NOCACHE=1" option in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 will attempt to send pieces of the response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is speeds up perceived throughput (sinc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lmost immediately), at the expense of sligh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load. If you wish, you can turn this off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PIECE parameter in BBS.CMD (that's right, it's NOT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select "authorization" mode, set the AUTHORIZATION_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BBS.CMD) to 1. See the next section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 use alternating background colors in tables, set the TRCOLORS.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BS.CMD, or set TR_COLOR in BB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want to customize the various BBS*.HTM files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n step 2 above). If you do, please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comments. For example, the BBSHELLO.HTM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other BBS*.HTM files -- make sure tho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name your "request username" respons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en BBSLOGON.HTM, change the BBS_LOGON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BS_LOGON_FILE is assumed to be relative to the Go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 to a virtual directory -- you should NOT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HIGHLY recommend that you customize  the BBS.HDR, BBS.FTR, BBSZIP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.EXC files.  You can use the versions that come with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ILES.BBS files can be used as a BBS descrip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use a differentfile name, you will need to chang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_FILE  variable 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hange the value of the CONTINUATION_FLA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hoose to use an INCLUSION_MODE_FILE, be aware that the "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BS.DSC) will be ignored, sorting of files is not attempte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display is strictly controlled by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st other parameters and options (including displa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, HEADER, and FOOTER files)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use the OWN_UPLOAD_DIRECTORY and OWN_DOWNLOAD_DIRECTOR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BBS will create subdirectories (under thes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) Some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parameters will be of greatest interes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your "main 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BIN_TEXT_LINK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_BIN_TEXT_LINKS is enabled (and you do NOT include a NOICO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request string), each entry will contain 3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"text icon" to "download a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"binary icon" to "download a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"underlined file name" to download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e-type resolution algorithim (i.e.; .HTM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oo crowded, you can set DEF_BIN_TEXT_LINKS=0 (in BBS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(the default) BBS will use a target="viewer" element in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This will cause files to be viewed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DETAILS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RITE_DETAILS is enabled, then transaction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og file.  By default, these files are in the BBSDATA\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have names of the form USERNAME.IN (i.e.;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name of JOE will have JOE.IN file)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eye on these files to make sure they don'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_BORDER and CELL_SPACING (default values are 0 pixels, and 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increased to help offset each entry (each row/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FAULT_DATEFMT  (default value is 10 Mar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to one of several styles; such as 10/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/10/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SERVERNAME (default: your server's I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et this to be a "colloquial"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The Fabulous BBS at FOO.BA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ATIO and DEFAULT_BYTE_RATIO (default=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courage uploads from your BB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se values (and read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_DOWNLOAD_DIR and OWN_UPLOAD_DIR 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rant new users a "personal"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, you should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ant to experiment with the various "request string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with BBSPLAY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BSCACHE.CMD "caching daemon" can help keep your cach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X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BSSTAT.CMD (in the USERLOG directory) can be used to cre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ead of BBSHELLO.HTM, you may wish to modify BBS1A.HTM and BBS1B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ow you to customize the BBS front end (i.e.;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"file areas", each of which will be handled by BBS).  See BBS1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1B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Choosing Authentication Mode or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two modes: a native mode, and an "authentication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recommend the native mode; but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e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authentication mode" is similar to using "cook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ername and passwords, with the difference being in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and reads) the username and password.  The mai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ion mode" is that older browsers (that do not understand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 major disadvantage is that BBS "logon" must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with SRE-http's access contro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authentication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rowser authentication tools are used to ascertain who the user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when an unknown user attempts to access BBS, s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llenged" with the username/password screen (that her brow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cieves a '401 Unauthorized'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are using the SRE-http logon or selector-specif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the BBS username must be the same as the "SRE-http"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SRE-http's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Registration is granted automatically to everyone with "server"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(new BBS users will automatically be given a simple "user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native mod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rname and password information is built into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the client's browser understand cookies (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1.3 and  above), it's passed in an  unencoded "cook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http's user list (USERS.IN0 is not needed (though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RE-http for general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a user is not found, a customizable HTML document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LOGON_FILE parameter) is returned, which asks for a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r allows one to "register"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nyone with access to your site, whether or not they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SRE-http's user list, can register as a BBS us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auto-registr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uthentication mode is similar to the use of "cook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handled by most browsers. On the other hand, it is 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(you can't customize the "logon" prompt, and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ordinating BBS usernames with SRE-http user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) Using INCLUSION_MODE_FILE for r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SION_MODE_FILE parameter is used when you already hav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"FILES.BBS-style" directory descriptor files, or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such a set of files (one 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_MODE_FILE is similar to the EXCLUSION_FILE; except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 to exlude, it lists files and sub-directo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-- if a file appears in the directory and is not expliciti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own directory" INCLUSION_MODE_FILE, then it will NOT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Note that unlike the EXCLUSION_FILE, wildcard match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se of the INCLUSION_MODE_FILE gives one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The order of display is controlled by the order of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You can include "comment lines" that will be display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You can specify a "preview mode" -- only the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user; with an optional "link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file listing. This is useful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downside is that you MUST create an 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directory (though you may be able to use tools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to assist in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: Files, and subdirectories not explicitil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's INCLUSION_MODE_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types of entrie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the first character is a non-space, it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lename or a directory name.  Directory names are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/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or directory name (sepe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) is the (first line of the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"continuation flag" (stripped of space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reated as a "continuation" of a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irectory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first character is a space, and the nex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"continuation flag",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. Comments are displayed as seper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(they will span the entire width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ly that the INCLUSION_MODE_FILE will occasional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ent file or directory.  Should this happen, a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included in the file listing. This list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(without a link associ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he description (as pulled from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 generic inclusion mode file -- you must hav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"continuation flag" (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_FLAG parameter)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CLUSION_FILE is still used -- it is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_FILE is ignored -- the descriptions are all pu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_MODE_FILE. Similarly, AUTO_DESCRIB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ng is ignored -- files are displayed in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INCLUSION_MODE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, FOOTER, and comments found in the INCLUSION_MODE_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BBS's "table mode": comments written befor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re written above the table header (but below the documen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indicate a "preview mode", just include a &amp;PREVIEW=1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You could do this by adding a "hidden" form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LLO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 the "link back" to the regular file listing (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links to the actual files), use &amp;PREVIEW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user selects a "link back", all sub director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have "preview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display a directory with a full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links), but a "preview" listing of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PREVIEWDIR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http://your.server/bbs?dir=/foo1&amp;preview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to return to the page from which a "preview lin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, the user must use her browsers "back" button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licit link included in a "preview link" invoked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"regular listing" represented b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rectory entries in the INCLUSION_MOD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MUST be placed in the INCLUSION_MODE_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ily included, links to subdirectori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 should start with a /, and should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 Thus, an entry of /SUBDIR1 is valid, but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BSFILES\SUBDIR1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ies are ALWAYS displayed at the end of the docum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the directory entry occurs in the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s can NOT be interspersed with directory entries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are moved to the end of the document, but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CLUSION_MODE=0 means "do NOT use an INCLUSION_MOD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ery simple sample of an INCLUSION_MODE_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ile that comes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) Using BBSRECNT to display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RECNT.CMD facility allows you to create an index of "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" files.  This index will contain file nam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BBS can use to display "a list of recent files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pan several directories (but it can not contain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how one might use BBSRE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rom an OS/2 prompt (in your GoServ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RECNT will ask you several question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a link that you put in your BBSHELLO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user=auser&amp;pwd=apwd&amp;Index_list=bbsrecnt.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latest addition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f everyone is using Netscap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ookie-mode enabled, you could put the following li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bbs?index_list=bbsrecnt.idx&gt;See the latest additions?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s when this link is selected, the fi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BSRECNT.CM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 default, BBSRECNT.CMD is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EX_LIST files are assumed to be relative to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(i.e.; D:\GO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 uses an index, it first checks that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for EACH file contained in the index.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 NOT have privileges are NOT displayed (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client DOES have privileg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BBSRECNT is run, it will check the various (possi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) EXCLUSION_FILES (and drop all files tha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clu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use a "cookie" (no explicit mention of user or pwd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"index list", and a non-cookie browser is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use the BBS_LOGON_FILE to request a user/pw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BSRECNT.CMD will look in the DESCRIPTOR (.DSC) files for descri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attempt auto_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indices are NOT dynamic -- BBS uses them as is. So,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your site, you have to re-run BBSRECN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displaying an INDEX_LIST, BBS will use most of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INI options (but sorting can only be set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pecial option, INDEX_DAYS, can be included to further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INDEX_LIST=BBS1.IDX&amp;INDEX_DAY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BS1.IDX may contain files added in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 create as many different "index lists" as you want -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se different links (that is,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LIS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mbitious programmers may wish to create their own "inde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, that may use criteria other then file da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BSRECNT.CMD for a description of what is exp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 li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a complement to BBSRECNT, you may also want to create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" of your BBS site.  This can be easily done with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wish add-on (http://www.srehttp.org/apps/goswish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 files, which are located in the USERLOG_DIR directory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ser specific information.  These files are first cre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s" -- typically by invoking the BBSNEWU.HTM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BBSLOGON.HTM.  They contain various inform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on a fairly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files are named as username.IN, where username is the "usernam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"registered" with.  Thus, a user with the name KARE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.IN user log (in the USERLOG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xample of a User Log file.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file for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tus: line contains information on downloads and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wnld_files  Upld_files  Dwnld_bytes Upld_bytes time_last_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5 0 79959 0 729000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: line contains the username and password (un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daniel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vilege: line contains hi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 YOU WILL WANT TO MODIFY THIS LINE IF YOU WISH TO USE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ACCESS CONTRO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:  NEWUSER group1 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atio: line contains the user's upload ratio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change this for favored (or unfavo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treme cases, setting a ratio of -1 means "no downloads per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ively, a ratio of 0 means "unlimited" (assuming no other ratio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DEFAULT_RATIO and DEFAULT_BYTE_RATIO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itialize this "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:  8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real name"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dan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hm@no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tional) A (set of) user specific download &amp;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both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"prefi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 fully qual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load_dir entries may contain an (optional) "weight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wnload_dir entries may contain an (optional) "privileg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the OWN_DOWNLOAD_DIRECTORY, OWN_UPLOAD_DIRECTORY, and OW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riables are (optionally) used to initializ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: myup d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: personal  d:\bbs2\dani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, miscellaneous variables (not currently used b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s: line signals the end of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recording individual transactions are written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entries are created if write_details=1 (set in BB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ADDHITC.SRF   15:44:5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/    Extract from SREFPRC1.ZIP   makelib.cmd   15:45:38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/    SHOWDIR.DOC   15:46:03 8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"authentication mode", the User Log files are based on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  They will be created automatically upon an individual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BBS -- the individual is not informed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IVILEGES parameter contains the "privileges" assigned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vileges can use used (in conjunction with BBS.CTL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fficiency reasons, there should NOT be more then 40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line -- you should remove comment lines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(say, if you have several miscellaneous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PLOAD_DIR and DOWNLOAD_DIR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Log files can be used to track all download request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(these entrires are placed at the end of the file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et WRITE_DETAIL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also maintains a count of all downloads, on a "file specific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 is contained in the BBS.CNT file in your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WNLOAD_DIR and UPLOAD_DIR parameters must contain a "pref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-qualified directory name. See Section XII for further discus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Using BBS.CTL to control access to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ol access to selected directories, the BBS.CT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BS.CTL can also be used to assign which "root director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directory" is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add entries to BBS.CTL, please rea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TL that is shipped with BBS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priv_list  , 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a possibl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_list is a list of "required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_dir is an (optional) "alternativ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/DIR1 (of your FILE_DIR directory), and it'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n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/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use of an asterisk (a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as a wildcard for "all subdirect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as an "everyone has access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DIR2 (and it's subdirectories) are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S 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2/*  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DIR3 is available only to users with a DOGS privile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is relative to d:\others, and not to the default 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subdirectories of d:\others\dir3 are NOT availab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* appears after the /di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3     DOGS , d: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DRIVE is available to everyone, and refers to F:\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IVE/*  * , F: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FILE_DIR = 'D:\BB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refers to all files in D:\BBSFILES\DIR1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refers to all files in D:\BBSFILES\DIR2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3 refers to all files in  D:\OTHERS\DI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4 refers to all files in F:\ and it'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In general, the "root_dir" is NOT a replacement for the "d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nstead, it replaces the default FILE_DIR, with the "dir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However, the /.. syntax (as shown in example 4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odify this "use as root directory" logic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order to use privileges, you'll have to add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ucky user(s) "user log" file(s).  See the secti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ser Log File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BS.CTL is part of the "setting a  user's download/upload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See the section VI, "Determining the user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/upload ratio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 discussion of "own" download and upload directories (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) for an alternative means of dictating "root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ing a "root_dir" of  "xx\yy\.." (where xx\yy\ is any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) has a special meaning.  Instead of "append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r" (and possible subdirectories of "dir") to the root_d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ubdirectory in "dir" is removed, and then thew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 "dir" (and possibly it's subdirectories)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f BBS.CTL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DRIVE/*  *, F:\PUBLIC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?dir=fdrive/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UBLI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DRIVE (the "first" subdirectory in the dir=fdrive/recent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on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s are achieved through the use of  the "multipart/form-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html FORMS.  Specifically, HTML 3.2 complian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NetScape 2.01) will transfer a fil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input type="file" ...&gt; element appears in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is an example of such an html form -- it can be used as-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BBS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BBSUP.HTM, but do pay attention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UP.HTM calls the BBSUP.CMD component of BBS.  When BBS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quest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the http syntax. If the syntax is not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termine the upload directory.  By default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the INCOMING_DIR directory (or are relativ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changed by the use of UP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 file(s) (see section X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eck to see if the name that the file will be saved t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directory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desired name already exist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f you don't care about exact names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clude ? character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be filled in with charac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a shor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cord the upload in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rite a note to the UPLOAD.LOG file (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PARAM_DIR directory) describing the details (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name, filename saved as, etc.)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Optionally, send an E-mail not to the BBS-administrat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of this upload (see the ADMIN_EMAIL, BBS_SMTP_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ALERT variab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_DIR =  'b:\u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PARAM_DIR =    'D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UPLOAD_DIR parameter = 'myup d:\private\b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loaded file is to be saved as 'myup\simple\minds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BS will write the uploaded data to d:\private\bobj\simple\mind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Note on Configur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(especially earlier versions) seems to have intermitt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se multipar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ometimes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uble click on the GoSer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OPTION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LIMI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he Connection Maintain to some relatively large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value should be determined by experi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pend on the size of files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also want to go to page 2 of this tab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data size" variable (to the largest size you expect to rec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GOSERVE SEEMS TO HAVE A 1M LIMI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Determining the user's required download/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ctive participation by users of your bulletin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each user maintains a satisfactory download to upload ratio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mechanisms to enforce this; including op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 per directory, o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required upload download/upload ratio is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The value of the RATIO: 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The "privilege specific" ratios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(which is initialized with the DEFAULT_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YTE_RATIO parameters) is designed to provide "user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is designed to provide ratios to "groups of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lexibility, BBS uses the following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) method of determining which "group" the user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If the requested directory matches an entry in the BB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matching DOWNLOAD_DIR entry in the .IN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s" associated with this entr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ere is no matching entry, the following steps are ski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#1 above is used to determine the us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se "directory privileges" are compared to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s".  The matches (the privileges in both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there are no matches (and a BBS.CTL ent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), the client is denied access to this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se, the ratio is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or matches to a DOWNLOAD_DIR entry, privile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ontr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user's privileges are read from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her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For each element (of this set of matching privileg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vilege specific" ratio is read from a PRIV_RATIO.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PRIV_RATIO.! entry has not been defined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IV_RATIO.! parameters are set in the 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e is NO requirement that you specify a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for all the privileges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ing:  The maximum of the "privilege specific" ratios (from step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 specific ratio (from #1) is  used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o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 A ratio of "0" means unlimited, BUT if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nd a non-0 ratio are found, the non-zer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!  That is, "0 means unlimited"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th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BBS.CTL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  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2  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12  GROUP1 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4  GROUP3 GRO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r35  GROUP3 GRO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clients user lo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: GROUP1 GROUP3 GROUP5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2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BBS.INI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2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3='75 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4='10 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_RATIO.!GROUP5='0  4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files in the following directories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1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PRIV_RATIO entry, so use the 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2 ---  the client is not allowed access to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he does not have a GROUP2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 ---  the ratio is 2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 matching entry in BBS.CTL, so use the Ratio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4 --  the ratio is 75 an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 and  PRIV_RATIO.!GROUP3  are used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(20,75)=75 and max(100,800)=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IV_RATIO.!GROUP4 is not used (for this user),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have a GROUP4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35 --  the ratio is 75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TIO:, PRIV_RATIO.!GROUP3, and PRIV_RATIO.!GROUP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with: 75=max(20,75,0) and 800=max(100,800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0 (file) ratio for GROUP5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finity (however, if all relevant ratio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0, then an "unlimited" download ratio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ress downloads on a "per-user" basis (but allow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directory), you can use -1 as a file ratio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RATIO.!  variables.  However, if a non "-1" ratio also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, this suppression will not be invoked (that is, ratios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are both subject to the "greater values dominate"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fine tune the "significance" of downloa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hat is, in addition to relaxing (or tighten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downloading from a given directory, you may wan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wnloads from this directory effect your TOTAL byte (and file)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(or more then) usual.  In other words, you may want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s by some factor.  You can do this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WEIGHT.!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BB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roughput, BBS supports a form of "dynamic cach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directories and .ZIP file expansions.  This involves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HTML" files, with these partially compiled files used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imila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fter BBS has constructed a document displaying a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 expansion, it "caches" a copy of it to the BBSCACH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actual listing may contain user and password information (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string that invoked this listing), BBS first strips ou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word information.  When a similar request comes in, th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username and password (that is, the same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), BBS will use this "cached" copy (afte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the current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greatly improve throughput, there are a fe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  First and foremost, unless otherwise instructed,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erify the listing against the current 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removes files from a directory that has been "cached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ill not be reflected (to the next user requesting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imilarly, changes to the header or footer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des several mechanisms for mitiga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ACHE_DURATION parameter.  CACHE_DURATION should be se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where 0.5 yields 12 hours) a "cached file" is valid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has elapsed (measured from the moment the temporar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), a request will create a new listing (and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  The best value of this parameter will depend on how bus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both in terms of user requests, and in terms of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IT option of BBS.  If a BBS?INIT=1 request is issued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), BBS will reset the cache (all cached fil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after the BBS administrato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hanges to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) For greatest efficiency in caching, we highly recommend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daemon (BBSCACHE.CMD).  This is described in section X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enable the CACHE_CHECK variable, file stamp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rn is the size of the cache.  This can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parameter.  Large values will lead to a larger cache; wh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ve disk space. As a very rough example, if an average "listing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k, then a CACHE_FILE=100 may lead to a cache of 1 to 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CACHE_FILES limit is hit, BBS will delete the "oldest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; no attempt is made to gauge which cached listing is the "busi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ched listing is unique for all poss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(ignoring user and password infomation), a request of BBS?dir=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quest of BBS?dir=/dir1&amp;nosize=1 will lead to seper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us, if you let users easily modify their request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tantially increase the value of CACHE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.ZIP file, or a directory, that contains the &amp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ame; caching will not work (for convoluted reasons having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haracter encoding rules).  However, normal (non-cached)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  In other words, for efficiency sake, you should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&amp; character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enabled the use of "cookies" (by setting USE_COOKIES=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cache file is saved for "cookies responses" and "non-cook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escriptions of request-string optio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ET method reque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?option1=value&amp;option2=value2&amp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options" are recognized (we exclude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for internal use b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       :  Instead of displaying BBS, redirect to ALTSTART (used by BBS1A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  : Display multiple "links"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MOUSEOVER  : Include a mouseover javascript in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MT        :  The dat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: The directo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S         : Number of columns to use when displaying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       : Transfer all files as "text/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     : Transfer all files as "application/octet-stream"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ONS         : Do NOT displ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R           : Do NOT display parent and ch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          : Dos NOT display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E          : Do NOT display file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         : Do NOT displa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ZE          :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CHE         : Do NOT cache thi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IR         : Do NOT provide link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: Use a 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FMT         : The file-siz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        : The sorting criteria (date, na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        : Th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INDOW      : Display files in a "view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        : The .ZIP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ART:  Redirect to an "alternative" start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TART should be equal to an absolute or relative URL. 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BBS1A.HTM (or your own equivalent) to provide an "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point to a complicated table, with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root of some directory tree -- with 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TSTART="/BBS1B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"cookies" to work properly, the ALTSTART URL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cument that invo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LINKS:  If 1, then include a "text" link and a "binary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of allowing the client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hould be "reque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1, three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t text" link (displaying a text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binary" link (displaying a binary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and ii will be display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_TEXT_LINKS=0, two choic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a "download as mime type" link (using an appropriat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 a "download as mime type" link (display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NOICONS is set, then i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e the DEF_BIN_TEXT_LINKS parameter for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BIN_TEXT_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use BIN_TEXT_LINKS (or DEF_BIN_TEXT_LINK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FORCETEXT and FORCE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EXT_MOUSEOVER:  If 1, then include a simple mouseover javascript i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"mouseover" javascript will be included in the text and bin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hen BIN_TEXT_LINKS is enabled. This scrip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tus window stating "Download xxx as binary" or "Download xxx as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increase the size of the download file, but clarifies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 as binary or text" download links are me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MT:   Can take several values (see REXX Date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atefm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  This is the "requested directory"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BS?DIR=SpotDog/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equested directory" is SpotDo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prefix" is Spot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ctual directory pointed to by the "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relative to the FILE_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relative to a directory specified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specified (using the "prefix") by a 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XII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LS:  Number of table columns used t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dircol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have directory descrip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t DIRCOL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COLS is ignored if 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XT:  If =1, asume all files are "text/plain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(such as .LST files), without the need to run a "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".  Of course, if a binary file is chosen, this will yiel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appropriat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text icon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text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INARY:  If =1, asume all files are "application/octet-stream"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force the client's brow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o disk (octet-stream is longhand for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forcebinar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CETEX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cons: A binary icon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ile name (that links to a "mime-type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cons: A file name (that links to a "binary downlo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should not use both FORCETEXT and 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results will be unpredictable, but not disaster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e BIN_TEXT_LINKS for an alternative to FORCE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If =1, then initialize (clear) the BB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BBS?IN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        : Use &lt;PRE&gt;, not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:  If =1, use &lt;PRE&gt; statements to stru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 (or if =0), a T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notab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CONS: If=1, then do NOT insert small descriptive icons next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o include thes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BS?DIR=SpotDog/Files&amp;noic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R:     If =1, then do NOT display parent and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i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   If =1, then do NOT dispay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ti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E:    If =1, then do NOT display date (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:    If =1, then do NOT displa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IZE:    If =1, the do NOT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HE:   If =1, then suppress the use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force the generation of a listing, rather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:   If =1, then this request is treated as the "root"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go to subdirectories, but not to the par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go backwards after going to on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(there is no suppression of "parent directory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If =1, then a very short form of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cons, no time, no date, no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h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MT:   If =ABBREV, use nnnK or nM.  If not, use 12,34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sizefmt=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:   Sort by NAME, EXT, SIZE, or DATE; or NO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BS?DIR=SpotDog/Files&amp;sortby=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:   If =24, use  15:03 format. If not, use 3:03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BS?DIR=SpotDog/Files&amp;timefm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WINDOW:  Display files in a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USE_WINDO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, then BBS will display files in a "viewer window"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="viewer" attributes in HREF eleme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0, files will be displayed in the same window as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ll over write in standard HTML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_USE_WINDOW parameter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:  A .ZIP archive to "open and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ntents of GIF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?dir=foo1/wow&amp;zipfile=GIF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ypically generated by BBS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Description of BBS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 are in more or less alphabetical order.  You can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(with your favorite text editor) the BBS.INI file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figurator -- just point 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your.server/bbscon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 few parameters in BBS.CMD you might want to "change by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TRCOLORS. parameters can be used to us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in the rows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.INI paramete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ous parameters set in BB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       E-mail address of BBS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     Enable "auto description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     Location of BB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    Byt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NEWUSER     Files "credited"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  The SMTP gateway to use for optional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      Location of BBS "cach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       Maximum number of files to store in 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    Lifespan of a BBS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       Check filestamp of cache file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      Space between table cell border and contents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IR_ACCESS  Suppress display of inaccessi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 The continuation flag used in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 The default "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MOUSEOVER The default "include mouseover javascript in bin_text_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_WINDOW     Display files in a sepe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  Used when no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  Used when no description is available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   Default format for displaying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    Default fil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YTE_RATIO Default byte downloads/file uploa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  Name of file(s) that contain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 The default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  Descriptions displayed as HTML,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 Control line length of &lt;PRE&gt;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 Controls format of 1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    Name of file(s) contains file exclu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          Fully qualified name of the (default) roo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 Extract -z description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      Name of file(s) containing head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       Name of file(s) containing footer (displayed to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      Display head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TEXT       Display footer as HTML or as &lt;PR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1 ..        List of custom icons for specific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         Location of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      Default location to stor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  Name of "inclusion mod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         Number of days "too many downloads" clients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  Add a !username to client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   Default "root" of own upload directory (used by BBSNE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 Default "root" of own download directory  ("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          Default "prefix" for own download directory ("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1 List of "privilege specfic" upload/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name1 List of "privilege specfic" downloa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NT.!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        Send an e-mail alert (via BBS_SMTP_GATEWAY) to ADMIN_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      Width of table border (or 0 for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COLOR          Enable use of color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  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   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  Check upload directory for matching nam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       Use "cookies" to send username/pw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       Directory containing user logs (username,password,history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    Colloquial nam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     Write details to the us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   Header file(s) to use in ZIP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 Alternate for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 (in more or less alphabetical order)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_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address of the BBS administrator.  Used when SRE-http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lerts (as when a successful upload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MIN_EMAIL='admin@foo.bar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ther BBS should attempt to create an "automatic descrip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not have a explic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=0, auto describe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gt;0, then auto describ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describe constructs a descrip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&lt;TITLE&gt; and &lt;META EQUIV NAME="CONTENTS"&gt;  headers in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z comments, or FILE_ID.DIZ files 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irst several hundred byte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types of files, automatic description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value of auto_describe control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UTO_DESCRIB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max 200 character descrip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_DESCRI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no automatic description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UTO_DESCRIBE=1 is used, then a max 120 character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scription can be broken into seperate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 variable (or using a value of 3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_TEXT_LENGTH=0) -- see DESCRIPTION_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BBS control, etc. files.  If a rela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it is assumed to be relative to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_param_dir='BBS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oServe working directory is E:\GOSERVE,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 E:\GOSERVE\BB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bbs_param_dir\bbs.ctl contains the "access control" an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bbs.cnt contains counts (by file) of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aram_dir\upload.log contains record of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NEWUSER and FILES_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ile "downloads" granted to new users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rst shot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newus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_newus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IP address of an SMTP Gateway.  This is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e-mail alerts to the WEB_ADMIN address (see below)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BS_SMTP_GATEWAY='MAIL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NOT necessarily the same as the the SRE-http SMTP_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-- though it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tore the BBS cache files.  THIS SHOULD B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- since it will fill up with files, and since BB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it out.  If a relative directory is given (not starting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a /), it is assumed to be relative to the 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BSCACHE_DIR='BBSCACH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BS cache, in files.  After this number of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with each file representing a unique request string),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fil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suppress caching, set CACHE_FIL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days (fractional days are allowed) that a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 for.  Thus, if a cached "request" is more then 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ld, it will not be used 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duration=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tiny (say 0.000001) cache duration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_FILES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a cache entry, BBS can perform a simple check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(either to the files in a directory, or to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expansion).  If modifications are detected, the cach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check, set CACHE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che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 uses a simple CRC on file dates.  This should find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changes.  For example, changes in "generic" FOOTER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CACHE_CHECK will slow throughput down somewha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ider using the BBSCACHE daem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oronto Virtual File System (TVFS) has a bug which ma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ACHE_CHECK (the effect of this bug is to cause BB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cache, leading to slower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VFS, you might want to set CACHE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_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cell border and cell content (in a table)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for "no extra spacing".  This is useful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_BORDER option (helps visually offset rows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ell_spac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, then BBS will NOT display directories that a client can 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n the listing of directories, directories for which a cli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ivileges (as determined by BBS.CTL and the clients privile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p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, and they will be displayed, but the client w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CHECK_DIR_ACCESS sometimes does not work when caching is on (BB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ppress caching when there might be suppressed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can occur where a cached listing, containing sup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occu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otice problems, you might want to suppres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_DIR_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flag is a character string used to indicate a "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ntinuation_flag=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pular example is ' |'  (space followed by a 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ontinuation flag starts with a space, and has a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racter, then BBS will match the "first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tion_flag" to an arbitrary number (&gt;0)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.  For example, if continuation_flag=' |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lin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n this example, the | is the first character i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ase, you MUST set the continuation flag ='|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tinuation_flag='|', the prior 3 examples will NO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RCHINDX add-on also can read these "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" (that is, it understands continuatio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"share" description files between BBS and SRCHI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RCHINDX is not as sophisticated a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eats any line, whose first non-space charac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ped-of-spaces continuation flag, as a "continuation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re using INCLUSION_MODE_FILEs, the CONTINUATION_FLAG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BIN_TEXT_LINKS" is used to control whether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to be included for each file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BIN_TEXT_LINKS is enabled (is set to 1), th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ree links: a text download link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link, and a "mime-type" download link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nk is used (the mime typ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etting can be overridden by the BIN_TEXT_LINK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DEF_BIN_TEXT_LINK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BIN_TEXT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the BIN_TEXT_MOUSEOVER "include javascript in BIN_TEXT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US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1, then BBS will display files in a "viewer window"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="viewer" attributes in HREF eleme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files will be displayed in the same window as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over write in standard HTML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USE_WINDOW option will overri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F_USE_WINDO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.  Used if no description for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as a filler when tables are used to disp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ESCRIPTION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 description"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 no description can be found,  for a direct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) descriptio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_description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AT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"date format" to use.  This is used if a DATEFM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cluded in the URL. See the description of the DAT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in section VIII) for a list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ad value of DEFAULT_DATEFMT is used, BBS w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'N' (i.e.; 15 Feb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ATIO and DEFAULT_BYTE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ownload/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ratio i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_byte_ratio is f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ssigned to a user when they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: if either are exceeded, downloa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tio can be overridden through the use of "privilege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.  For further details, see the description of the 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r see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0, it means "no limit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-1 means, it means "downloads denied" (unless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values are very high (say, 1000000), it effective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limit" (and can NOT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yte_ratio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ratio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scription file".  It contains short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.  It also can contain descriptions of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ooks for the description_file in two locations: th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xamined", and the BBS_PARAM_DIR directory.  If both plac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file, the results are concatenated. Thus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me from an "own directory" description file, or from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_PARAM_DIR directory)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match occurs in both files, the "own directory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However, exact matches in the BBS_PARAM_DIR vers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wildcard" matches in the "own directory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File='BBS.D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sortby" critieria (used to sort the 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e same as for the SORTBY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files will b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AULT_SORT_TYPE=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descriptions are displayed.  When 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is used to display descriptions "as they are written"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displayed as regular HTML text (i.e.;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ntrol how "text" style descrip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=0, it is ignored. When &gt;0, line lengths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alue (&lt;BR&gt; elements are inserted to create these line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SCRIPTION_TEXT_LENGTH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in the description will be approximately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, with breaks inserted 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_TEXT_LENGTH_1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=1, this signals that the DESCRIPTION_TEXT_LENGTH var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to 1 line descriptions.  That is, multi-lin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eft "as is", but 1-line descriptions will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SCRIPTION_TEXT_LENGTH_1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clusion file" contains file names (and subdirector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_FILE is assumed to be in the "requested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, the  BBS_PARAM_DIRECTORY directory is search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cumulative --  the first "exclusion_file" f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xclusion_file='BBS.EX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BBS.EXC file contains further detail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"exclusion file", "header file",  "description fil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utomatically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root directory of the "bbs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"root" of requested directories (wher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omplished by a "DIR=xxx" option in the reques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formation in the BBS.CTL file, or DOWNLOAD_D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user log file, may override this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le_dir='g:\goserv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ction XII of this document, and the default BBS.CTL file,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escriptions of how the "root directory" may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sted-directory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Z_ZIP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then the internal zip file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available) using a &lt;PRE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GET_Z_ZIP_DESCRI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ternal zip file description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EXE's -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ILE and 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ader file" and "footer file".  The header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"directory listing", the footer fi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both  assumed to be in the requ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t available, then the BBS_PARAM_DIRECTORY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location, no footer is displayed, and a gener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mportant Note: You MUST include a &lt;BODY&gt; element in your HEADER_FIL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BS.HDR and BBS.FTR files that are shipped with BB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tails on the use of HEADER and FOO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header_file="BBS.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_file="BBS.F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EXT and FOOTER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if set to 1) which signal "display th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text" --  text files will be 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 &lt;PR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header_tex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_tex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ries that are used to provide "custom" icon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lis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 &lt;IMG SRC="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ext can contain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as many entries as you want, with 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the first) to N (the last entry).  You should also have an N+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(each example should be on one line; we split them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JUST for 80 character display purpo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1='*.CMD   &lt;IMG Src="/imgs/bluebal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=24 width=24 alt="[cmd]"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2='PERSONAL.HTM  &lt;IMG src="/imgs/mypic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ght=30 width=30 alt="[me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3='\USERS\BOB   &lt;img src="/usr/pics/bobb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ight=22 width=22  alt="[bobs]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4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ile does not match one of these ICONS.n entri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ic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above example, icons.3 is used for a directory --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preceed "directory" entries with a \ (or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lative to the Goserve DATA directory (NOT the BBS_PARAM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that contains the file-type icons (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imagepath="img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leading / will be ignored -- it does NOT signal a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for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us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if there is no (matching) UPLOAD_DIR parameter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user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matching" UPLOAD_DIR parameter does exist, then the INCOMING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Note that this UPLOAD_DIR parameter should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_DIR: up1  d:\private\JOE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_DIR = 'new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_PARAM_DIR = 'e:\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ploads to up1/foo.bar will m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rivate\joe\stuf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loads to up2/foo.bar will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bbs\newfiles\up2\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_MOD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SION_MODE_FILE contains file names and sub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as well as comments and descriptions.  Only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be displayed (with possible exclusion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_MODE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 inclusion_mo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_MODE_FILE=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on the use of the INCLUSION_MODE_FILE, see section I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ault_ratio is exceeded, client must wait this many day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1 more file (after this 1 download, the "must-wa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s").  Fractional day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ust_wait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NAME_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1, include a !username in the user's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facilitate assignation of privileges on a use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! is appended to the username--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(to preclude a randomly chosen username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; since usernames can NOT start wit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wn_name_privile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user is JOEY, then a !JOEY privilege is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DOWN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 or " " (in whi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), or it should 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DOWNLOAD_DIRECTORY&lt;&gt;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 entry will be added to the users's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DOWNLOAD_DIRECTORY='D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dir: PERSONAL  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it doesn't exist, D:\BBS\JO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quest for dir=/personal will yield a  list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2\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_FLAG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NEWU.HTM).  It's used in conjunction with the OWN_DOWN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_UPLOAD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_UPLO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_UPLOAD_DIRECTORY is used by the BBS new user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NEWU.HTM).  It should either equal 0 (in which case it is igno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an existing fully qual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er is registered (and if OWN_UPLOAD_DIRECTORY&lt;&gt;0)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entry will be added to the user's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name is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_UPLOAD_DIRECTORY='D:\NEW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ollowing will be added to JOE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 PERSONAL D:\NEWUP\JO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loads to PERSONAL/ will be placed in D:\NEWUP\JOEY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 the PERSONAL subdirectory of the INCOMING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section XII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RATI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_RATIO.! entries are used to assign a download/upload rat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ilege specific" basis.  These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 default ratio (set in the RATIO: entry of the user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required privileges" (set in bbs.ctl on a directo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parameters are a little different t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m" variables -- you do not put a number after the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put a !, followed by a "privileg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se parameters should be a string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file ratio and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irst number is file, second number is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PREFERRED='5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_RATIO.!NEWGUY='10 5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BBS's use of "privileges", please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WEIGH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imilar to the PRIV_RATIO.! variables.  They ar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ilege specific" download weight.  Lower download weight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wnload will result in a smaller number of bytes being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"downloaded bytes count" (and a smaller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weight is (not suprisingly)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PRIV_WEIGHT.!PERSONAL='0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a directory for which a "PERSONAL" privileg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et in BBS.CTL or in a download_dir entry)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-weight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to instruct BBS to send an e-mail alert to the WEB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, via the SMTP_GATEWAY (see above) whenev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ND_ALE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borders, if table is used. Set to 0 for "no 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the cell_spacing option for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ually delineating row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ble_bord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use of alternating colors in rows of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1 to enable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value, the value of TRCOLOR.0 (in BBS.CM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RCOLOR.1 and TRCOLOR.2 (in BBS.CMD) is used to set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r_colo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and UPLOAD_MIN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AXSIZE: Maximum size, in kbytes, of 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MINFREE: Minimum disk space free, in kbytes,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upload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_minfree=20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NOT THE SAME as the SRE-http UPLOAD_MAX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_MINF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QUICK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"pre-existing file" UPLOAD error responses, BBS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early check to see if the selected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To do this, set upload_quick_check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peeding up "error response" a bit, this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alternative" file name is used -- the "client's own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nd it is to be placed in the "root" of the INCOMIN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use "alternative file names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LOAD_QUICK_CHEC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f any UPLOAD_DIR entries have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QUICK_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attempt to use "cookies" (request header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username and password information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set USE_COOKIES=0; to enable it set USE_COOKIE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dvantage of cookies is that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displayed on the URL -- this giv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the user.  The primary disadvantage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_COOKI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lder browsers do not understand cookies.  BB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will use the request-string-based username/passwo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okies are being used, otherwise identical reques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"cache files" on the basis of whether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-string-based technique is still used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that is, from BBSHELLO.HTM).  To remove this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osure, you can try to use POST metho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FORM (see BBSHELLO.HTM 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iscussion of "authorization modes", see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BBS "user log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lative directory is entered, it is assum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PARAM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userlog_dir='USER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ser log files" have names of UserNa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"user log" fi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If available, this value will be used in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replacements in the HEADER_FILE, ZIP_HEADER_FILE, and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0, then look up the server name (from GoServe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from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servername='The Free-to-all Project Web Sit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request info to the user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1, "request specific" information is recorded in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includes the name of the fil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just the "upload counts", or  "download counts", ar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write_detai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HEAD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HEADER_FILE, this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 file extraction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_HEADER_FILE is  assum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. If not, then the  bbs_param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 either directory, a generic hea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UST include a &lt;BODY&gt; element in your ZIP_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HEADER_TEXT_ONLY option is NOT currently availabl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HEADER_FILE is assumed to be 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ZIP_FOOTER_FILE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ip_header_file="BBSZIP.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DESCRIPT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thin .ZIP file" header file. If found (in a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extracted and displayed at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ong with -z comments and the ZIP_HEADER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zip_descriptor_file='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IP_DESCRIPTOR_FILE should NOT contain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of ZIP file contents is more rudimentary th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; with no file exclusion, no file descriptions, and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Creating U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STAT.CMD file, that you copied to your USERLOG_DIR director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some simple usage statistics.  BBSSTAT.CMD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prompt -- it is NOT an SRE-http add-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ovide a few pieces of information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display, and an output file.  For example, if you choo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n the 10 "busiest" users (for each of sever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these lists as plain text (no HTML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dify it (say, with a  few HTML t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it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 a link to it in BBSHELLO.HTM (or whatever you use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wnloads, file uploads, byte downloads, byt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/upload ratio for files and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ost rec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otal (weighted) number of files (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uploaded), and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 days,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Using the Caching Dae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ching daemon, BBSCACHE.CMD, can be used to prevent the BB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seriously out of date.  To use this, simply open up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directories to your GoServe working directory (where BBS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.CMD, etc.  are installed), and run the BBSCACHE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consideration when using BBSCACHE.  BBSCACH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cache-index -- it uses this reference as a list of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 whose output will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is that the administrator will save the BBSCACHE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ache index file) after a representative time perio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could issue an BBS?INIT=1 request, and then meticulousl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(or most frequently demanded) file areas (and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dministrator-intensive approach is adopted, note that "cooki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cookie" versions are cached separately -- you might want to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file areas with both kinds of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this "reference" cache index;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_PARAM_DIR directory -- and NOT in the BBSCACHE_DIR director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 is by running BBSCACHE.CMD --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cache index.  Of course, once you've sav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index, the next time you run BBSCACHE.CMD (say, after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maintenance), you probably do NOT want to "save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if you want to save the current cache index, BBSCACH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vide the name of the cache index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"saved" the current cache index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it (it's the defaul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frequency of  cache refreshes (in minut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ell BBSCACHE to do it "just once"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BBSCACHE in a timely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CHE will then enter a  "scan, refresh, sleep"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an through the lists of "request strings" stored in the cache-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For each "request string", generate a cache file conta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working cache-index is refreshed. 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cache-index you selected (although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formation, especially if you "saved the current cache inde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CACHE sleeps for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Jump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selected "do it just once", BBSCACHE will exit 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default, BBSCACHE is installed 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BSCACHE expects to see a copy of BBS.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orking directory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To use BBSCACHE.CMD, you MUST copy BBS.CMD to th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 (from the addon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) Using "own" upload and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BS will assume that all requested downloads are "rela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DIR directory.  Similarly, all uploads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_DIR.  While this may be adequate for most installation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s where "customization" is desired. In order to fill thi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use of "own"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bout more general control methods i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ad this far, you are aware of the use of privile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BBS.CTL file, to control access to 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se of BBS.CTL may be more then adequate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ew large classes of users).  In other word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material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beauty of the "own" directory strategy is the fine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 In short, you can specify directories that will only be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(or a small set of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can specify one, or several, "own"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can specify one, or several, "own"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"own" upload and download directori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 to the user's .IN file. That is, for a username of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dd entries to the JINX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, these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: prefix  fully-qualified-directory  weigh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ntri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DIR: prefix  fully-qualified-directory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the "leading sub-directory" of the requested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qualified-directory: where to read (or write) files from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_factor: (optional) weighting factor (default value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_list: (optional) list 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the above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appears after a dir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rtion of a file download (or uploa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client requests (ignoring username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?dir=animals/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quested-directory" is "animals/prim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the "first sub-directory" in the "requested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animals/primates" is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of "dir=simple"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=/" does NOT have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fully-qualified) directory used as the upload (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_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BS adds the actual number of bytes to the upload bytes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ight_factor instructs BBS to multiply the byte-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eight_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weight_factor of 0.5, in conjunction with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 bytes, would increase the upload-bytes-count by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pecified, a 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privilege list in BBS.CTL, it'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"upload/download" ratio(s), and the "weighting fa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not used to control access (since these ar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", it would be annoying and redundant to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INCOMING_DIR='D:\BBS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 Upload_dir: myup d:\others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upload to myup\foo.1 will wri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others\jinx\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no Upload_dir entry, results w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BBS\UPLOAD\MYUP\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ILE_DIR='D:\BBS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name is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NX.IN contains an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ield a listing of the files in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JINX.IN contained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personal d:\private\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group1 d: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request for dir=group1/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ield a list of the files in d:\groups\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multiple download_dir and upload_dir entrie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se a different prefix for each one (thoug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efix for a download_dir and an upload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sub-directories are always allow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) -- you should NOT use the * to signal "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" (contrast this to BB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be aware that the "fully-qualified-directory"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for the "prefix".  In contrast, BBS.CTL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"requested directory" is under the "alternate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 you can use the xx\yy\.. syntax in BBS.CTL to modify this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request for dir=/newstuff/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: newstuff/* * ,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newstuff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IN entry of: DOWNLOAD_DIR: newstuff g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ield a listing of: g:\bbs2\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.CTL entry of newstuff/* *, G:\bbs\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yield a list of of: g:\BBS\DI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own download directory" is checked before BBS.CTL -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"own download directory entry" is found, BBS.C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. Thus, in the above example, if both entries existe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:\bbs\dir0)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prefix has a special meaning for both UPLOAD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_DIR.  DEFAULT signals that "this fully-qualifie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e FILES_DIR (or the INCOMING_DI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"user-specific" general replacement: if a requested-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a BBS.CTL entry or some other DOWNLOAD_DIR (or UPLOA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hen the DEFAUL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wnload_dir: DEFAULT  d:\special\user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reating "own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add, delete, and modify entries in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come tedious, so the new user registration offers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creat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BS.INI parameters are used by this automatic creation faci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DOWNLOAD_DIR, OWN_UPLOAD_DIR, and OWN_FLAG. The first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qualified directories, or 0.  The last should be a sho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WN_UPLOAD_DIR&lt;&gt;0, then the following entry is added to the user's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_dir: OWN_FLAG Own_up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UPLOAD_DIR='E:\STOREF', and E:\STOREF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_dir: personal 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upload from COYOTE to personal/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STOREF\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OWN_DOWNLOAD_DIR&lt;&gt;0, then the following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.I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_dir: Own_flag Own_download_dir\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WN_DOWNLOAD_DIR='E:\MYOWN' (and E:\MYOWN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name is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WN_FLAG=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ollowing entry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_dir: PERSONAL  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(from COYOTE) for dir=personal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request for dir=personal/kids will yiel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MYOWN\COYOTE\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both of these examples, note that use of OWN_FLAG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PERSONAL, but you can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"own_upload_dir\username"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_download_dir\username" directories do not exis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three parameters (OWN_DOWNLOAD_DIR, OWN_UPLOAD_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_FLAG) are only used in "new user registrations".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hand-enter entries into the various .IN files --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can freely assign directory names (and "requ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