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 March 2001.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Gif ver 1.15 -- A  WWW-aware utility for building animat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Gif is a WWW-aware OS/2 utility that will create animated GI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's simplest, BlendGif will combine several singl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 into a new, animated GIF file.  But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-- BlendGif's real strength is it's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rmediate" images to be used as frames in the animated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termediate images allow one to easily create fade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olve, rotation, and other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GIF can be run from an OS/2 command prompt, as a CGI-B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an addon for the SRE-http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       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     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     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.      Image-pair "default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Image-pair "specific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      Image-specific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BlendGIF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endGif, you MUST have several libra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UTIL.DLL and REXXLIB.DLL. If you don't have thes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 the READ.ME file (that comes with BLENDGIF.Z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obtain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BlendGif as an SREhttp addo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installation program -- just unzip BLENDGIF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temporary directory, and then run INSTALL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stallation of BLENDGIF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: Installing BlendGIF (without using INSTAL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 create a directory for BlendGIF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zip BLENDGIF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depend on how you intend to use Blend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s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copy the varions BLEND*.HTM files, and BLNDLOGO.GIF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acce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edit BLENDGIF.HTM (see the comments in BLENDGIF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Modify parameters set at the top of BLENDGI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articular, you MUST set the BLENDGIF_ROOT paramet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set it equal to D:\SERVER\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s an SRE-http addon (assuming you do NOT want to use  INSTALL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\GOSERVE\A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copy BLENDGIF.HTM and BLNDLOGO.GIF to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some other web accessib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; say, to 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set it,  your TEMPFILE_DIR directory (typ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EMP subdirectory of your GoServe data directory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Optional: enable the "Blendgif/ShowDI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1.  Create an IMGLIB directory under your BLENDGIF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2.  Set a "javascript" parameter in  BLENDGIF.HTM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BLEND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you run BLENDGIF from the command line and  get an error with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43", you might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make sure you have the latest version of RXGD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ake sure RXGDUTIL.DLL and REXXLIB.DLL are in your LIB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same directory as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LENDGIF does NOT seem to work under object rexx (due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XGDUTIL.DLL and and REXXLIB).  Other versions of rexx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na, etc.)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mi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BlendGIF, you should set the BLENDGIF_R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LENDGIF.CMD -- it should point to a directory where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c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aution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BlendGIF may take a minute or mo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there is a chance that your server will "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" the request (while BlendGIF is still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 an SRE-http addon, SRE-http use "multi-part"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ntermediate (status) messages, followed by the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does this strategy prevent "inactive timeou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assures the client that 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cgi-bin does not support (at least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 does not support) "multi-part" sends, so this tri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note for SRE-http users: Enabling Blendgif's Show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n SRE-http addon, BlendGIF can be tol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t of links to .GIF files in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. When clicked, the GIF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Note that this ONLY works with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 -- it does not subvert s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NDGIF.HTM can provide a front-end to this option (when it open'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window).  To enable this front-e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sure you specify the BLENDGIF_ROOT option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reate an IMGLIB/ directory under this BLENDGIF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BLENDGIF_ROOT='D:\GOSERVE\BLENDGIF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create D:\GOSERVE\BLENDGIF\IM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GIF files to this directory. These should b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d like to make  available as "files on this ser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Edit BLENDGIF.HTM, and set the do_imglib parameter (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do this are in BLENDGIF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BlendGIF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un BLENDGIF from a command prompt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GI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utfile is the name of the output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 not enter outfile, BLENDGIF.GIF will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he values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voke it thorough your browser, by pointing your brow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.HTM, and filling out the form (it's got lots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be ignored by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a browser that supports maintain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Scape 2.0 and above), you can "immediately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imated GIF. If not, or if you want to save the GIF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should check the "Do NOT immediately upload im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mbitious, you can create your own HTML fo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ont-end for BlendGIF.  To do that, you'll ne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importantly, BlendGIF can read a special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which will set the values of the various 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avvy user to readily specify the desired eff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complicated, especially if you are using more t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out further adieu, consider the BlendGIF parame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one more thing.  Even if you aren't going to run BlendGIF as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eruse BLENDGIF.HTM  with your favorite javascri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-- it starts where this "technical" manual leaves off,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view of what BlendGIF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BlendG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how about 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F file used in creating the animated GIF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a zillion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text of BlendGIF, "frame" refers to one im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image animated GIF. This image may be directly from an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might be a transformation of one of these image-fi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it might be a "blending" of two image-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mediate Fr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derived by "blending" two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-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image-files, from which a set of intermedia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 If one specifies N image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-1 image pairs:  image 1 and image 2,...,Image N-1 and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apply just to this image. This is in contrast to "image-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, which refers actions taken on a pai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mage, or the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lobal image" refers to the animated GIF you wish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size (the "screen" size), and will conta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the animated G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ail" used in "stem" variables. Can refer to the "nth"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"nth" image-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; we can think of it's size as being the "screen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is "global image" is set by the RESIZE_M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"n" refers to the image specified by INFIL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BlendGI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global parameters -- these apply to all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faults -- these are used for each image-pair when "image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 parameters are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mage-pair specific -- these define parameter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ing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mage-specific -- these define transformations (scaling,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lation)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image-pair specific parameters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.n notation; where xxx is the parameter name,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teger which defines the image pair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"number of frames" for the second image-pair (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between the second and third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default parameters are specified without a .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ames=4 means "unless a image-pai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is specified, use 4 frames between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are a few parameters which have a xxx.m 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parameters, image-pair specific paramet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xxx.m.n (for example, mask.1.!th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1.!thresh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Global Parameters, in more or less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_ROOT: default directory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default directory for inpu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LENDGIF_ROOT (when BLENDGIF_ROOT='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the "current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running BLENDGI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cript (since what BLENDGIF sees as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y be somewhat unpredi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BACK          Color values use for the 0 pixel. These are no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ACK          displayed; their major purpose is for us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color for transform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-- length of "global"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a value between 16 and 256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will create a combined color table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you specify. This "global" color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play the intermed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ct_newlen=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riginal images (defined using the INFILE.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their own "local"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MAKE_SPEC: how to create the 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t's quite possible that the combined number of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256 (256 is the maximum number of colors a G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, BlendGif may need to pick and choose which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MAKE_SPEC is used to select from thre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use the most frequ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use the most frequent colors, but also use some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these are chosen to minimize the "distanc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s in all images to the closest color in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ilar to 1, but create more of the "average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0 is fastest, but may do a bad job of displaying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lors.  Methods 1 and 2 provide some insurance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ut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ct_make_spec=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Cycle images back to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"cyclical" animated GIF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images reversed.  This is a nice way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displays, you avoid discontinuous jump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 image.   Alternatively, one could specif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start with a first image, have the "last"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, and end with the first image -- but tha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ti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 means "create a cycle of images", 0 means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ycle of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: Image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"dispose" of images.  You can use a number between 0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: Controls how to process "f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fades requires matching colors determine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in the global color table. To expedite this process,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al index is created.  FADE_REGIONS sets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-- larger values tend to yield smoother fades, bu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ADE_REGION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(16) seems to be a reasonable compromis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1:  Height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: Number of times to display the se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s should be an integer greater th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teratio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 : the list of GIF images to "bl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s many images to "blend" as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sequence of INFILE.j and INFILE.j.!nth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0 - the number of images (must be at lea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 - the jth GIF file (n=1...INFILE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.!nth - the nth frame in the jth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this, the first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imated GIFs consist of several "fr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imated GIFs contain only 1 "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goodbye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good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better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3='best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more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.!N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file.n can be a relative file name,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or a fully qualified URL (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LENDGIF will use socket calls to retrieve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 returned from the serv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-type response header of image/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any case, the file must be a GIF file (BMP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ill 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size of the animated gif will b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(j=1) image -- if necessary, all other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unken (or expanded)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_UPLOAD: the contents of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FILE_UPLOAD can contain the contents of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PUT_FILE_UPLOAD should ONLY be specified in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, within a multi-part FORM, that contains a type="file"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LENDGIF.HTM for an example of such a FOR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: suppres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TRANSPARENT=1, then none of the images in the anima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"transparent", otherwise transparenc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specified images we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seems to cause odd problems, hence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: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to be created -- any preexisting fil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outfile='anim.gif'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determin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Resize everything to the size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size everything to be max(width) x max(height) (ma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Use WIDTH1 and HEIGHT1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: Stop after this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reating all the frames, stop after you'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y frames. This can create som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placements, especially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-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STOP_AFTER=0, or is greater then the number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E_TEMPFILE=1, BlendGIF will save the animated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mporary file (in the BLENDGIF_ROO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BlendGIF will return a link (using the 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to this file. Thus, the client will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is animated GIF -- he has to click on the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ust be used by clients with older brow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"maintained connections".  In addition,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to save their animated GIF to a file sh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GIF is somewhat inefficient about creating animated gif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ways creates "full sized frames". To save some space,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amine a complete GIF file and try to re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"intermediate" fram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1 -- try to shrin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0 --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some browsers do not like the "disposal"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rink"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 Controls amount of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quiet, 1 mean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verbose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.:  UPFILE.n can contain a GIF image-file uploaded from a client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resent, the contents of an UPFILE.n will override th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file name) specified in an IN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PFILE. should ONLY be specified in type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within a multi-pa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1:  Width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b. Image-pair defaul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used if no "image-pair" specific parameter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_TYPE: Type of "blending" eff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eneral types are supported (wher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refers to images i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 Add an image -- this is a replacement. I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 "transformed" images; with A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create a moving-series of a partic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: The first image is replaced by an expanding "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AIN : The second images is a curtain pulled over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: The first images dissolves into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: The first images fades into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"Mask" files are used to overlay portions of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im_type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: Number of frames between each imag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s=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DELAY:  delay between frames, 1/100th sec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_delay=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rameters are used to fine tune the ANIM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_TYPE: Type of "ballo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QUARE: A squar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IAMOND: A diamon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OCTAGON: An octagon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IRCLE: A circular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balloon_TYPE=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: What to do with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a "circular" (balloon_type=4) "BALLOON" ANIM_TYP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ways of dealing with the firs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verwrite -- second image overwrites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ush -- second images "pushes" first images sideway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quoosh -- second images "squooshes" first image sideway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Push columns -- similar to 1, but don't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Squoosh columns -- similar to 2, but don't squoos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 and CENTERY: location of the center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ractions (between 0 and 1) that loca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loon. CENTERX refers to the center column, CE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ent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(balloon center will be in the middl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1/4 of the height down from the 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x=0.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y=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: Direction of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 : Top to bottom "dropping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R : Let to write "drawn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: Two curtains converging in the middle (from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CURTAIN_TYPE='T_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: How to dispose of "first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overwrite options for "overwriting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of an image pai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-- pixels from the second image overwri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-- the first image is "pushed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OOSH  -- the first image is "squooshed"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: Used to control speed of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 works by randomly replacing image1 pixels with 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; with latter frames containing a greater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2 pixels.  You can customize this propor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should contain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(0 percent-- use image 1 pixels) to 100 (100 perc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mage2 pixels).  The values in DISSOLVE_SPEC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graph, with each frames "probability threshold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raph.  That is, if you specify 4 values in DISSOLV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frame image, then the "threshold" for the 4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 linear interpolation of the 2nd 3rd valu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_SPEC='1'  -- a linear ramp (starting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SOLVE_SPEC=' 1 10 80 90 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: How to generat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specifying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requency sorted color table. Fast, but not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rightness sorted color table. Fast, and can be nice f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olor specific brightness sort. Similar to 1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"sets of colors" are sorted, which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st match.  Each pixel of each image is assigne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which is then mapped to the closest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lobal color table. This produces very nice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very slow to produce (note the use of the FADE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control speed &amp; accuracy of this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 a string containing a REXX math expres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G and B variables, to specify a  c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de_typ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_type='2*R + 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: Mask files to use (with ANIM_TYPE='MAS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0 : the number of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mask.0=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, n=1,...,MASK.0 : The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.1='forever0.GI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2='forever1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3='forever2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.!thresh : The "thresholds" (a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jth row and nth column of MASK.n is &gt; MASK.n.!thres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jth row and nth column of image1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in image 2.  Note that the mask files are replica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ed)to assure that their size corresponds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k.1.!thresh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2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3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: An alternative to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_LIST is an alternative to the use of MASK.n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files.  MASK_LIST should contain a spaced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elative to the BLENDGIF_ROOT directory), or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ask_list='mask1.gif  mask23.gif sillyfax.gi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shold of 1 (pixels greater then or equal to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files/urls listed in the mask_list. That 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quivalent to the .!thresh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sk_list overrides mask.n entries -- if you specify a mask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and mask.n.!thresh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Image-pair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mage-pair" specific parameters are optional;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particular parameter for a particular image pa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pair default parameter values (described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parameter, simply add a ".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) to the end of the parameter name, where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ir.  Thus, .2 refers to "the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nfile.2 and infile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 can have "image=pair" specif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RAMES    ANIM_TYPE       BALLOON_TYPE  BALLOON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    MASK.n.!THRESH  MAS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X    CENTERY         FAD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TAIN_OVERWRITE CURTAI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SOLVE_SPEC  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FRAMES.1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1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TYPE.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PU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2="F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_TYPE.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Image-specif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sizing all images to the desired "global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you can transform each image separately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ransformations:  scaling, translating (movi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to specify image-specific transform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.n : Enable image-specific transformations for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WIDTH.n   : Set the width of image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HEIGHT.n  : Set the height of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VE.n     : Translate the image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VE.n     : Translate the im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TATE.n    : Rotate image about Z axis (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OTATE.n    : Rotate image about Y axis (flip along a vertic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TATE.n    : Rotate image about X axis (flip along a 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_TRANSPARENT: Control display of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image you wish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HEIGHT.n, NUWIDTH.n, XMOVE.n, YMOVE.n, ZROTATE.n, 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OTATE.n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 parameters (default values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1 parameter (the same value will be used for all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-series of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ore then 1 parameter. These multiple parameters defin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alues; frame (in an "ADD" animation-type moving-seri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value from this graph (as a function of the fram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set equal to 1) tells BLENDGI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-- if not equal to 1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(such as NUHEIGHT.n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WIDTH.n and NUHEIGHT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absolute pixels, or as a 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current size.  To specify absolute pixels, ente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fraction (of the image's current size),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that is, a number with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  means "4 pixels wide" (this is NOT a recommended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.0 means "4 times the current width of th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VE.n and YMOV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pecified as an absolu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olumns or rows, respectively), or as a frac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width and height. Please note that this is the "global imag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, and NOT the width and height of the current 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VE.2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VE.3='10 30 70 150'  (accelerating move of image acros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, YROTATE.n, 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degrees (between -180 and +1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Z-axis "sticks out of the screen" -- rotation about the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otation of a flat imag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Y-axis is the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X-axis is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examples:  XROTATE.1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ROTATE.2=10 40 60 80 90 100 (decelerating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G_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how "background" pixels are displayed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are pixels that are not covered by the transfor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_TRANSPARENT values can be 0, 1,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R_BACK, G_BACK, and B_BAC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g_transparen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ground pixels" are never used --  the "first image's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stead (that is, background pixels are "trans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ilar to 1, but also converts "transparent pixels" (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riginal image") into "background"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bkg_transparent=0, the "do NOT suppress transpa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nd "background disposal"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for transform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buffer, with the same size as the "global image"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background pixel (with a value of 0), whose color is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BACK, G_BACK, and B_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enter of the image is placed at the center of the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mage is scaled (about this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mage is rotated (in 3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mage is translated (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3rd dimension" is removed (it's projected back into 2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rtions of the transformed image that lie outsid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that are less then 0 in row space, or greater then WIDTH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space) ar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te that pixels in the buffer that are not "overwritten" by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ransformed image will retain the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buffer is then used by BlendGif in the usual fash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that (given that bkg_transparent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pixels do NOT overwrite pixels from a pri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multiple parameters were specified for any of these (NU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XROTATE) parameters, and if the # of frames is greater then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moving-series" of images will be created by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steps 1 through 7 with different parameters;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ed image being added to the "original image"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air) in NON-cumula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BLENDGI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input files are simple text files that are used to se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advantage of BLENDGIF input files is the ability to specify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n easy to edit fashion.  The disadvantage is the sequentia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the file, run BlendGIF (or hit BLENDGIF.HTM with your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the input file, and wait for results. However, for complicated image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10 or so GIFS, each one transformed differently, use of BlendG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lmost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BLENDGIF input file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_Name =  Paramet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nes that begin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a BlendGI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ample input file for BlendGIF -- use the hello and goodby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at come packaged with BLENDGI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goodby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=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push=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type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 parameter discussed above can be used in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ke a bit easier, the following lists these parameters,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refers to "image n" (the image selected by the INFILE.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criptions of these options, see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the default values are set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0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n              a filename (relative to the BLENDGIF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ully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BACK, G_BACK,       An integer between 0 and 255 (inclusive). These a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        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            An integer between 16 and 255 (length of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_MAKE_SPEC          0 (frequency), 1 (some averaging), or 2 (more averag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             0 or 1 (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             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          An integer (16 is the recommend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1               An integer 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1  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        0 (no suppression), 1 (suppression), 2 (sup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_MODE           0 (first image), 1 (max width &amp; h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use HEIGHT1 and WID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          0 (do not shrink), 1 (do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 and         ADD, BALLOON, CURTAIN, DISSOLVE, FAD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FRAMES.n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 and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 and       An integer &gt;0 (in 100/th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 and      SQUARE, DIAMOND, OCTAGON,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 and      OVERWRITE, PUSH, SQUOOSH, 10,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.n         10 is "push columns only", 20 is "squoosh colum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X&amp; CENTERX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Y&amp; CENTERY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          T_B, L_R,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 and OVERWRITE, PUSH, or 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 and     A space delimited list of numbers between 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 and         FREQUENCY, BRIGHTNESS, COLOR_BRIGHTNESS, BEST_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.n           an equation in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 and           Number of mask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m and          A filename (relative to BLENDGIF_ROOT), o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n           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 and  Integer value between 0 and 255 (thresh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.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 and       Space delimited list of mask files (or u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.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n         0 or 1 (1=enabl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IDTH.n           An integer &gt;2, or a fraction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IGHT.n              Defaul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VE.n             An integer &gt; or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VE.n                  or a fraction or equal to &gt; 0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n            An angle (in degrees)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_TRANSPARENT.n  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.n            A file name (used for status messages), followed by a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 GIF file (see the following Note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FILE.n has a special syntax. Instead of a   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UPFILE.n entries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VARIABLE = m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ILE.n = a file name, or other info, used f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OTHER_VAR = a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nd of the base64 encoding is signaled by an empty line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LENDGIF.IN for an example of how UPFILE.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pecify a "moving-series" of images (for use with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ion type), enter space delimited list of values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EIGHT., NUWIDTH., XMOVE., YMOVE., ZROTATE., YROTATE. or X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specify INPUT_FILE_UPLOAD, in a BlendGIF 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ploaded (from a web browser using INPUT_FILE_UPLOAD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rameters are read last -- hence, they override any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milarly, when selected from BlendGIF's command line mode,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a BLENDGIF input file override any other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9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uses the RXGDUTIL library, and REXXLIB, libraries. 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ware, while REXXLIB is a commercial produce for which the author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unlimited distribution license.  If you need these libraries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endGIF's READ.ME for details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