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 Feb 1999 Daniel Hellerstein (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404 -- An addon for the SRE-http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404 is an addon for the SRE-http web server. It'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"repetitive" requests for non-existent URLs from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requests that yield a 404 response code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vents may be due to a probing attack by a malfeasan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find password and other such files. CHECK_404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for detecting, and appropriately dealing with, this situa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404 consists of 3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"daemon" that keeps track of the number of "404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 "pre-filter" that uses this daemon to identify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s (defined as clients who have recently reques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existent resources), and which will deny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 "post-filter" that tells the daemon when a "404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ECK_404 requires versions 1.3b.0199.c and above of SRE-htt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arlier version of SRE-http, CHECK_404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are up to date with SRE-http, installation of CHECK_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nzip CHECK_404 to your GoServe directory.  The follow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404.RXX -- the "dae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_INIT.CMD -- the "daemon laun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_PRE.CMD -- The "pre-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_POST.CMD -- the "post-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_SAMP.CMD -- a sample "user specified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_PENL.CMD -- the "penalty"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is file (CHK404.DOC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py CHK_PENL.CMD to the goserve\addon\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V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Edit INIT_STA.80, and include CHK_INIT.CMD as on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_INITS procedures. For example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_INITS='CHK_INIT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you can (optionally) specify several parameters in 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e used to set thresholds used by CHECK_404 -- see  section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dit INITFILT.80, and include CHK_PRE.CMD as one of the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_FILTER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LTER_NAME='CHK_PRE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set a few parameters in CHK_PRE.CMD (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tring, and the name of a custom procedure to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quest is denied) -- see  section IV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Edit INITFILT.80 and include CHK_POST.CMD as one of the post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_FILTER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FILTER_NAME='CHK_POST.CMD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) Optional: If you are running a multi-host server,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_check_hosts parameter in CHK_POST.CMD --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s that will NOT be subject to this 404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restart GoServe/SRE, and CHECK_404 will be o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does CHECK_404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im used by CHECK_40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hen SRE is initialized, the CHECK_404 daemon is initialized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CHK_INIT.CMD do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tep can be customized -- you can set the threshold number of "40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, and the timespan to consider when counting these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ew other variables (see section III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n all requests, SRE call this daemon and asks "has this clien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o many 404 responses in the last several min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threshold has been exceeded, the daemon informs S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d fact, and SRE will immediately deny service to this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nial of service consists of (see section IV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a simple 404 response is sent to the client (tha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al message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"custom procedure" is called (if one has been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ssuming b is not binding, if the request is a "404" request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solved), SRE will do it's usual thing (such as use M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possible alternatives). Then, the post-filter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emon that "this client has just been sent a 404 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ponse was NOT a 404 response, the post-filter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If the client has a SUPERUSER privilege, the 404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; SUPERUSERS are NOT subject to this 404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If the host_nickname (that this request was se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in the NO_CHECK_HOSTS parameter (in CHK_POST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404 is ignored (that is, you specify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subject to 404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exceptions are especially useful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, a condition where missing links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CHECK_404 monitors every request, keeping track of the "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" status on a client specific basis.  This does add extra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slow down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aunching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of invoking the "initialize the daemon"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_INITS='CHK_INI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several parameters when launching CHK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just enter the parameter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_I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_INITS='CHK_INIT  port max404 duration keepout verbo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== the http port you are using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404 == threshold number of 404 responses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== duration (in minutes) this threshold is comp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out  == duration (in minutes) to bar a client if a max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olation occurs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ose  == status message verbosity; 1=some, 4=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= value of the sref_verbose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o specify a latter parameter (such as max404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so specify the port. If a parameters is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values (as noted below)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 if more then max404 "404" (resource not found)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sent to an ip address in the las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, then this client is assumed to be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dition will be assumed for the next kee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; after which the slate is wiped clean (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lient will be treated as inno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e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_INITS='CHK_INI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port is 8080, and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_INITS='CHK_INIT 808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port is the default (80), but set max404=10 and 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use the default value of keep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_INITS='CHK_INIT 80 10 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imilar to c, but specify a 40 minute "keepout", and b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_INITS='CHK_INIT 80 10 20 40 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pecifying respon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PRE.CMD contains two parameters that control CHECK_404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"repetitive 404"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custom procedure to call -- it must be in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file in the goserv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call a custom procedure, set custom_proc=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custom_proc will be called with 3 argume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's ip address, the request string, and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ustom_proc='CHK_SAMP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HK_SAMP.CMD is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4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use when responding to a request from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ill be included in a 404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eave this blank if you don't want to s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essage_404='Resource not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penalty 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ources are obviously off-limits, and clients who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likely to be ill-intentioned.  You can use the "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" (CHK_PENL.CMD) to "penalize" suc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one would create aliases (either by modifying ALIASES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configurator) that identify resources that a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by attackers, and assign such requests a "404 request penal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each such request can be treated as a fixed number of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One could be stringent, and set this penal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n the MAX404 threshold, or one could be more tole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enalty to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can use your favorite text editor to modify ALIASES.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 CHK_PENL?penalty&amp;a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 : a "suspicious"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: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ssage: an optional, url enco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lst CHK_PENL?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/*  CHK_PENL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lst CHK_PENL?5&amp;Unknown+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example,  a request for PASSWORD.LST is treated har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1000 is likely to be greater then any threshold you might s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example, request for anything in the CONFIG directory (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data directory) are not permitted, and cause a 2 "hit"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parameter (as used in the 3rd example) is strictly optiona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ded to the 404 response sent to the client. Note that thi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encoded (i.e.; use + f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