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4 Mar 1999. Submitted by Timur Kazimro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some useful utilities that allow one to convert code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_CONV.C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xx procdecure that  can be used as an SRE-http  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PAGE.DLL, RXCPAGE.PAS, and TESTC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 REXX usable DLL that provides for national language supp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CP.CMD demos how to use RXCPAG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ur Kazimi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&amp; Software Support Dpt. of INKOMBANK, Sakhal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ur@r1.sax.inko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5043/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UIN:  2070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+7 (424) 272-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7 (424) 272-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