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Ap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FORUM:  SRE-http's multi-threaded discussion gro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FORUM is a "discussion group" web awar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of hierarchically displaying  a multi-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-threaded) "news-group" like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facilty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.CMD : The main program, it reads  the message bo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ructures the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.HTM : A simple example demonstrating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messages in the "FORUM1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RSP.HTM : An example of a customized "respons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t's used by FORUM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1.RXX : REXX code, used as a server side include (in FORUM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links to new messages and subject - repl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basics on how to use the FORUM facility, pleas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UM.HTM file (it is well documented).  For most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HTM  can be used as a template for your own "discussion list"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ifications to the descriptive material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other "fields" (using INPUT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n CEILID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IDH is CGI-BIN script, written in C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ulti-threaded forum.  It has a "prettier"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double checks, but currently only supports 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though you can buy a version that supports more then on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quires long file names (that is, it won't work under F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heck out http://www.g0rvx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FORUM AND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is built around SRE-http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 boxes, which are simpl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the MESSSAGE facility of 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imple (SMTP-like) structure.  FORUM use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contained in the message box 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isplay the information contained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ing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as "message boxes" are located in the MESSBOX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\MESSBOX); and have a .LOG exten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ox of FORUMX might correspond to D:\GOSERVE\MESSBOX\FORUM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venient way of choosing a message box is with the "hid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FOR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 name="MESSBOX" value="MYBOX" type="hidden"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, you can  explicitily point to a messag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 HREF="..."&gt;  link), see FORUMRSP.HT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.LOG file, FORUM creates/modifies  an .IDX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.  This "REXXLIB-formatted" file substantial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message list, as well a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UM reads, but does not write, to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the .LOG file (that is, adding messages)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MESSAGE facility.  If you are interest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orum's, we recommend reading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ILTR.HTM (or examining FORUMRSP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feature of message box file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HTML "header".  That is, FORUM reads the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(where messages are seperated by special "se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), and displays it at the top of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creating a message-list, one should first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 file, and include an (arbitrarily long) descriptive hea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(using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SPEE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e message box file can be quit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ings up, FORUM uses index files (with .IDX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a subset of the information contained in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mple message list is requested (that is,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name, and the date of the message), the .IDX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a specific message is requested, the .IDX fi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ELD statement is used (see below), the .IDX files i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rsing the .LOG file is MUCH slower then reading the .ID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ticeable lag in response (especially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dozen or so messa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:  In general, we do NOT recommend use of FIELD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playing the message list. However, you can use th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llow display of an "abstract" of the cont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.IDX file), with little throughput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se of FIELD statements, along with the FIELDS_ONLY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isplay of "specific messages" does not adversel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DX file is refreshed whenever the .LOG file is updat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enever a message is added). It is also refresh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eletion occurs (either from a DELETE_MESSAG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ue to a DURATION expi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IDX file is older then the .LOG file, FORUM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.LOG file.  Therefore, the response to the first "requ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" list (after the addition of a new message) may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you can include a INDEX=YES field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acility.  This tells MESSAGE to update the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writing the message (and after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message deletion" update occurs afte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client -- response will not be effec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ients may be effected by the increase in system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DELETED MESS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provides two mechanisms for deleting messag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LETE_MESSAGE statement, in conjunction with a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" password.  This is meant to provide the po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lete a message at any time; provided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eld was included in the message (and she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ans is via the DURATION field (included in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FORUM reads a message box, it compare (non-empty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against the current date and the messag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te is more then DURATION days old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date, the message is marked as expired (and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se deleted messages, FORUM will re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ile and remove deleted (or expired) messag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ication: if the message is at the "head" of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it will destroy the thread -- all fo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ead will be "orphaned" (they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a th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a placeholder record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ile.  When such a placehold is encountered,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on-linked, subject only element in the displa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"root"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message is NOT the head of a thread (or subth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letely removed from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"placeholder" records may be deleted at a later date,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sponse" message expire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FORU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nderstood by the FORUM procedu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ily in an &lt;A HREF="/FORUM?xx"&gt; type of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&lt;INPUT&gt; elements in an HTML FORM. Note that as an aid to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have synonyms, which will be lis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enthe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BOX {MESSAGE-BOX, MESSAGE_BOX, MESS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which message box to use, which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If you are using FAT, keep the name com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en 8 characters, and 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say, as coded into a 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ORUM?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   /FORUM?MESSAGE_BOX=RESEARCH/PROJEC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where the RESEARCH subdirectory (of the MESSBOX_DI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MESSBOX, the ANYONE message box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{FORM_NAME FORMNAME FORM-NA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a URL pointing to a "front-end"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FORUM asks for new messages.  If no FORM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will NOT provide the opportunity to respon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ORM=/SAMPLES/FORU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use any legitimate URL (such as on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irtual directory).  Be aware that the usual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ALL {LISTALL LIST-ALL LI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isplay the entire message box as a text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ting is done, and all fields ar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may be more than you want the averag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, the client must have a "VIEWMESS" (or SUPERUSER)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to work (see  SREFILTR.HTM  or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privilege as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ontrol what information is written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_LENGTH {ABSTRACT_LENG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 conjunction with the FIELD fields to limi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ield abstract" written when a messag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 ABSTRACT_LENGTH of 1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ABSTRACT_LENGTH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rst 70 characters, with extra spaces and CRLF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that an "abstract" (the first 12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) should be displayed when the messag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BSTRAC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ABSTRACT=YE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a FIELD=CONTENTS statement.  There may b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time -- since the ABSTRACT=YES stateme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X file if possible (a much faster solution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isplay other fields (say, an E-MAIL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=YES is exactly equivalent to FIELD=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the .IDX file is used, ABSTRACT_LENG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(the first 120 character are alway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{FIELD_LI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oose which FIELDs to display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FIELD statements, or specify several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ELD=CONTENTS&amp;FIELD=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ELD=CONTENTS+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use of the + character as a URL encoded 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ertain values in a FIELD statement have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 MESSAGE and CONTENT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_ONLY {FIELD_LIST_ONLY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ELDS_ONLY statement is present, then only fiel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ELD statements will be shown WHEN A SPECIFIC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That is, by default ALL fields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when a specific message is requested.  FIEL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imit this to just the requested lis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_ONL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STRACT_LENGTH statemen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message display"; the entire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_MESSAGE {DELETE-MESSAGE}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 conjunction with MESSAGE_ID and PASSWORD field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deletion of a messag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DELETE_MESSAGE=Y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ith the DELETE_MESSAGE statement, to instruc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message from the message box. 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tch a PASSWORD saved with the messag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xists for a particular message, the messag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PASSWORD=JON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ASSWORD is stored in an encrypted form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the MESSAGE facility) -- the encryp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statement is compared to the encryp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xt options are rarely need by casual document wri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extensively used by the FORUM procedur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and write specific message" links to be includ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ID {MESSAGE-ID MESSAGE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lect which "message" to displa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procedure when creating and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ESSAGE_ID=19961003015036.80.77@131.21.565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D {THREAD-ID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dicate which thread this messag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by the  FORUM procedure when creating and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HREAD_ID=19961003193612.80.15@151.121.65.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SPECIAL FIELDS IN THE MESSAG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 file (typically created by SRE-htt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) can contain a number of fields. Some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for the FORUM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when displaying the message list, or hav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he name of the message poster (as provided by the message po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lt;none&gt; is us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The subject of the message. A &lt;none&gt; is us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Used to indicate the posting date.  Note that a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dded by the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 The contents of the message  -- the last field in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everything following it (to the end of the message)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contents"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If present, FORUM will provide a "mail a response directl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ave special meaning. FORUM will not displ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even if specifically requested (say, with  FIEL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Delete this message after DURATION number of days (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The "encrypted" password, used if message dele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OR: IP address of the message poster.  FORUM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ID:  Used to identify specific message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_ID is always added by the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D: Used to identify which thread this messag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issing, this is assumed to be the "head" of a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UBJECT: Used to identify the "subject" of the threa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st to the "subject" of the message).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UM provides a "add message to this thread"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Using FORUM with the SRE-http "broadcast and recieve"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eatures of the SRE-http "MESSAGE"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to "broadcast" a recieved message to a (pre-establi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E-Mail addresses. This augments (and can even replace)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to a message bo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"broadcast" option of MESSAGE, the READ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facilities, and FORUM allows for the creation of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rver, with automatic archiving of messages! Note that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ve actor in this scenario, since it merely read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how to set up such a "list server with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BROADCAST_LIST option in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REFILTR.HTM.  For discussion of the READMAIL and MAILLIST fac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oth programs, some setup (of SRE-htt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l variables)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