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AIL: A "list-server" like SRE-http addon,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of messages in an SRE-http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provides two "list-server" like facilities: the R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the MAILIST.CMD stand alone facility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bot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 (and MAILIST) has two purposes: rebroadca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st-server function), and storing e-mai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message-boxes (where they can be perused using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ReadMail should be invoked using a GET or POST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method is to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rom your browser (given note 4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your.server.org/Read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ed in this fashion, ReadMail will use "initialization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includ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adMail is pointless if your server does not have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"inbox" directory of a mail server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OS/2's built-in SENDMAIL as an SMTP mail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's MAIL directory  (see below for a discussion of SEND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or the "list-server" like broadcast features to work,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access to an SMTP Gateway (as set in the SMTP_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variable). Again, SENDMAIL can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nly clients with a SUPERUSER privilege are allowed to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COMMENDATION: If you expect a fair amount of incom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ill "broadcast" to a moderately s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ecipients, you should probably use the MAILLI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nd along" version of READMAIL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short discussion of MAILLIS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ea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ethods of invoking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ing request string options to process message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ting parameters in the READMAIL.CMD file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cess messages for multiple discussion group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is safer for nervous programmers: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source code.  To demonstrate how one migh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HTML document, READMAIL.HTM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is more powerful, but does require you to "open up th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EADMAIL.CMD is extensively commented, and the variab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obscure.  Therefore, with reasonable prudence (i.e.;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py first), this should pose few difficultie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same  variables can be set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X_DIR -- the incoming mail storage director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ILBOX_DIR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UM.n   -- name of a "discussion gro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LIST.n -- Allowed posters to the discuss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LIST.n  -- List of e-mail addresses to broadcast submissio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UBSCRIBE.n -- Allow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VERIFY  -- Send a "verification" message to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_ARCHIVE -- Where to arch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n variables (FORUM.n, USERLIST.n, BROADCASTLIST.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UBSCRIBE.n) are "stem" variables, where n takes integer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 the number of "discussion groups" you are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using method 1 (the request string options)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.n -- since only 1 "discussion group" is processed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sentially, a value of n=1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 description of user configur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X_DIR: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your mail server(i.e.; SENDMAIL)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incoming messages.  This must be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; and must be directly accessi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(either locally, or on a 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specified, the MAILBOX_DIR directory of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. If you intend to use the WRITE_TO_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RE-http message facility,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fault value (so long as externally generat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so stored in the MAILBOX_DI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might be the SENDMAIL "Mail directory when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ckage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stem variables refer to n=1..N possible "discusson grou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as request string options, drop the ".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.n: 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ame (possibly with / in it). 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 boxes" (as used by SRE-http); the .LO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BOX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, assuming MESSBOX_DIR=D:\GOSERVE\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UM.1='FORUM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:\GOSERVE\MESSAGE\FORUMX.LO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UM.2='HISTORY/GREE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:\GOSERVE\MESSAGE\HISTORY\GREEK.LO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ll cases, the appropriate file MUST exis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o create it before messages can be pos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ypically, you would  create a text file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ny leading / is stripped -- the message bo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MESSBOX_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LIST.n: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name.  If not fully qual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o be relative to the MESSBOX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serlist is required for each FORUM.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e should contain a list of "allowed poster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forum.n";  the list should contain E-Mail address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LIST.1='FORUMX.U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LIST.2='D:\USERLIST\HISTORY.U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FORUMX.USR is assumed to in the MESSBOX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; D:\GOSERVE\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bottom of this document for a sample of a USER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LIST.n: 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name. If not fully qual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d to be relative to the MESSBOX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ing the file exist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broadcast to all e-mail address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wildcard entries are found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ADCASTLIST.1='FORUMX.B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UBSCRIBE.n: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0, 1, or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= Ignor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allow automatic subscription; the USE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as the BROADCASTLIST, and SUBSCR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UBSCRIBE "subjects"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y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 =  same as 1, except the poster is NOT 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AUTOSUBSCRIBE provides a "list server" li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owing self-subscription to the discuss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do not use AUTOSUBSCRIBE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the USERLIST (and the BROADCASTLIST)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UTOSUBSCRIBE is on (for a given FORUM.n entry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sent to the discussion group, with a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UBSCRIBE, causes the poster's E-mail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the appropriate  USERLIST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UBSCRIBE causes i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SUBSCRIBE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SUBSCRIBE.2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when using AUTOSUBSCIRBE, the use of wildcard (*)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USERLIS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xt two variables are global to all discuss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VERIFY:   0 or 1.  Send a verification note to the messag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= Do not send a ver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end a verification message to the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for automatic verification, you must have a 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RE-http SMTP_GATEWA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VERIF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_ARCHIVE:   The fully qualified name of an archiv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MAIL_ARCHIVE=0 if you want to delete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MAIL_ARCHIVE directory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as the INBOX_DIR (but not necessar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rectory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_ARCHIVE='C:\MPTN\ETC\MAIL\ARCH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example using request st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AIL?INBOX_DIR=dir_name&amp;FORUM=forum_2&amp;USERLIST=usr_file&amp;AUTOVERIF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ONLY messages sent to the forum_2 messag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ed (using usr_file as the userlist), with no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ample of a User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comment lines can begin wi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ROBERT@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ROBERT@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@*.c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@BIG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AND@META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iler-Daemon@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iler-Daemon@*.*.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RROBERT@A.B.C does NOT match DRROBERT@*.* henc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ires (one with *.*.*, the other with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ompletely open discussion group (anyone can post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UserFile should have a single asterisk in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et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put other e-mail addresses in such a User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net effect (the * signals "match all address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to keep in mind when 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The * character, by itself, is a general wildcard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ree access -- all posters are allow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While a convenience, be aware that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(say, incorrect e-mail addresses), this can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In particular, error messages mailed to you by the SMTP 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nd up being interpreted as legitimate messages,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To avoid this, we recommend use of NOT entries -- when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matches a NOT entry, the message i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can also use NOT entries to keep out pests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addresses that you'ld otherwise like to 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Note that NOT entries "trump" any wildcard matc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ct entry can take precedence over a NOT entry (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ated earlier in the userlis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ample of a broadcast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omment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AND@META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@COSMO.B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DY@MAX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* (wildcard) entries are NOT allowed in the broadcast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ample of a E-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D@econ.ag.gov  Thu Oct 24 00:32:31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: from MAILBOX.econ.ag.gov by DANIELH.ECON.AG.GOV (IBM OS/2 SENDMAIL VERSION 1.3.14/2.12um) id AA0202; Thu, 24 Oct 96 00:32:3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Thu, 24 Oct 96 00:32:3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: &lt;9610240432.AA0202@DANIELH.ECON.AG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text/plain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DD discussion group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Message processor &lt;DD@danielh@econ.ag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conten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ample of file generated by WRITE_TO_FILE option of SRE-http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Fri, 25 Oct 1996 00:17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danielh hellerstein  &lt;danielh@econ.ag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SAMPLES2@DANIELH.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Archiv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contents of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X-Archive: NO field.  It has special meaning to READMAIL and MA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 field occurs, READMAIL and MAILLIST will NOT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essage box.  This is used by the MESSAGE facilit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broadcasting to MAILIST, without ca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message bo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Using FORUM with REA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il, the MESSAGE, and the FORUM facilities of SRE-http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a complementary fashion.  For example, the "BROADCAST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can be used to distribute mail. Similarly, ReadMail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message boxes that are designed to be read by the FORUM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is to provide a flexible combination of "store messag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or by HTML FORMS", in "messages boxes that can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facility", and with optional distribution (via e-mail)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messag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inor difference: when messages are recieved via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stored in the message box  as "seperate thread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hierarchical responses to messages can only be enter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roadcast option of MESSAGE can be quite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nerating a lot of e-mail due to broadcast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the use of the MAILLIST facility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TO_FILE option of MESSAGE (see below for mor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 and rebroadcasting messages to a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The MAILLIST.CMD "stand alone" variant of REA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o process a large number of incoming messages, or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lot of mail (say, you have allowed broadcasting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ipients), you should probably use the MAILLIST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READ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 is run from an OS/2 command prompt, and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server portion of SRE-http.  In most other respects, it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AIL. The source code for MAILIST contains extensive comments; 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some broad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nalogously to READMAIL, parameters can be set either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ST.CMD file, or by including paramete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MAIL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GOSERVE&gt;MAILLIST INBOX_DIR=dir_name FORUM=forum_2 USERLIST=usr_file AUTOVERIF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are several extra parameters that MAILLIST requires (that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o READMAIL).  These include your SMTP Gateway's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level, the name of your server, and your message b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biggest advantages of MAILLIST is that it can be run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not be effected by GoServe's "timing out" request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important when mailing to a long list of addresses;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ew minutes, you risk GoServer "killing the inactive th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ability to run in the background (say, waking up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minutes to check for incoming mail) means you can put it o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and forget about it (assuming that nothing untoward occu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other major advantage of MAILLIST is that it can co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IL.  See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ince MAILLIST uses SRE-http message boxes, MAILLI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ccess to a "list-server/news-group" capability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REA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ince MAILLIST is independent of SRE-http, you MUS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want to use ULTIMAIL (or some other mail package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" mail sent to your server, you should b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NDMAIL put's incoming mail in the MAILLIST (or READ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X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_MAILBOX directory is pointing to ULTI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are using ULTIMAIL, set OTHER_ULTIMAIL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 Using MAILLIST to rebroadcast messages delivered to 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ice feature of the MAILIST add-on is it's synchroniz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"FORUM" facility.  In particular, it is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ore, and broadcast, message submitted to a forum;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can be either thorugh E-mail or through a web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above documentation discussed how one can use 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ADMAIL) to transfer e-mail to SRE-http message box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e'll discuss how "web-entered" messages can b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st of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SRE-http's messages box writer (see SAMPMBOX.HT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) can write "web-entered" messages to SRE-htt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(which are simply structured ascii files).  The goal i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these messages to a list of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will have to modify the document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mit to a SRE-http message box" FORM.  In particul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option (assuming you are using an HTML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 TYPE="hidden" NAME="write_to_file"  VALUE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RE-http see this, it will create a special "mail-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be processed by MAILLIST (see the E-mai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Of course, use of this element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, or where, the submitted message is stored -- it jus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attention to detail, messages submitted via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essages that are "web-entered", will be treated equival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both types of messages can be stored in (the same)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box, and both types of messages can be broadcast to (the s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 A Discussion of SEN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ENDMAIL program can be used as both an SMTP_GATEWAY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MTP mail server.  Configuration of SENDMAIL is best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CFG configuration utility; you should see the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Here, a few important facts are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en used as an SMTP Gateway (a mail sender)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AIL is somewhat slow, and has limit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messages to multiple (&gt;150) addresses. 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: if are mailing a number of messages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's "end client after inactive" value set too low,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hat you will time out (with unpredictabl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elivery).  To prevent this, ReadMail wi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ime, and stop if time is running out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you may need to submit several requests for Rea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ven better solution is to use the MAILFILE "stand alone" 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used as an SMTP server (end destination), be aware that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ore mail in one of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if SENDMAIL  is started from an OS/2 command promp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START SENDMAIL -bd -q3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SENDMAIL.CF is used, with a mail storage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"When Using another mail package" setting on the "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 Parameters" screen of TCPCFG.  Typic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subdirectory of the directory pointed to by th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(i.e.; C:\MPTN\ETC\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if SENDMAIL is AUTOSTARTed (see the AUTOSTART page of TCP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figuration file is usually SENDMAIL.UML 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ail storage directory set  by the "When Using Ultimail 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 the "Configuring  Sendmail Parameter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the UMAIL\SERVER\INBOX directory of the TCP/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use UltiMail and MAILLIST at the same ti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make a few modifications to SENDMAIL and MAILLIST.CM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 can't share a directory with ULTIMAIL,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dy about snarfing up an files it discovers in it'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. Therefore, it's necessry to give MAILLIST the first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ncoming messages, and then transfer unused messages to the Ult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utlines the necess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 sendmail.cf, have the "mlocal" parameter point to you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" directory. Since SENDMAIL.CF is a scary file (VERY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syntax), the best way to do this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Run TCPCFG.EXE (from an OS/2 command 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open the SENDMAI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) click on the "When Using Another Mail Package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change the MAIL DIRECTORY field to the SRE-http "mai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) depending on your LAN &amp; INTERNET environment, you might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y with the  MAIL-ENVIRONMENT choices unde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of TCP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) Whilst in the SENDMAIL option of TCPCFG, you should als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n Using Ultimail or Mailing from NewReader/2" button,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ut do not necessarily modify) the Mail Directory field (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which might be: c:\tcpip\umail\server\in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tart sendmail with sendmail.cf as the "configuration"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from the command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&gt;SENDMAIL -bd -Cx:\aaa\bbb\SENDMAIL.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x:\aaa\bbb is often C:\MPTN\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if you want SENDMAIL to " auto start" on power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Run TCPCFG (from an OS/2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i)change the  -Cfilenam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utostart - sendmail- parameters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may be more then one copy SENDMAIL.CF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; one in D:\MPTN\ETC, and one in D:\TCPIP\DOS\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you select the  corr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n the MAILLIST.CMD program, set the OTHER_MAILBOX parameter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ail" directory of your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you are using ULTIMAIL, this will be the value you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a.1 above (i.e.; c:\tcpip\umail\server\in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If you are using Ultimail, set OTHER_ULTIMAIL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do this, a special .UML (used by Ult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dentify it's mail) file will not be created in the ulti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steps in place, MAILLIST.CMD and Ulti-mail should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