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 Nov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danielh@cro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F_TEXT: A Graphical Text Generator for the 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TEXT, ver 1.3c, is a WWW utility that will convert text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GIF images "on the fly".  Using one of the several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phabytes" it's easy to make attractive banners,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messages for your web site.  For example, GIF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ynamically generate the time and date -- you can use GIF_TEX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igital-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IF_TEXT you should have access to a web server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GIF_TEXT is optimized to work with the free SRE-http Web Ser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use it with any  OS/2 web server that understands CGI-B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run GIF_TEXT from an OS/2 command lin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is somewhat primitive (it is not GUI),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for quick creation of sim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stalled GIF_TEXT is easy to invoke.  For example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MKGIFTXT.HTM html document as a front-end (or MKGIFRM.HT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javascript/frames enabled version of MKGIFTXT.H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you can include an in-line image html element in your HTML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G src="/GIF_TEXT?font=enviro&amp;text=HELLO&amp;width=3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300 pixel wide image with the word "HELLO" (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) written using the "enviro" alph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don't have direct access to a web server (i.e.;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SP), but are running OS/2, you can use GIF_TEXT in stand-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nterface is primitive, and there is no direct graphics displa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produce fine output (which you can then view with a graphics view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could use GIF_TEXT to create your images, and then FT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ome page at your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of course, GIF_TEXT is free (though you should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 section regarding RXGD101.DLL and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phabyt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get the latest version of GIF_TEXT fro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ttp://www.srehttp.org/apps/gif_text/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Using GIF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a. Short descripton of Reque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b Long description of Reque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b.1  Requir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b.2  Recomm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b.3  Usefu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b.4  Infrequently us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a. Basic File matching algorit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b. Adding an alph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c. Adding a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d. Adding a comple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e. Adding a TT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f. Cach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g. On using GIF_TEXT as a "hit co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IIh. Using color sl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i. Switching fonts in mid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j. Remapping fonts to a different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Sample of a FONT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a. Multiple variants of a "complete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b. Example of adding a new alph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GIF_TEXT requires that you copy a few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irectories, and make a small modification to on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are installing GIF_TEXT as an SRE-http ad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CMD installation program will take care of the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UPGRADERS FROM EARLIER VERSIONS OF GIF_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1.2e, GIF_TEXT used a version of the RXGDUTI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acked several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ve already installed an earlier version of GIF_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ll might have to reboot your server before copying RXGDUTIL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ppropriate directory (i.e.; your C:\OS2\DL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GIF_text now can read TTF font files -- you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"complete font image map" from a TTF font fil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eature, you must set the TTF_FONT_DIR parameter in GIF_TEX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RE-http users can let INSTALL.CMD do it for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GIF_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GIF_TEXT.ZIP in an empt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) If you are installing GIF_TEXT as an SRE-http add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run the INSTALL.CMD program (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created in step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1) Otherwise, you can do it by h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GIF_TEXT.CMD and MKGIFTXT.CMD to your "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on" directory (i.e.; D:\GOSERVE\AD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ther, CGI-BIN capable ser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GIF_TEXT.CMD and MKGIFTXT.CMD to your CGI-BIN scrip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b.2) Copy RXGDUTIL.DLL and RXTTF.DLL to a directo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S/2 LIBPATH (for example, C:\OS2\DL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, if you are running SRE-http, copy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oServe working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RS -- you might have to reboot your machine if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RXGDUTIL.DLL has been "locked into memory" by a pri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3) Create an ALPHABYT directory (say, as a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SERVE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PHABYT.ZIP  to this ALPHABY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ALPHABYT.ZIP is over 1M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SRE-http users: create D:\GOSERVE\ALPHABY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4) CD to this ALPHABYT directory, and UNZIP ALPHABY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will create several subdirectories under ALPHABYT, contain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phabytes", "complete fonts', backgrounds, buttons, and color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5) With your favorite text editor, edit GIF_TEXT.CM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) set the value of the GIF_DIR_ROOT vari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he above "ALPHABYT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set the value of the TTF_DIR_ROOT to point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TTF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 You might also want to change some of the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in addition to being the "root" of the alphabytes, etc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_TEXT uses this GIF_DIR_ROOT directory for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on most systems, the x:\os2\mdos\winos2\system directory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ttf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6) To setup the  (optional) MkGifTxt "web callable front en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Copy MkGifTxt.HTM, MkGifTx2.HTM and MkGifTx3.HTM to a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ible directory (i.e.; the GoServe da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, copy the "frames enabled version", MKGiFRM.HT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GifTOC.HTM,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to SRE-http us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opy SAMPGIF.ZIP to the IMGS\ subdirectory unde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web directory (for GoServe/SreHttp users: IMGS\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nder the GoServe da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to this IMGS\ subdirectory, and UNZIP SAMP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f you are using SRE-http, and you want to run MkGifT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addon" (rather then as a cgi-bin script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y MKGIFTXT.SRE to MKGIFTXT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KGIFTXT.HTM is setup to use the CGI-BIN version of GIF_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There are several parameters in MKGIFTXT.CM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change. For example, to use "style" files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the STYLES_DIR parameter in MkGifTxt.CM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"list fonts, etc" options, make sure the MKGIFTX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for GIF_DIR_ROOT and TTF_DIR_ROOT match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_TEXT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f)To setup the (optional) MkBUTTON "front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Copy MKButton.HTM to a web accessibl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opy ALLBUT1.GIF to the IMGS\ subdirectory unde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we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f you are using SRE-http, and you want to run MKButt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"addon" (rather then as a cgi-bin script) --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very simple change to MKButton.HTM --- see MKButt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it.  If you use non-english code page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eck section IIIj for hints on remapping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ode page.  YOu might also want to check the HTML_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IPT_URI parameters in MKGIFTXT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"installed by hand"  DON"T FORGET TO DO STEP 2.b5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int your browser at MKGIFTXT.HTM or MKGIFRM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d you do step 2b.6?) and try it out: it's a nic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create "banners" that you can use as static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include &lt;IMG src="/GIF_TEXT?options..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TML  documents -- a proces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in the introduction, GIF_TEXT can be used in stand-alon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 OS/2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) CD (change directory) to the directory that you installed GIF_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enter GIF_TEXT (at the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ution to SRE-http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machines, the RXGD101.DLL library used by GIF_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assionally generate a SYS3175 error that can crash Go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hould ocur, you may want to err on the side of caution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_TEXT as a cgi-bin script (since errors that occur whilst execu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i-bin script will NOT crash GoServe).  However, do note that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gi-bin script, several options (such as the "send in piece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 remote .GIF files")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ution to APACHE users (from Voytex Eym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th Apache, file names need to b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cgis must have .CM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Using GIF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TEXT is often invoked using an IMG element (in an HTML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special "request line options".  Several of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quired (such as the text string), and several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background color). This section describes all the GIF_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able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aware that default values of many of these op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n GIF_TEXT.CMD, and in "font index file". However, reque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ake precedence over the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introduction, the following simple examples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using SRE-ht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G src="/GIF_TEXT?text=Welcome+surfers&amp;font=enviro&amp;width=300&amp;as=MESS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G src="/GIF_TEXT?text="The time is:$T"&amp;font=andy01&amp;time_Fmt=N&amp;as=MESS.GI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 line options in the fir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=Welcome+surfers&amp;font=enviro&amp;width=300&amp;as=MES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seco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="The time is:$T"&amp;font=andy01&amp;time_Fmt=N&amp;as=MESS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using a CGI-BIN capable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G src="/CGI-BIN/GIF_TEXT?text=Welcome+surfers&amp;font=enviro&amp;width=300&amp;as=MESS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G src="/CGI-BIN/GIF_TEXT?text="The time is:$T"&amp;font=andy01&amp;time_Fmt=N&amp;as=MESS.GI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only difference is the inclusion of a /CGI-BIN before the /GIF_TEX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HINT: the as=MESS.GIF at the end is strictly optional: it is only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"force" certain browsers to treat the returned image as a 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rocessing in-line images, IBM's Web Explorer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.GIF extension and does not pa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me-type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run from an OS/2 command line, you can either run GIF_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s, or you can specify a set of options.  When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, GIF_TEXT will ask a series of questions; such as th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to use, the background, color slide, and image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 with options, GIF_TEXT will not prompt you for in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them from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list should be a space delimited list,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=value  var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IFTEXT&gt;gif_text message=helo font=revue back=backs/pap_gry2 as=fo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MUST include the as=filen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a. Short descripton of GIF_TEXT "request line"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:  The message to be converted into a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:  The alphabyte fo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and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DTH: The width, in pixels,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IGHT: The height, in pixels,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: File to save GIF image to (command line mode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_FMT: The format used to display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FMT: The format used to display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   : A background imag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_SCALE: Scale or tile th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_F: Size of frame (left and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_F: Size of frame (top and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_OF: Left/right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_OF: Up/dow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SCA: A list of "width sc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SCA: A list of "height sc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VAL: Type of vertical (character box)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_J: Type of horizontal (line)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_SEP: Spacing between lines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: Name of a color slide .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_T: Threshold rules (&amp; parameters) for color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_V: Vertical mapping rule for color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_H: Horizontal mapping rule for color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_C: Specify "center coordinates" when using a color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DIST_T: Method for computing color slid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_SI: Size of "user specified color slide" (# pixels and #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_RE: Red color parameters for "created sl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_GR: Green color parameters for "created sl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_BL: Blue color parameters for "created sl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_PR: Probability parameters for "using slide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infrequently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_NAME: The "name" of the alphabyte fo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_INDEX: The "index file" for the alphabyt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_FONT: The TTF fo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_FONT_SIZE: The size (in points) of the TT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: The index of the transparen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COLOR: The background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COLOR: The default-font RGB colo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: Supress $n code interpretation (rarely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_C: How to choose from a set of complete fonts (multiple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: Select "send pieces as they become available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noted above,several of these options will overrid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kinds of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l: Set by variables contained in the user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 section of GIF_TEX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yte specific: Set in the alphabyte's FONT_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b Long description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b.1 -----------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 The message to be converted into a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EXT=This+is+a+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should contain an arbitrarily long message. 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properly "URL encoded": spaces should b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haracters, and certain special characters (such as &amp;, ?, and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coded using the approprate encoding (i.e.; %26 for &amp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 keyboard characters, you can includ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. The most useful special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t -- include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 -- include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 -- the code for the $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b -- filled box: a "rectangular space" filled with th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n -- new line. Use $n special codes to create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image. Note that CRLF's (10 and 13 hex) ar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text -- to signify a new lin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F(fontname) -- switch font to the fontnam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#nnn;   -- an ascii code -- nnn is a number between 000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#nnx; -- an ascii code -- nn is a hex number between 00 and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This is umlaut u: $#25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$#fcx;  is  umlaut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can try these with the COURIER font (note that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des "escaped" by these $#nnn; sequences matcn ##nn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COURIER.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TION: Do NOT forget to end these $#nnn with a semi-col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define your own "special codes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ENVIRO font, a $10 is interpreted as a left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$11 as a right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rther details see the  "technical note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: The "alphabyte" or "complete" fo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FONT=rev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either FONT,or TTF_FONT (and TTF_FONT_SIZE)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NT argument should point to a subdirectory (of the GIF_DIR_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)  This subdirectory should contain the various 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.IND files that comprise an alphabyte, or a single .GI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ntains a "complete fo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most alphabytes do NOT contain .GIF files for al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s, GIF_TEXT will perform appropriate substitu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upper case characters will be us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lower case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A "complete font" can be used (if one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FONT_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) as a last resort, a default (and rather rudimentary) fo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_TEXT comes packaged with a number of alphabyt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: a subtly colored set of letters (upper and lower case)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ome pun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ue: a  brightly colored set of letters, numbers, and som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h: a  brightly colored set of letters, numbers, and som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bo: a blocky-colorful set of letters an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arin: a multicolored set of letters, numbers, and som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ger: a woody set of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y01  a drippy set of letters and numbers, and som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y02: a set of typewritter keys (let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y03: an  austere set of let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F_FONT: A TTF (true type) FO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_FONT_SIZE: it's size (in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F_FONT='cour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F_FONT_SIZE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either FONT, or TTF_FONT (and TTF_FONT_SIZE)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TF_FONT should point to a TTF font fil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_FONT_DIR (that you set in step 5 above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TF_FONT_DIR='C:\OS2\FONTS', and TTF_FONT="ARIAL",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OS2\FONTS\ARIAL.TTF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used for TTF_FONTS will be set by the TEXT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COLOR options. However, by using color sli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increase the visual appeal of the your GIF_TEX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variety of reasons, messages written with a TTF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done a "character at a time". Thus, the "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ing" rules will NOT apply to each character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If both a TTF font, and an "alphabyte or complete"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specified, the TTF font will be us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If TTF_FONT is specified, but TTF_FONT_SIZE is not (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F_FONT_SIZE=0), then the TTF font will NOT be used (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value of FONT will be used)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b.2-----------------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: The width, in pixels,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idth=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will be scaled to fit into WIDTH pixels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IDTH, or if you set WIDTH=0, then GIF_TEXT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xel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* this overrides the default WIDTH variable (in GIF_TEXT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width will include X_FRAME (thus, writeabl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dth-2*X_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The height, in pixels,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height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will be scaled to fit into WIDTH pixels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HEIGHT, or if you set WIDTH=0, then GIF_TEXT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xel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* this overrides the default HEIGHT variable (in GIF_TEXT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height iwll include Y_FRAME (thus, writeabl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ight-2*Y_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b.3----------------- Often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:  The file to save the GIF image to. This is ONLY used in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included in a command-line invocation of GIF_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APPS&gt;gif_text text=hi font=hobo as=hello1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FMT: The format used to display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time_Fmt=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_TEXT understands several "REXX" time format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: Long (for example: 16:54:22.1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 : 24 hour (16:54:2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: Hour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: Minutes (1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: Seconds (606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: Civil (4:54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: Same as C, with special am and pm character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overrides the default TIME_FMT variable (in GIF_TEXT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FMT: The format used to display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time_Fmt=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_TEXT understands several "REXX" date format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: Internet standard (for example: 27 Aug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 Days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 European (27/08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: Month  (Aug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: Basedate (7259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: Ordered  (88/08/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: Sorted (198808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: US (08/27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: Weekday (Satur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overrides the default DATE_FMT variable (in GIF_TEXT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:  The name of .GIF file to use as a background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It should be a filename relative to the GIF_DIR_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BACK="BACKS/SATIN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By default, no backgrou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BACK=0 means "no 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When BACK is set, then BACKCOLO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OPTION: if GIF_Text is being run as an SRE-http ad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you can specify a fully-qualifi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inting to a .GIF file. GIF_Tex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retrieve this .GIF file and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nt: BACK2 means the same, and will override,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_SCALE:  If BACK_SCALE=1, then the background will be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 into the message area.  Otherwise (by 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image will be "tiled" into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_F:  The size, in pixels, of the left and righ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This is designed to be used with the WID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_FRAME  It is most useful when combined with a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pecially a "button" backgr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width of the text will be WIDTH-(2*X_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_F:  The size, in pixels, of the top and bottom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is designed to be used with the HEIGH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_FRAME  It is most useful when combined with a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pecially a "button" backgr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height of the text will be HEIGHT-(2*Y_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OF    Move the image this many pixels to the right (or lef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 X_OF is negative. If large values are used,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OFFSET   the image will be cutoff (they'll be outside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OF    Move the image this many pixels down (or u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 X_OF is negative. If large values are used,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OFFSET   the image will be cutoff (they'll be outside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nt: you can use the X and Y offsets to create a "sha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your text image.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) create a .GIF image of a text str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small (say, 10) offset; and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nd color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) save this image to a file in your GIF_DIR_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) regenerate the image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) the image created in b) as backgr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i) 0 off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i) using no, or a different, color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VAL:  Vertical alignment. By default, characters are alig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the top of the image (after adding a y_frame); p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_VALIGN  the top or bottom of "line's image" (of a multi-lines-of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). You can choose to align at the bottom, or in the mid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_VAL=T  -- top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_VAL=M  -- middl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_VAL=B  -- bottom of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_JUST : Type of line justification. Can be L,C, o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 (left, right or center); with L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Y     Only used on multiple line messages (where 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used to specify a "new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_SEP  : Spacing between lines (of a multi-line mess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pixels. The default value is 2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veral options, dealing with scales and slides,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fancy transforms of your characters: including in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in character size, and color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ransformations are especially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black and white fonts (such as the "complete" fon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derive from a ttf or ps 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SCA:  A space delimited list of "width scale factors"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adjust the width of each charact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SCALE   This list should contain numbers, where 1.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adjust width, &lt;1.0 means shrink, and &gt;1.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. Width adjustment works by m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th character of the message to the this lis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ctional mappings resolved by interpolat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X_SCA=1.0+1.2+1.5+1.1  (note use of + to signfiy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example, the first character will be regula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reasing until 2/3 through the message (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justment is a 50% increase), and then decreasing to a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 a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_SCA: Same as X_SCA, but for 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Example: Y_SCA=0.5+1.0+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SCALE Start at 1/2 size and end at dou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lides are used to transform the color of each pixel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Basically, if the value of a pixel in the "message imag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some threshold, then an appropriate color in the "color sli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(instead of the color specified in the "message im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note: Although color slides are a very conveni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simple (black and white) "complete font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font, they do require some time to execute --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econds to process a 300x50 image (on a Pentium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  : The name of slide file.  Slide files are simpl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re used to transform the color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t's simples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the pixel value of the message image is greater then 1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n the color of the corresponding pixel, in the sl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"corresponding pixel" is a function of pixel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horizontally and vertically -- see the SLIDE_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DE_T, and the other SLIDE_ options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When specified in the selector, relative sli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ould be .GIF files located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YT directo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de=slides/rainbow.gif (might)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GOSERVE\ALPHABYTE\SLIDES\RAINBOW.GI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When specified in a font index file, relative SLI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ssumed to be relative to the fon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slide=slides/rainbow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e that / is converted to 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OPTION: if GIF_Text is being run as an SRE-http ad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you can specify a fully-qualifi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inting to a .GIF file. GIF_Tex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retrieve this .GIF file and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or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S : Size of user created color slide.  SLIDE_S (and SLIDE_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DE_G, and SLIDE_R) are IGNORED if SLID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d the .GIF file that SLIDE points to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H : Horizontal slide type. Two typ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= Tile. If the image is wider then the sli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eat the slide (i.e.; horizonatally concatena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= Fit. If the image is wider then the sli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etch the slide (i.e.; create ru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slide is wider then the image, then pick equi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xels from the slide, with the first (last)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lide used for the first (last) pixel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at is, fit image to sl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slide_h=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 default value is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V :  Vertical slide type. Three typ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=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=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= Just use one row (in the middle third of the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slide is just one row high, t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(the first row is alway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de_v=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T :  Slide threshold.  A two component answer: tnnn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is the type, and nnn is an integer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can be P,B,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: If pixel value is &gt;=nnn, us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: If average of the 3 color values is &gt;= nnn, us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: If any one of the 3 color values is &gt;=nnn, us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de_t=P1    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de_t=C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for a typical black and white alphabyte,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tf derived" complete font, you should use slide_t=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usage of SLIDE_T -- you can specify a colon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thresholds; the threshold used will be drawn from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interpolation (i.e.; in the same way that X_SCA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olate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DE_T=P1:2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e threshold starts at 1, goes to 2 for the middl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ends at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t is probably NOT wise  to use this "pixel specific"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B/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IDE_C : Coordinates to use when computing slide position. 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imited pair of numbers, each number can be a frac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and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default, the "column" (the width pixel value) 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age is used when looking up a color slide valu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use a "pixel distance" from some user defined c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ffect is to create a 2d color wash, radiating o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that the SLIDE_C  coordinates are defined as a 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width and height; thus 0 0 is the uppe 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0 is the upper right corner, and  0 1 is the lower left cor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mple: SLIDE_C=0.5+0.1  (center is near the top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orizontal c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DIST_T :  Method of computing distances for use with color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 metho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: Linear distance. dist= sqrt(dx*dx + dy*d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: Box-steps. dist =  abs(dx)+abs(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: Modified box-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=  max(abs(dx),abs(dy)) + min(abs(dx),abs(dy)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: 1 dimensional:  dist=max(abs(dx),abs(d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dx and dy are the "x" and "y" offsets (from a giv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reference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1 tends to yields smoothest results, but can be quit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specially if you do not have REXXLIB.DLL). Method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4 are similar, and are the fastest (about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er then method 1). Method 3 is an approx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1, and is almost as fast as methods 2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recommend method 3.  However, you might want to experi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some cases, the results of using different metho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ite different (this is most likely to occu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SLIDE_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FIGDIST_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IDE_P:  Probability of using the color slide's value. 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pace delimited list of fractions (between 0.0 and 1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sive).  A value of 0 means "use the alphabyte's col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alue of 1 means "use the color slide's col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SLIDE_P=1+1+0.9+0.2+0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third of image is color slide, last thi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, middle third is a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+ are used as "space parameters"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IDE_P is entered in a font index file, us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ween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LIDE_P is meant to provide a simple means of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eground fade-into effect: between the alphabyte's im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slides's image.  Creation and use of in-betw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look  better, but with a 256 color limit per .G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igh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_SI: Size of "user specified color slide" (# pixels and #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using a color slide contained in a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reate" your own. SLIDE_SI should equal the size (i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nce in pixels) of this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 SLIDE_SI=50  ; a 50 element color sl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ed (based on SLIDE_RE, SLIDE_GR, and SLIDE_B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SLIDE_SI=0 (the default) suppresse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_RE: Red color parameters for "created slide". Enter a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to 1 fractions; with 0 meaning "none of this colo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"max intensity of this color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 SLIDE_RE=0.0+0.2+0.3+0.9+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d intensity will increase, then suddenly drop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SLIDE_GR and SLIDE_BL are specified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_GR: Green color parameters for "created sl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_BL: Blue color parameters for "created sl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files are used to mask the final image (the final imag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the text characters, and the color slide modif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haracters.  Mask files are simply .GIF files that are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mask" -- with "masked" elements set to a pixel value of 0 (i.e.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pixel).  This can be used to create some 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_FILE:  Name of a mask file. This should be a .GIF file in (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) the GIF_DIR_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OPTION: if GIF_Text is being run as an SRE-http ad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you can specify a fully-qualifi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inting to a .GIF file. GIF_Tex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retrieve this .GIF file and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 MASK_FILE=circl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K_FILE=http://foo.bar.net/shapes/triangl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_THRESHOLD:  By default, a value of 0 is used as a threshol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K_THRESHOLD (set to a non-zero value)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MASK_THRESHOLD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_REVERSE:    By default, pixels in the final image with valu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equal to the MASK_THRESHOLD will be transform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d pixels.  You can use MASK_REVERSE to swit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ixels greater then MASK_THRESHOLD will be transfor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MAXK_SCA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_SCALE:      As with color slides and backgrounds, you can eith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sk file to fit the image you've create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tile the mask file ove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MASK_SCALE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b.4 --------------- Less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_NAME: The "name" of the alphabyt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      Example: FONT_NAME='ENVI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The FONT_NAME is used when resolving .GI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rameter is NOT required when using the alph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ipped with GIF_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"technical notes"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how and when to use FONT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_INDEX: The "index file" for the alphabyt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      Example: FONT_INDEX='ENVIRO.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   The FONT_INDEX contains alphabyte explici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to .GIF file assignations. If not included, GIF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look for a FONT.ind file (in the FONT sub-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F_DIR_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rameter is NOT required when using the alph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ipped with GIF_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"technical notes" and "Sample of a FONT_INDEX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 document for further details on how and when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_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:     The name of a file (in the GIF_DIR_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o store the crea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"image cache" is enabled (see the technical no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 image cache is first searched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exists (and is still valid),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does not exist, the image will be sav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"for future use".  See the technical note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a $t or $d occurs in the message, CACHE is ign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2:    Same as CACHE, but $t and $d do NOT suppres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che (note that the time and date will NOT be updat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C:    The background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        Example: BACKC=98A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COLOR   A 6-hex-character color code used to define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override the DEF_BACKCOLOR  variable (in GIF_TEXT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it will override the BACK= parameter in the FONT_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if a BACKground file is used, BACKCOLO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C: The default-font RGB color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      Example: TEXTCOLOR=FF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OLOR    A 6-hex-character color code used to define the default-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override the DEF_TEXTCOLOR variable (in GIF_TEXT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it will override the TEXT= parameter in the FONT_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: The index of the transpa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TRANS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a value between 0 and 255. A value of -1 means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parent 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override the DEF_TRANSPARENT variable (in GIF_TEXT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ERAL: Set to 1 to supress $n code interpretation in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LITERA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D:  Set to 1 to "send pieces of the image as they become available,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entire imag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verrides the SEND_PIECES argument in GIF_TEX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"sending pieces" only works with brows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multi-part documnets (such as Netscape 1.3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Web Explorer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_C   : MANY_C has two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If equal to CYCLE FIT END or RAN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the MANY_COMPLETE setting in the FONT_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If equal to a number &gt;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ts the "number of fonts"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ful if you only want to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(or 1, or 3, or ...) of a many-fon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ection IV.a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running GIF_TEXT in "stand alone" mode, you will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to provide values for several of these options.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opportunity to enter "additional options" --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use the syntax specified above (i.e.; as if the op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 of an http request).  Note that stand-alone mode has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help, and it will save prior answers in a GIF_TEXT.A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TEXT roughly  takes the following steps when considering a reques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values of the parameters may be a generic default (as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_TEXT.CMD), may be from the font index file, or may be supplied a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termine the siz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etermine location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Use a character specific .GIF file if avai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se a "complete font" file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f neither a or b are satisified, use the built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IIIa describes this step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F X_SCALE or Y_SCALE are specified, stretch (or shrink)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reate a message image using results from 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f a color slide is specified, transform the appropriat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message image". Section IIIh contain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Write the message image on top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If a mask was specified, use the mask to set foreground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ackground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Transfe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a. Basic File Matching Algorit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"alphabyte" fonts, with one font pe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_TEXT has to determine what the appropriate .GIF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illustration, let's assum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&lt;IMG src="/GIF_TEXT?font=HOBO&amp;message=Welcome!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&lt;IMG src="/GIF_TEXT?font=NEWFONTS\FONT1&amp;message=Welcome+(today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IF_DIR_ROOT='D:\GOSERVE\ALPHABYT' (as set in GIF_TEXT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ssume that you've correctly installed the various .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 files  be in the appropriate FONT= 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_DIR_ROOT. In our examples, these direct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 D:\GOSERVE\ALPHABYT\HOB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 D:\GOSERVE\ALPHABYT\NEWFONTS\FONT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utlines the logic used by GIF_TEXT when matching a 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FONT_INDEX file (in this directory) will be examined f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haracter to .GIF file" assig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define a FONT_INDEX, then an "ownname.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looked for. In our examples, the following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ook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)  D:\GOSERVE\ALPHABYT\HOBO\HOBO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 D:\GOSERVE\ALPHABYT\NEWFONTS\FONT1\FONT1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esired character is listed in the FONT_INDEX, and the f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refers to exists, then this "refered to file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n entry in the FONT_INDEX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NUM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"use NUM.GIF for the #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#224 ALPHA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E0x ALPH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"use ALPHA.GIF if the characters ascii value is 224" (note that the latt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hex value of 2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ution: If you are using MKGIFTXT.HTM -- be aware that the "ascii"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 by a browser (using #hh syntax) depends on the code pag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browser). For "high ascii" characters, you might want to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to use $#nnn; or $#nnx;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 FONT_INDEX can contain information on which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omplete" font to use as an "alphabyte specific defaul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on how to structure a FONT_INDEX fil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mple of a FONT_INDEX" section of this document.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plete" fonts, see the Complete Font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no match in the FONT_INDEX can be found,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For lower case charact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1) Look for xL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2) Look for FONTNAMExL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3) Look for FONTNAME-xL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For al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1) Look for 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2) Look for FONTNAME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3) Look for FONTNAME-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4) Look for xFONTNAM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where x is the desired character, and FONTNAM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1 and 2 do not yield a match, then generate a font using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he "alphabyte specific complete" fo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the the rudimentary font built into GIF_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 ,the TEXTCOLOR variable can be used as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EXTCOLOR can come from (in order of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A TEXTCOLOR= option (in the src="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A TEXT= entry in the FONT_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The value of the DEF_TEXTCOLOR variable (in GIF_TEXT.C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section IIId for details on "alphabyte specific complete"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x" character of the HOBO alphabyte is des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match in HOBO.IND, the following will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the first successful match is u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D:\GOSERVE\ALPHABYT\HOBO\XL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D:\GOSERVE\ALPHABYT\HOBO\HOBOXL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 D:\GOSERVE\ALPHABYT\HOBO\HOBO-XL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 D:\GOSERVE\ALPHABYT\HOBO\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 D:\GOSERVE\ALPHABYT\HOBO\HOBO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 D:\GOSERVE\ALPHABYT\HOBO\HOBO-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 D:\GOSERVE\ALPHABYT\HOBO\XHOB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or non-english alphabytes (i.e.; alphabyte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laut, acutes, and other such characters); you might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nn or ##nnn entries in the FONT_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non lower case characters, steps a,b and c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've obtained a font with a prefix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tch it's "name", you should include a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MG src="/GIF_TEXT?font=HOBO&amp;message=Welcome!"&amp;FONTNAME=SL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HOBO\HOBOXLC.GIF, GIF_TEXT woul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BO\SLICKXLC.GIF, etc. In addition, if INDEX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_TEXT will look for SLICK.IND as 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inder: OS/2 does NOT differentiate between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arching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b. Adding an alph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alpha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Create a new subdirectory under the GIF_DIR_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py the .GIF files (1 per character) 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You might need to rename the .GIF files to ad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discussed in section IIIa.  In general, unless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, it's simpler to NOT specify the FONT_INDEX and 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voking GIF_TEXT (just make sure you've approriate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phabyte, etc.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Create a FONT_INDEX file. The font_index file shoul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e BACK= (background) and TEXT= (textcolor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pecial "character to GIF file" mappings (such as for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, or high-ascii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pecial entries (to match $nn substrings, such as $1 and $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 and PM "characters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alphabyte-specific "complete font" to use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) For "complete fonts" that stand b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those derived from ttf or ps fonts)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NO "character specific GIF files", and the FONT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If you find renaming files to be tedious, and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phabyte .GIF files do not conform to the rules discusss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clude "character specific filenames" in the FONT_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You can specify special characters ($n) in the FONT_INDE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section IV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c. Adding a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background is as simple as finding a .GIF file (s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) that you like, and copying it to some directo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GIF_DIR_ROOT directory (say; d:\goserve\alphabyt\b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want to reduce the color table of the background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.GIF file can only have 256 colors), but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pecifying the background, be sure to include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relative to the GIF_DIR_ROOT di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back=backs/my_back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backs is a subdirectory of GIF_DIR_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d. Adding a complet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 to the use of "one file per character" alpha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_TEXT can also use "complete" fonts. By "complete" fonts, w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.GIF file that contains a  "grid" of fonts arranged in equi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allowing one to use "regularly spaced" fonts deli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ile, complete fonts can be a convenient way to mak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cript and true typ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Various programs (GhostScript for PS fonts, THUMB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TF fonts, etc.)  can display the vari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omprise a  (PS, TTF, etc.)font. 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will be displayed in a "grid", with each ce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grid"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a little bit of work, a .GIF file containing such a "grid"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s a "complete font".   That is, instead of looking for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es a character, GIF_TEXT can extract the image of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(single) .GIF file that contains a "complete set of fo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do this, you must provide some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_INDEX (an .IND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name of the .GIF file that contains the comple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A "black and white"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) the x,y offset (in pixels)  to the upper left corner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) the number of characters in a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width and height of each character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"within grid cell" offset (left, top, right,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a list of the characters, in order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Optional: text color, transparency, and background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you would create a seperate direct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mplete" font that would contain just the 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.IND file (the FONT_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of greater use, you can combine a standard (1 fi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) alphabyte with a complete font -- the "complete" fo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used if no matching "alphabyte" file can be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is, just add the items mentioned above to the alphaby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_INDEX (the .IND file); and make sure the "complete font"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s in the same directory as the "single character" .GI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f this alpha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For details on what to include in the .IND file,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V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You may find EXT_GIF.CMD, a simple utility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F_TEXT,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can be  used to extract all the "character" .GIF fil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font. This can be usefu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verifying the .IND file (say, in conjunction with PM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mbnail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* if you want to modify each font  (say,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file-per-character alpha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e. Adding a TTF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 TTF font, simply copy the TTF font file to the TTF_ROOT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urther set up is required. Be sure to copy the TTF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ZIPped version of the f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you can create subdirectories under TTF_ROOT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dopt this approach, be sure to include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in addition to the font file name) when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_FO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when run under SRE-http, you can GET a ttf font off of the WWW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pecify it's URL (make SURE to include the http:/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f. Cach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GIF_TEXT to create static in-line images (that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 or $d, and that are not created by MKGIFTXT or some other FOR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end), it is likely that the same image will be recreated repet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ourse, you can be sensible and create the image once (say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GIFTXT), save it,  and include this saved image explicit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are sort of lazy, and have a powerful enough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GIF_TEXT cache to "save the images for 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you have to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 GIF_TEXT.CMD: Set the values of the CACHE_DURATION and 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ACHE_DURATION sets the lifespan of a "saved image"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). If you might modify the "alphabytes"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be a low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ACHE_DURATION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ACHE_SIZE sets the maximum number of "saved images" to re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worried that hackers might "save"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s on your site, set this to a low numb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once the CACHE_SIZE file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_DIR_ROOT directory, caching is suppressed --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attempt to "intelligently" weed out older or les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ACHE_SIZE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clude a CACHE=filename.GIF option in your &lt;IMG Src="/GIF_TEXT?.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use a CACHE2=filename.GIF. CACHE2 will "force cach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a $t (time) or $d (date) "special code" appear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&lt;IMG SRC="/GIF_TEXT?font=revue&amp;text=Welcome!&amp;cache=WELCOME1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"WELCOME1.GIF" exists, it will be used. Otherwise, GIF_TEX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 the image, send it to the client, and thant save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COME1.GIF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 supress caching, set CACHE_SIZ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 do not include a CACHE= option, the cach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lename.GIF should be a UNIQUE filenam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!! It is YOUR responsibility to NO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!! name for different in-lin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lename should NOT contain path information -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files in the GIF_DIR_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ince use of the cache requires invocation of GIF_TEXT, 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re transferal of a file, we don't generally recommend it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low-powered  server, it can b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there is some concern with stabilit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occassion, when RXGDUTIL procedures are rapidly called, (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 if a single document contains requests for several "cac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) server errors may occur (such as the infamous SYS31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   One good use of the CACHE option is to save an im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downloading (a trick used by MKGIFTXT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g.  Using GIF_TEXT as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not the most efficient method of generating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t counter", GIF_TEXT does provide a fairly powerful graphical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you will need a server that can generate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unt of hits"  as a "server side inclu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users of the SRE-http WWW server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) &lt;!-- REPLACE COUNTS --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 &lt;!-- INTERPRET FILE COUNTER.RXX file=somefile.cnt&amp;width=5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a "random colors" counter, using the COUNTER.RXX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g src="/cgi-bin/gif_text?font=bck&amp;back=backs/tan&amp;text=&lt;!-- $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=sample1&amp;width=4--&gt;&amp;height=50&amp;width=100&amp;x_f=2&amp;y_f=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="hit counter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traditional example, using a frameless auto style odome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's REPLACE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mg src="/cgi-bin/gif_text?font=57chevy&amp;text=&lt;!-- replace count -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="&lt;!-- replace count --&gt;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h) Using color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lides are simple and effective means of making drab fonts come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r.  The notion is to create a "message image"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yte (or complete font), and then use "foreground" colors draw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lide instead of the colors the font was cre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when used with black and white fo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complete fonts" derived from a ttf or ps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's simplest, a color slide is a one row .GIF file with som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inbow or similar color pattern.  For each row of the "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" (the image formed from writing the appropriate alph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), a column-by-column mapping, between the pixe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mage and the pixel in the color slide, is performed. If a pix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bove a threshold (i.e.; greater  then 0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from the color slide will be used.  Thus, a pixel on the lef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mage will be displayed with a different color then a pixel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) on the right sid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specifying a color sl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y selecting a .GIF file to use as a color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_TEXT comes with a dozen or so examples of color-slid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By specifying a set of RGB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DE_S (and SLIDE_R, SLIDE_G, and SLIDE_B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a color sl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pecified, there are 3 ways the color slid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As a single row (column specific) trans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s a "color wash" (or color gradient) centered at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by the SLIDE_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s a 2 dimensional fore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it is unlikely that the size (either height or width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the size of the message image.  To fit these mismatched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repeat the color slide, or you can stretch i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_V and SLIDE_H control this fi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the color slide is used as "single row", a multi-row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used, GIF_TEXT will use a row 1/3 of the way down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to use a multi-row color slide as a single r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t SLIDE_V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which message image pixels to transform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's value, on the SLIDE_T option, and on the SLIDE_P option.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based on the pixel's  value, which r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 (i.e.; in b/w images, background pixels typically have a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, and foreground pixels have a value of 1).  However, the avera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ness of the pixel, or it's maximum color brightness can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this threshold can depend on the position in the im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the SLIDE_P option to create a fade-into effec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slide colors being used at the start of an image, the alph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used at the end, and a mixture used in betw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i) Switching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$F(fontname) "special code" to tell gif_tex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fontname" font.  This can be used to create fair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ed-font messages (it's a more flexibile alternative to the "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nts of a font" option discussed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switched-to font may have slightly "wrong"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complete fonts" may be displayed using the colo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's "original"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fontname must be a "standard" GIF_TEXT font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point to a font in a subdirectory of your alphabyte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subdirectory should contain a fontname.ind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ntname is "HOBO", then the HOBO/ and HOBO/HOBO.IND,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fontname is use for the FONT_NAME, FONT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NT_DI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witch to a TTF font. To do this, the "fon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nn_tt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n =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name = name of the ttf file (without the .TTF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="Courier and $f(!28_couri) 28 point ital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;j) Remapping fonts to a different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GIF_TEXT with non-english code page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map your message.  That is, you might wan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different ascii values. In particular, if your TT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rted differently then a screen or ISO font, then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 to ensure the GIF_TEXT message is not mis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TEXT.CMD contains several variables to assist in this re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ET_STANDALONE: Converts message to different code page (stand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ET_WEB: Converts message to different code page (ww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ET_REF: Used in converting messages (typically this is not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CHARSET_STANDALONE  and CHARSET_WEB should be long string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in the string matched to the corresponding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_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ascii-value 154 yields a smiley face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page (that is, your ttf fonts typically display a smiley 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ascii value 143 yields a check mark in this reference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ascii-value 154 yields a check mark in an ISO encoding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 CHARSET_REF is a character with ascii value of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_WEB is a character ith ascii value of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 check-mark character in a GIF_text message p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using this ISO encoding (that generates a 154 when the "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" is hit) will be converted to a 143. And when the TT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143 will appropriately map to a check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Sample of a FONT_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ion is that GIF_TEXT has defaults (declared in GIF_TEXT.CM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overridden on a font-specific basis by entries in the fo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x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verride these font-specific defaults on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 basis by including the appropriate op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most of the "request line options"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NT_INDEX. Thus, for a complete description of wha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, either check the descriptions in the "options" above, or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veral of these parameters expect a space delimi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 above (as request line options), a + is used as a spa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ment of the http method of forming requests.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n index file, you can use a space (that is, us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+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llustrates and describes FONT_INDEX fil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, and that lines starting with **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ONT_INDEX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=aabbcc   : Defaul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=aabbcc   : Defaul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filename.gif : Match character "x"  to an explicit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nnn filename.gif : Match character with an ascii value of nnn to an explicit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nnx filename.gif : Match character with an ascii value of nn (hex) to an explicit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=n filename.gif : Match a $n (or $nn) substring to an explicit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cale=n.n m.m j.j : Space delimited list "character specific width sc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cale=n.n m.m j.j : Space delimited list "character specific height sc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align=T/M/B      : How to vertically alig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=filename.gif  : An (optional) color sli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_h =T/F         : Tile or Fit color slide to image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_v =T/N/F       : Tile, Fit, or one row of color slide to image (ver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_t =P/C/An:n2:n3  : Threshold: (pixel, one color, or averag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_p =v1 v2 v3    : Probability of using slid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_s =n           : size of user specified color slide (0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ide_r =v1 v2 v3    : Red parameters for user specified color sl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_g =v1 v2 v3    : Green parameters "  "     "  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_b =v1 v2 v3    : Blue parameters "  "     "  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following parameters are used to describe a "complete fon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=filename.gif : File containing a "complete "font.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te= m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for downward compatability,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s=filenam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_chars=abcd e      : List of characters (must match list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plete font file). When specifying a "complete"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_bw=0/1            : Complete Font is a black &amp; white font (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EXT and BACK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_offset=xoff yoff  : Pixel offset to top-left of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 a complete fo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_inrow             : # characters per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_charsize=width height : Character size (width and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_char_offset=l t r b   : Additional offset, within character (gets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t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 Beginning of Sample .IND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ONT_INDEX files are u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1) set explicit character-to-file m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2) set the text-color and oth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3) to identify  special "charac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4) information on the "alphabyte specific complete"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a) Text-color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tart the line with a TEXT=, and then immediately thereafter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6 hex character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.e.   6200bb  (a reddish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=60f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1b) Background color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Similar to 1a, but start the line with B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=63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1c) A "transparent" color-index that is  used when a background is being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) Character-to-fi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Each entry should contain the character (case sensitive)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file name (relative to the font_dir directory -- do NOT us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qualifie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H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PO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X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OLON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MP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 QUES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M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PM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racters with an "ascii" value of 225 use BET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225 Bet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ame as above, but expressed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using hex, it's easier to match browser mappings, of FORM inputs, to desir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1x Beta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special "AM" and "PM" entries -- these are 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$T "time of day"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that for characters not included in thi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ault naming conventions will be used (see section III.a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) Identifying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GIF_TEXT interprets $n substrings (in the message),with n some digit,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"use special character # n".  You can define these "special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here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CHAR=n  fil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For example, if you have a special PM character, you c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CHAR=1 pm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nd if the message contains $1, then the PM.GIF "character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serted (if PM.GIF is not available, the $1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Note: n must be between 0 and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=1 pm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=2 am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=10 lquot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=11 rquot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that 1 (PM.GIF) and 2 (AM.GIF) may (or may not)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n the AM.GIF and PM.GIF "character to file"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) Information on the alphabyte-specific comple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omplete fonts are .GIF files that contain all the characters. 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must be arranged in a grid, with each cell of the grid the same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Complete fonts are used whenever  there is is no matching "alphabyte" (.GIF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file fo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    (in many cases, you may not have ANY "alphabyte" files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only have the  "complete" fon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n order to use a complete font, you must specify sever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) The .GIF file (in the same directory as this .IND file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the comple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=handwri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(note, defaults= is synonymous with complete=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b) Is this a black and white font? (0=no, 1=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If 1, then text= and back=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Use 1 if you have a black and white font (say, a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a screen dump of a .ttf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If 0, then the palette (in the .GIF file) is us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Use 0 if you have a multi-colored "complete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bw=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) the x (column) and y (row) PIXEL offset in the .gif file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 to the upper left corner of the first character (the first colum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the first row of the "grid" of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offset=0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d) the number of characters in a row (that is, the number of columns in the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inrow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e) the width and height of each character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charsize=46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f) The within-character offset.  If a lot of white space is plac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each character's "grid cell", you can offset the por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4 values are required: a left, top, right, and bottom off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can be used to tighten up the placement of character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char_offset=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g) The characters, in order of appearance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Spaces should be used for "empty or unneede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If this gets out of order, incorrect characters will be 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A first space (after the =) is important -- since the row=1 column=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is often (but not always)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chars= !"#$%&amp;'()*+,-./0123456789:;&lt;=&gt;?@ABCDEFGHIJKLMNOPQRSTUVWXYZ[\]^_`abcdefghijklmnopqrstuvwxyz{|}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5) Fanc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X_SCALE (Y_SCALE) is use to shrink/expand the width (height)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character in your message. A mapping of character 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e position in the X_SCALE (Y_SCALE) list, with linear interp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s used to determine the width (height)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scale=1 1.3 1.6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_scale=1 1.1 1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Y_VALIGN is used to vertially align each characters. Y_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an take 3 values: T=Top, M=Middle, and B=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End of Sample .IND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) Special note: using multiple variants of a font in 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variants of a "complete font"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dimensions, but may differ in style, color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m to mix up the letters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just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=xx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  A list of complete fonts will be formed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lete=..." lines found.  For example, if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=Red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=Blue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=Gre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letters will be displayed using character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"wood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multiple "complete fonts" will be cycled throug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ssage is "hello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:  drawn from Red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:  drawn from Blue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 drawn from Gre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 drawn from Red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:  drawn from Blue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_complete=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ype can be CYCLE, FIT,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YCLE is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will do a 1-to-1 match, with overflow messag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last complete font (i.e.; l,l, and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ll use Grewood.gif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would assign (approximately) equal number of character to each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h is drawn from Redwood.gif, e and l from Bluewood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 and o from Gre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would randomly assign a character to a font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assignation on each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y "same dimension", we mean the same offset, inrow, char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EPILOG2 "complete font", packaged with GIF_TEXT,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of a multiple variant fo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nstead of using these multiple variants, you might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$F(fontname) in a message is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. An example of adding a new alph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tep by step example of how to add a new alphaby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strative purposes, let's assume that your GIF_DIR_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:\GOSERVE\ALPHABYT (if not, just appropriately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directory in what foll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ind the ZIPJAZ.ZIP file in the temporary directory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unzipped GIF_TEXT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JAZ alphabyte was obtained from Carol's Clipart, which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as) defu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reate a JAZ directory under D:\GOSERVE\ALPHABY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ZIPJAZ.ZIP  to  D:\GOSERVE\ALPHABYT\J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UNZIP ZIPJAZ.ZIP (in D:\GOSERVE\ALPHABYT\JAZ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are now ready to produce some messag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your.server.org/gif_text?text=hello&amp;font=jaz&amp;mes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 final mess.gif is a hack that some browsers requi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fully display the image in-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Now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your.server.org/gif_text?text=123abc&amp;font=jaz&amp;mes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n't look so good -- we need to specify som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Create a JAZ.IND  file (in the JAZ subdirectory)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e following lines ( do NOT include stuff in parenthes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=b0b0b0   (a bright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=00b0b0   (a bright 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ry http://your.server.org/gif_text?text=123abc&amp;font=jaz&amp;a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not beautiful, but it's b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Let's get ambitious, and add a "complete" font defini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as an alternate to the "generic"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a) Copy  D:\GOSERVE\ALPHABYT\BUTTRFLY\BUTTRFLY.GIF to the JA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b) Add the following to JAZ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=buttrfly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_offset=0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_charsize=48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_inrow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_bw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_chars= !"#$%&amp;'()*+,-./0123456789:;&lt;=&gt;?@ABCDEFGHIJKLMNOPQRSTUVWXYZ[\]^ `abcdefghijklmnopqrstuvwxyz{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 try http://your.server.org/gif_text?text=123abc&amp;font=jaz&amp;a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d argue it's close to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ty would not have been possible without the RXGD101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full package is available from http://www.bearsoft.com/abs/rexxgd.htm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a port of the GD library, and is written by  Andy Wysoc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wysocki@bearsoft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RXTTF.DLL "ttf to bitmap" library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Necasek  (mike@mendelu.c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, it would have been useless without the var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ry alphabyte fonts, etc. which were obtain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ie's Alph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geocities.com/HotSprings/3055/alphabet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om's Rainbow Graphic Desig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members.xoom.com/e_m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's Art At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andya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onts can be found at a number of places.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mostly free fonts, many of them "complete 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'll need to spend a few minutes making an .IND file),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aniel Guildkrans site at  http://www.algonet.se/~guld1/freefon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GIF_TEXT as a clock or calendar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need digits and a few special character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:, /, -, AM, and PM).  A good source for such limited "digit se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ttp://www.digitmania.com.  You can also find links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tes at http://www.digitmania.com/alphabet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everal "complete-fonts" were created from true typ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now defunct sources. However, you might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customeffect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 fonts can be found in many places, that tend to come and go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site (circa April 1999) is http://fonts.tedesig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have questions, or do you have links to some additional alphabyt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:  Daniel Hellerstein (danielh@crosslink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