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Nov 1999. 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: A Remote File Manager for the SRE-http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llows you to remotely manage files on your SRE-http 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Configur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tarting and Us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Multiple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AGE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delete, copy, and mov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extract and unzip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upload and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edit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several security features, including control over wha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, and requirement that clients have a "dynamic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iew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can be told to "allow access" on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the  GoServe data directory (and it's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the GoServe working directory (and it's subdirectori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SRE-http virtual directories (and their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an explicitly list a set of directories t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access to; these directories can be anywher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MANAGER can use SRE-http "dynamic passwords" for more secur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o instal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zip MANAGER.ZIP 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opy MANAGER.CMD to your SRE-http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ptional: edit some parameters in MANAG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Optional: copy DoMixed.CMD to a perman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copy it to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as to make it available for easy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Optional: copy MANAGER.DOC (the text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GoServe data directory (there is a link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s to /manag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test version of MANAGER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rehttp.org/apps/manag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onfiguring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MANAGER, you should edit MANAGER.CMD with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and modify the various parameters in the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ction (it's at the top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_DIRS.  Specify directory access on a client 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_DIRS. is used to specify which directories a client has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client's "privileges" (say, as set in the ATTRIB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 SRE-http paramet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pecified, only files in these "allowed directories" (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under this these allowed directories) can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"default" ALLOWED_DIRS. entries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"host-specific" ALLOWED_DIRS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_DIRS. is only used when CHECKIT=2 (CHECKIT i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ED_DIRS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efine the number of entrie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_DIRS.0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_DIRS.!hostnickname.0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nn is an integer 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allowed entries, se ALLOWED_DIRS.0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fine  n=1...nnn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_DIRS.n='directory priv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_DIRS.!hostnickname.n='directory priv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: a fully qual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list: a list of "client privileges" -- if a a client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rivileges, she is given acces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a privlist of * means "anyone can 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each request, the "default" (ALLOWED_DIRS.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pecific (ALLOWED_DIRS.!HOST.n) will b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OST is the host_nickname (this is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is to the "default" host). Note tha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 before the host_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_dir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_dirs.1='g:\www\ 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_dirs.2='g:\goserve\  MA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_dirs.!host1.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_dirs.!host1.1='g:\work f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T: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allow remote use by superusers (unless suppressed by SREF_NO_REMOTE_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serve datadir, working directory, and sre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_DIRS.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SREF_NO_REMOTE_CONFIG=1, then checkit=0 is the same as CHECK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do NOT allow remote use. Otherwise, same as check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allow remote (and local) access to the ALLOWED_DI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checkit=2, then SREF_NO_REMOTE_CONFIG is igno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IT=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_PWD: Require an encoded secret privilege (a dynamic passwor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yes -- the client must enter a valid dynamic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 no  -- dynamic 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_pw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for info on dynamic passwords, see the SRE-http docume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PW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PWD_DURATION: Duration of dynamic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a given dynamic password is valid, in days (fractions of days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pwd_duration=0.5         (12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colors used to display del,copy,mov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e standard 6 hex-digi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OLOR: color of the "delete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COLOR: color of the "copy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COLOR: color of the move (rename)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(be sure to include the leading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olor="#f5ddf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color="#00fdf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color="#9addf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IZE_EDIT: Maximum size of "on-line" edi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size (in byte) of files that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(using a TEXTAREA form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function of how large a &lt;TEXTAREA&gt; the target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size_edit=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MAX_SIZE_EDIT , COL_SIZE_EDIT, and ROW_SIZE_EDIT can be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request specific basis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SIZE_EDIT: Column width of "on-line" edit file TEX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SIZE_EDIT: Row height of "on-line" edit file 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 columns, and rows, to use (in a TEXTAREA box) wh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, This is a function of how large a &lt;TEXTAREA&gt; the target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_size_edi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_size_edi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MAX_SIZE_EDIT, ROW_SIZE_EDIT, and COL_SIZE_EDIT can be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request specific basis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and configuring, just hit your frames and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brows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what access controls you've enabled (i.e.; your CHEC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), you may be asked for a username/password (in you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box), followed by a request for a "secret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an html for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MANAGER use cookies to implement dynamic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DYNAMIC_PWD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you've disabled cook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indows will then be created: a window containing a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window containing a control panel frame and a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.  Note that if you download a file from the server a thir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ANAGER loads it initial screens, it is largely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display listings a "quick" (fewer options)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ore options, but takes more space) mode; and you can also disp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by name or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loads are to th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editing" files is done via a &lt;TEXTAREA&gt; in a form. You can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, and they can't be larger then MAX_EDIT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e the next section for some important information on multip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directly extract information from a ZIP file, extract (with/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) a file to the current "server" directory, or extr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re ZIP file to the current serv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client can override the MAX_SIZE_EDIT, COL_SIZE_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_SIZE_EDIT on a request  specific basis.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 should enter three integers in the  "Move to"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box at the end of the row containing the file to be edi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number should be the MAX_SIZE_EDIT (in kby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 should be the COL_SIZE_EDIT (in 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hird should be the ROW_SIZE_EDIT (in 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 100 25   -- 60kbyte maximum, use a 100 column x 25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ARE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can use * as a MAX_SIZE_EDIT. The * means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GoServe body size limit parameters" (typically 50k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80   -- Use the GoServe "body size limit", and an 80 col 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Multiple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ownload" option allows you to download (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compter)  many file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ype of download should use the multipart/mixed mime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earlier versions of Netscape (4.04 for OS/2)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 "parts" of a "multipart/mixed" resource t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ree download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wnload as multipart/mixed -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prefered method -- requires an up to dat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y NetScape 4.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ownload as multipart/mixed -- 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s are "browser displayable" (i.e.; text/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/gif), then you CAN use multipart/mixed --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erver push of a series of documents &amp;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his, you can also set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n seconds) between "parts" (but don't set it to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ime out the server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wnload as application/x-sre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(which is a modified multipart/mixed)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handled by the DoMixed.CMD "browser application" (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DoMixed.CMD, you should be using NetScap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machine. The following setup should be done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Open NetScape "appl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S4.04 -- look in Edit-Preferences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S2.02 -- look in Options-General_Preferences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reate a "new type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me Type: application/x-sre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to Use: cmd.exe /c "x:\dir\DoMixed.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:\dir\ is the path you copied DoMixed.CM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"s MUST be included in thisr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using this option, you may be asked to "load" or "sav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- choose "load".  DoMixed will then run,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ere each file should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Mixed.CMD contains one user-changeable 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_OUTDIR : The default directory to writ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anges this at any time -- be sure to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non-OS/2 client, you still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DoMixed.CMD -- it's a REXX program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ossible to instruct your browser to ru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Mixed.CMD is included in MANAGER.ZIP.  If you expec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feature, be sure to your clients can fi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ixed.CMD somewher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of documentation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