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April 1999: The PRELOAD addon fo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OAD addon for SRE-http is used to send multip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 servers. It's major purpose is to "preload"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thereby generating a useful GoServe/SRE-htt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. Best of all, this "preloading" is sensitive to server 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spend activity when there are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AD is designed to work as an "custom initialization 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requires SRE-http ver 1.2m 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 have (or will now obtain)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RE-http, 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RELOAD.CMD and PRELOAD.RXX to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should NOT copy these files to the ADDON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m to the "main"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your favorite text editor, or using the EDITSREF.CM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USTOM_INITS parameter in INIT_STA.80 (or INITFILT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version of SRE-http prior to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your favorite text editor, modify the PRELOAD.n "stem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LOAD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start GoServe/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: copy RELOAD.CMD to the SRE-http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PRELOAD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ing 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ing PRELOAD.n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LOAD.n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Search and load URLS found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Optimization Hint: Suppressing SRE-http au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ning PRELOAD against a selecte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OADing the PRELO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LOAD runs a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itoring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Modifying 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add ' PRELOAD ' to the CUSTOM_INI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can set CUSTOM_INITS='PRELOAD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CUSTOM_INITS, see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Modifying the PRELOAD.n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.n stem variables are set at the top of the PRELOAD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se variables should contain an http: style of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oad.1='http://foobar.net/dir1/stuff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e http://x.y.z/ portion of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"default server" will be used. For example, if goserve/sre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on mywww.banjo.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oad.2='songs/wva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oad.2='http://mywww.banjo.org/songs/wva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number of "entries" in a preload.0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0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1=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2='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3='imgs/bigpic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4='docs/describ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5='docs/client1.html , master  as4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ELOAD.n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orm of a preload.n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ad.n='http://x.y.z/selector , username passw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ad.5='docs/client1.html , master  as43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a "basic authorization" username=master and password=as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est for docs/client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username password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, "  -- a comma with a least 1 trailing and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* wildcards to create multiple requests (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hat matches a *'ed file-patter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URL, you must specify a "file-pattern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or-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ttern should be a fully qualified filename tha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* (wildcard character), it is used to generate a lis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se matching files are then converted in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s, using the selector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WW\SAMPLES contains FILE1.HTM and FILE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AD.6='D:\WWW\SAMPLES\*.HTM  SAMPLES/*.HT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enerate the follow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/FILE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/FILE5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Search a document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questing a document, you can also request all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 and  &lt;IMG SRC= URLS referenc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preface a PRELOAD.n entry with #LIN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.1=' #LINKS /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 sure that you do NOT use #LINKS with non-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#LINKS will NOT work with  wildcard (*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AY include a " , username passwo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#LINKS is NOT recursive -- it doesn't "search links for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load "non-local" urls (urls with an http:/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), use #LINKS_ALL instead of #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n Optimization Hint: Suppresion of SRE-http au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ress SRE-http auditing, and thereby speed up pre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et NO_RECORD=1 (at the top of PRELOAD.R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_RECORD=1, a !NORECORD will be appended to all "local"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you can explicitly include a !NORECO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n ent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AD.2=' !NORECORD/IMGS/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AD.6='D:\WWW\SAMPLES\*.HTM  !NORECORD/SAMPLES/*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NOT include a !NORECORD in #LINKS entri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INKS entries, you should set 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unning PRELOAD against a selecte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ort multiple hosts, you can select which IP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 (useful if you intend to use *'ed entries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IP address after the PRELOAD in CUSTOM_INI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inits='PRELOAD FOO2.BAR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LOADing the PRELO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entries in the various SRE-http caches expire after a few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ccasionally useful to "reload" the entries in the PRELOA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variables.  To do this, the RELOAD.CMD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on can be used -- just invoke it as an "add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issue the following from a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mine.org/re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www.mine.org is your serve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simple confirmation message back, and PRELOAD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voked (as with PRELOAD.CMD, intermediat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"reload against a specified default server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is servername after the ?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org/reload?www2.min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ELOAD runs as a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 works by having the "custom initialization procedure"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PRELOAD.RXX as a thread.  PRELOAD.RXX then monitor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er.  When it sees that there are no active cli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ne of the "selectors" specified by the next PRELOAD.n variables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"selectors" implicitily specified by a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.n variable).  This monitoring occurs before each "request"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client should heavily hit your server whilst PRELOAD is wo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OAD will finish the current request, and then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Monitoring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PRINTF window will monitor PRELOAD's actions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, with an eye towards errors (i.e.; 404 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you misspecified a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