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May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e2000: An Internet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2000 is an Internet server for OS/2.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2000 provides a set of functions and capabi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     allow you to implement a web server through a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is written in REXX. Several filt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lly available, such as SREhttp/2 - or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rt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Sre2000 configu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 of Sre200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sent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20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2000 functions: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1: The Sre2000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2: Basic copyright and it's never our fault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3: Running Sre2000 in loop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4: Using SRE20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5: Using a f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6: Tracking cli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is an Internet server for OS/2. More precisely, Sre2000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and capabilties that allow you to implement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ter program that is written in REXX. Several 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ally available, such as SREhttp/2 -- or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is designed for small to intermediate sized sites.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re flexibiity and ease of customization. Speed, resourc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scalability are not the primary goals. That said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cerns; and quite a bit can be done to enhan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y of thes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, Sre2000 is an outgrowth of GoServ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nd created by Mike Cowlishaw In fact, it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GoServe that motivated the creation of Sre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ison with GoServe, the primary immediat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2000 is increased support for http/1.1 function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improved cache. Just as important, Sre2000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(it's written in REXX) -- we are alway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re upgrading from GoServe/SRE-http? Then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ints and suggestions in UPGRADER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comes with a very simple filter program, whose primar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basic functions. For a serious web site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filter, which you can find (along with a myriad of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addons) at http://www.srehttp.org. Of cour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 Before choosing &amp; using Sre2000, you must read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ppendix 2). Basically, Sre2000 is "gnu" style freeware;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your own risk. We do try to create a fairly secure product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quickly fix any problems (or potential problems). Howev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Sre2000 has no security holes or is fre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re2000 is to us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SRE2000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up an OS/2 prompt, and CD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ing you unzipped SRE2000.zip to E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TEMP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a working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2000 does NOT modify any system files. To remove Sre200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Sre2000 working directory (that you chose in step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2000 uses several DLLS. You may want to move thes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; say, to x:\OS2\DLL, where x: is the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default, the SIMPLE.80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re2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D to the working directory (selected in step 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suming the working directory is D:\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ERVER&gt;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re2000 will start, and after some initializations a text-bas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the Sre2000 status screen, you can enter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utdown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hitting Esc, it may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shutdown. In some cases, hitting Ctrl-C may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due to TCP/IP irregularities (?)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C may freeze your OS/2 session -- Sre2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, but you won't be able to close the OS/2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if error messages,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conditions (such as your filter using SAY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o be written to the scre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ntrol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let you modify the dynamically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uppress this optio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_MODIFY_ONTHEF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ipe (kill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to list, and selectively close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active connections. When in snipe mod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s will be accepted (though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s will continue t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shutting down Sre2000, you can immediately restart i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ning SRE2000.CMD). However, we recommend restarting Sre20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shly opened OS/2 session (and closing the session Sre200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n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like the colors used in the status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-- see the user configurable parameters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2000.R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ee Sre2000 start up options, run Sre20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2000 uses PMPRINTF to display status and error messages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output, you can use PMPRINTF.EXE,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ur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uses a single configuration file: SRE20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.CFG is a text file that you can modify using any text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M). You can also modify Sre2000 by entering, from an OS/2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0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, in a sequential fashion, with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re2000 parameters, and their current values. You can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se values; you can also dislay some rudimentar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0 -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all the parame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0.CFG, many of which you'll never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Description of Sre2000 configu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et in SRE2000.CF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FILE              File containing audit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_ITEMS            Specifies what is written to the 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ON_MANAGER         Name of a "daemon manag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                The default "data" directory (your si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_SOCKET_TIMEOUT Time to wait on a socke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        Name of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FILTER            Name of "fast-fil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PROC              File containing an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HEADER            Maximum size of request headers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BODY              Maximum size of request body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CLIENTS           Maximum simultaneous connections (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TIMETOTAL         Maximum time allowed per reques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TIMEWAIT          Maximum time to wait on a maintain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TIMEINACTIVE      Maximum intra-request idl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HREADS             Upper limit of LIMIT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HOSTS               Maximum number of hos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LOCALS              Maximum number of "loc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YSVARS             Maximum number of "syste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UNTERS            Maximum number of "counter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LIENTNAMES         Size (number of entries) in "client name"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TATVALS            Size (number of entries) to us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MD5S                Size (number of entries) in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_MODIFY_ONTHEFLY     Suppress on-the-fly modific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              Port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ENABLE       Enable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CALL_ANYWAYS Call the filter even if request cach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HITFILE      File containing record of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RECORD       Record cache hits to the 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SIZE         Size of "request 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_CACHE_VERIFY       Enable http/1.1 style verification prior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SOFTWARE       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_SOFTWARE_SHORT  Short reported name of this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ITEMS           Specify what to display o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_ON            Enable Sre2000's "client tracking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LOWED_FILE         File containing a list of "UnAllowed"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STATS             List of variables to set up as "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_ITEMS       DAEMON_MANAGER DATADIR        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CLIENTS      PORT           REQ_CACHE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_CACHE_RECORD  STATUS_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"most important" variables can be modified using by running "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parameters can be reset on the fly (from the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screen, hit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DIR         LIMITBODY             LIMITCLIENTS      LIMI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TIMETOTAL  LIMITTIMEWAIT         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SOFTWARE SERVER_SOFTWARE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also on-the-fly modify the contents of the UNALLOWE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parameters in SRE2000.CFG (such as MAXTHREADS)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Detailed description of Sre200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a more detailed description of the SRE2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write audit items (as specified by AUDIT_ITEMS) to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 filename; relative to the Sre2000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y what additional events to write to audit file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delimited list of options, the options being: CLIENT,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, RESET, DIAG, and DIA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udit_items=CLIENT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yield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 and serv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1A 00:25:07: 131.10.51.21 80 1 15.12.112.3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:    -- this is the "client audit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A    -- transaction and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:25:07    -- tim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.10.51.21    -- ip address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  -- port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12.112.3    -- ip address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4    -- port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: 1A 00:25:06: GET /samples/daemons.doc HTTP/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bytes sent &amp; reciev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1A 00:25:07: 158, 200 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8 : Byt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: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92 :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nostic messages. A variety of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3A 00:33:50: REQFIELD = If-match If-Unmodified-Since If-None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3A 00:33:50: FILE = CHUNK NOWAIT ERASE type text/plain NOCACHE Name G:\SRENEW\TEMP\_17111__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perset of DIAG -- you should not use both DIAG and DIA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examples of information produced by DIAG2, but not 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3A 00:33:50: Header = HEADER 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3A 00:33:50: Header = Header Add Date: Sat, 25 Mar 2000 05:33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1A 00:25:06: ReqHdr = Referer:do_get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 1A 00:25:06: ReqHdr = If-none-match: "dir.d","di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 "daemon manager" program. This should be a 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Sre2000 working directory); it will be laun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thread under the Sre2000 process. Often, this "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" thread will launch several "daemons" that your fil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status and configu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SREhttp/2 filter uses daemons to provi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information, selector specific attributes, au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functions. These daemons are launched by the DMN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emon manag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EMON_MANAGER="DMN2000.R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EMON_MANAGER=0    (no daem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re2000 provides the following arguments to the daem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hich can be read using parse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d  -- process id (of the Sre2000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em  -- a semaphore to use to signal "read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dir  -- the Sre2000 main ("working"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 -- the ht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name  -- the canonical name of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re2000 will wait on the daemon manager to finish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emon manager signals that it's done with initia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"asem" semapho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=eventsem_post(a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data" directory. This is the "root" directory of you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-- it's where resources corresponding to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afile.ext"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lter does NOT have to use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TADIR() can be used, by filters, to obta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ATADIR directory applies to "default" (non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security reasons, we STRONGLY recommend that the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 NOT be in or under the data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SOCK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wait on a socket, in seconds. If a read or write ac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socket takes longer then DEFAULT_SOCKET_TIMEOUT to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imeout will result (the connection will be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IMITTIMEINACTIVE and LIMITTIMETOTAL timeouts refer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time, assuming the connection is still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SOCKET_TIMEOUT refers to how long one should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ing that the "connection is 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ter program. Should be a filenam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2000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ILTER = SREhttp/2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"fast-filter" program. If specified, the FAST_FIL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If the fast-filter does not return a response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rmal" filter is then called. For more details on use of a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", see Appendix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FASTFIL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_FILTER = 0 -- do not use a f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an initialization procedure. This sh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re2000 initializ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ROC= PSTART1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ROC=0 -- no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INIT_PROC is called before the "daemon manager"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INIT_PROC is called with one argument: the htt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of request headers, in Kbytes. If the 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greater then this size, a 413 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no size restrictions on a single request hea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request headers (including the request line)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MITHEADER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HEADER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of a request body (as may be included in a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request). If the request body is greater then this size, a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BODY=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multaneous connections. Each connection handl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t a time (though a "maintained connection" can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reques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CLIENT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MITCLIENTS must be less then MAX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allowed per request (in seconds). I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solve AND transmit a response exceeds LIMITTIME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 will be closed. No error messag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connection is ju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TIMETOTAL=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TIMETOTAL must be greater then LIMITTIME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TIMETOTAL can be set on a connection specific basi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_COMMAND('SET ...') command (see below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TIMETOTAL refers to a particular request, no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at may be handled over a single maintain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to wait on a maintained connection (in second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conds that Sre2000 will wait for a new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. This wait occurs after a prior reques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TIMEWAI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ntra-request idle time (in seconds). If 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passed without any bytes being transmitted (or recie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2000 will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IMITTIMEINACTIV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TIMEINACTIVE must be less then 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set LIMITTIMEINACTIVE on a request specific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RE_COMMAND('SET ...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MITTIMEINACTIVE should be greater then DEFAULT_SOCKET_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DEFAULT_SOCKET_TIMEOUT is typically used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nnection (it's the maximum wait time allow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socket calls). LIMITTIMEINACTIVE i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2000 will wait for the filter to "do 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"connection" threads. MAXTHREADS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"connection specific" storage. Note that Note that LIMIT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ess then MAX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THREADS=100 Note: each "connection thread"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hosts allowed. Hosts refer to alternative I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iases for your IP address. It may also refer to nam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) on servers that are handling multiple IP numeric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HOST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host requires about 50 bytes of storage * you can set &amp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-information using the SRE_HOS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"local" variables. Local variables are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nnection -- when a connection is closed, th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s are provided as a service to filter writers;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ictly optional. However, a minimum of 5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LOCAL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MAXLOCALS requires MAXTHREADS*80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read &amp; set local variables using the SRE_LOCAL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Y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"system" variables. System variables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are used to store "system" like parameter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t least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SYSVAR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"system" variable requires about 80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read &amp; set "system variables" with the SRE_SYS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tatic array is used to store system variables. O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, you can't add any more (without restarting Sre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reset the value of a previously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"counter" variables. Counter variab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counts. Currently, Sre2000 maintains the following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READTOTAL, BYTESSENTTOTAL, TRANSACTIONS, REQUESTS,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AXCOUNTERS should be at lea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MAXCOUNT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counter variable requires about 3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set, augment, and read counter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_COUNTVARS function (see Appendix 4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REhttp/2 uses "counters" to support selector specific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Thus, if you intend to use this feature of SREhttp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increase MAX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LI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number of entries) in "client name" cache. The client 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lookup an IP name given an IP numeric address (I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IP address of the client, but not the IP name)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a DNS lookup, Sre2000 can maintain a cach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used names (thereby avoiding a potentially costl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NS server). This is most useful when clients tend to re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several times in a short time periods (say,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CLIENTNAMES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entry in the clientname cache requires about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lientname cache is dynamic. Once it is filled, a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im is used to remove old entries (so that new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RE_QUEUEVARS function can be used to set and view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name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A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number of entries) to use to compute statistics Sre2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several sets of statistics, including average,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, and maximum. To do this, a set of the "most recent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 MAXSTATVALS sets how large this se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Sre2000 maintains statistics on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_TIME,START_TRANSMIT_TIME,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MAXSTATVALS sets the number of "measure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responses"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AXSTATVAL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 set and view "statistics", you can use the SRE_SAV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see Appendix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"value" requires about 75 (3 variables * 25 bytes/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use the USER_STATS parameter to create custom "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D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(number of entries) of MD5 cache. Http/1.1 allows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 Content-MD5 response header, which contains the md5 h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body. Clients can use this value to detec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tampering,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mputation of an MD5 is mildly CPU intensive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s), Sre2000 maintains an "MD5" cache. The MD5 cach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permanent" files -- when Sre2000 is asked to compute an MD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, Sre2000 can first check it's cache to see if suc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D5S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D5S=0 -- do NOT maintain an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do NOT intend to include a Content-MD5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as well set MAXMD5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ch entry in the MD5 cache requires about 1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RE_MD5S_CACHE function can be used to view and set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RE_MD5 function uses the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D5 cache is dynamic. Once it is filled, a LRU algorith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move old entries (so that new entries can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MODIFY_ONTH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to suppress the Alt-M "modify a few parameters 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(parameters in the SRE2000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MODIFY_ONTHEFLY=1 -- suppress on the fl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MODIFY_ONTHEFLY=0 -- allow on the fl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still modify SRE2000.CFG using Sre2000 -m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e server is running on. The standard http por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RT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_ENABLE=1 -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_ENABLE=0 -- do NOT attempt to resolve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CALL_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diting and other purposes, Sre2000 can call the filt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has been resolved through use of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CALL_ANYWAYS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CACHECALL_ANYWAYS  0       Do not call the filter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CACHECALL_ANYWAYS  *       Always cal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 the filte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_CACHECALL_ANYWAYS  A list  "abbrev iations" in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imited A_lis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Q_CACHECALL_ANYWAYS=/DOCS/ /HTM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e appendix 1 for a discussion of the Sre2000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e the REQ_CACHE_RECORD parameter for a discussion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auditing cache resolv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e the description of the arguments sent to the fil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ILL_ALIVE function, for a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ct whether the request cache wa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H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record of cache hits. This fi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_RECORD is enabled. It should be a rel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Sre2000 installa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Q_CACHE_HITFILE=DATA\CACHEH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ache hits to the REQ_CACHE hitfile,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ing the filter anyways", Sre2000 can maintain a simple 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which a "request cache" response was used.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ed in REQ_CACHE_HITFILE) contains a running sum, by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200 and 30x (unmodified)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_RECOR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Do NOT use the cache-h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     Use the cache hit file, and save results very mmm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Q_CACHE_RECORD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ache hit file is not augmented when you "cal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request cache, in number of entrie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bout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Q_CACHE_SIZE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_CACHE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http/1.1 style verification prior to use of the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_CACHE_VERIF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ever verify (always use cache entry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, check Pragma, Cache-Control, If-None-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If-modified request headers. If these are active (i.e.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-control: no-cache is specified), then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verify, but ignore Pragma and Cache-Control: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name of this server software. This variable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the name of the server software; say, in a Server: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RVER_SOFTWARE = Sre2000 for OS/2,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ERVER() function returns the value of the SERVER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OFTWARE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eported name of this server software.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_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ERVER_SOFTWARE_SHORT= Sr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ERVER('H') function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SOFTWARE_SH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to display on the status screen. Sre2000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ypes of dynamic information on it's status screen (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 after running SRE2000.CMD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. STATUS_ITEMS should be a space delimited list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 following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CONNECTION, CLIENTS, LIMITS, PEAK, STATS, and/or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repor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   report number of currently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   report cumulativ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    report cumulative number of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K       report peak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     report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LAST  display time of most rec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   report various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re2000's "client tracking" facility. TRACKING_ON = 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RACKING_ON = 1 -- enable The tracking facility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tp/2 to write "status" and other "tracking"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daemon. You can the retrieve this tracking informatio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specific basis, by using SRE_TRAC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tracking, see Appendi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 (relative to the Sre2000 working directory)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list of UnAllowed numeric IP addresses. All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with these IP addresses are immediately closed --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the socket 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need this capability, set 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LOWED_FILE=BadIP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LOWED_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LLOWED_FILE should contain one IP address per line.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semi-colon are comments (and are ignored), a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es should be the dotted numeric address. Alterna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orm of abbreviation matching is supported, wh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n '*' (with the preceding character implicitily a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NALLOWED_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.13.6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.13.6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lients from 98.14.* are not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.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add and remove entries from the UNALLOWED_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-- Sre2000 will check the UNALLOWED_FILE about onc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delimited list of variable names, each name can b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A "statistics buffer" will be creat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, which can be used to retain a window of MAXSTA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(per variable). See the description of SRE_SAVEV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4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ing Sr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eant for those interested in writing custom fil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0. It may also be of interest to those interested in writing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GI-scripts, or addons) for use with SREhttp/2 or other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consider this short introduction to how Sre2000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ng from configuration and startup issues, and ignoring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ne can use, the sequence of events leading to re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0 recieves a TCP/IP request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re2000 launches a thread (the "transaction thread"),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line, request headers, and (possibly) the reque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re2000 launches another thread (the "request thread").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"filter", and provides several argument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request -- in particular, the "selecto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ter then uses these arguments, along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o fashion a response. Typically, the respon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ents of a file stored on the server's hard di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y be a 3xx (redirection) or a 4xx (access denied)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addition to the arguments sent from Sre2000, the fil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 to request additional information (such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quest headers) from SRE2000. Operationally,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commumicate with the "transaction th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sense, one can think of Sre2000 as providing an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I that a REXX "filter" uses to recieve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 htt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the filter is ready to send a response, it uses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transaction thread what to send. The transaction threa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all the tcp/ip details, and upon completion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ilter may then do some auditing, informs the transacti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done, and exits (the request thread immediately d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transaction thread waits to see if another request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, the connection may be a "maintained connection").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is available, go back to step c. Otherwise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some transaction information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are two important sets of information provided by Sre20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, and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) Arguments sent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filter by SRE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   where, and to whom, the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          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         the "selector" portion of th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fo              the host (and host-nickname) to whom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_info        used to expedite processing of some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id            the Sre2000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id             the thread id of the "transaction th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_number        the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_header  the value of a Authorization: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alive              flag indicating whether the reque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ollowing information 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ddr: ip address of destination server (may vary i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andling multiple ip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: port that recieve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: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: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port: port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rse "source"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 var source myaddr port transaction who who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/samples/foo.bar HTTP/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or" portion of the request line, with leading /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the selector is samples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host this request was sent t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ee words, sepe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host_nickname,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_header : either the ip name of your site, or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 : the "host-nickname" assigned to this host, or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dir : the "default data directory". If no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vailable, this will be the valu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DIR parameter (in SRE2000.CFG).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st-specific data directory (which ma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default"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.gonzo.net,,f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ime.circus.org,circus1,g:\webs1\circ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could be to a site for which no hos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pecification of host-nickname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_HOSTINFO procedure (see Appendi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ueue and semaphore used by the "transa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" threads. This can be used by some filt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daemons. It is also used in advanced forms of Sre200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slightly expedi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QUEUE contains 4 items, sepe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semaphore transaction-queue request-semaphore reques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M32\SRE_P278_10 SRE_P278_10 \SEM32\SRE\C278_11 SRE_C278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 stands for "parent", the C for "chi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2000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id: the thread id of the "request th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ter is running in the request thread --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s running in parallel (it awaits command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lter, through Sre2000 functions that us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maphores mentioned in SEMQUEUE to perform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wo components: a numeric "transaction number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lphabetic "request number". The request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from A, is the "request within this transaction"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request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equence of request numbers is: A,B,..,J,AA,AB,..,AJ,BA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_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Authorization: request header is often used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 (it can also be read using the REQFIEL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Basic ZGFuOmRhb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ndicating whether the request is still al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already have been satisfied (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-cache hit), and the filter may have been "called anyway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so that the filter can audi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_ALIVE=1, the request has NOT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obtain the values of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arg source,request,seloriginal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INFO,semqueue,mypid,mytid,reqnum,authh,is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ers note: the first three arguments are identical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) The Sre20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Sre2000 functions. Note that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) may have their own set of functions -- in many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capabilities that addon/script creators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   return whether current reques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DIR      return the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NAME   do a DNS lookup of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     returns settings of several Sre200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  returns settings of several Sre200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AUDIT    write lines to the AUDI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COMMAND  recieve and send information to the cl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TRACKIT  set and get client specific track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NAME   return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) The Sre2000 functions: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: return whether current reques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ll return a 0 if the current request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ompleted=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ompleted=completed(a_thread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thread_id is optional -- it is used if you know the threadid (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id of the current connection is look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determine the completion status of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threadid of the "request" thread that called SRE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threadid of the "connection" thread (that spawne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), nor is it the "slot number" used to store connec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find the "request thread id of a client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_LOCALVARS('CLIENT',CLIENT_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NAME [ipaddress]) : Do a DNS lookup of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p name of the current client, or of the numeric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paddress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=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=clientname('151.22.51.7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0 uses a "IPname" cache to avoid unnecessar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NS -- the most recent several hundred IP name lookups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) -- see the description of MAXCLIE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: return the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will return the default data directory. This may be a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me=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me=datadir(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default' is specified, then the default data directory (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2000.CFG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_COMMAND('SET DATADIR ',adir) can be used to modify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ta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returns settings of several Sre200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used to obtain values of many of the Sre2000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which are request (or connection) specific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CT closely follows the GoServe EXTRACT function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supported (and a few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ue=EXTRACT(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 is one of the 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 -- the number of bytes received from the network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TOTAL -- the total number of byte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You may need to increase the Rexx NUMERIC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o arithmetic on this count.  16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 -- the number of bytes sent to the network, so f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TOTAL -- the total number of bytes sen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increase the Rexx NUMERIC DIGITS sett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rithmetic on this count.  16 digi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ADDR -- the client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2.34.56.78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CLIENT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METHOD -- the method (verb) being invoked by the cli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 request, or "GET" if a Gopher reques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" or "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ORT --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ROTOCOL -- the protocol being used by the client (o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"GOPHER" if a Gopher request).  For example, "HTTP/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S -- the number of client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 -- The connection specific default data directo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atadir() function to return this valu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will called with datadir as one of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nf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_DEFAULT -- The default value of dat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APSED -- the elapsed time, in seconds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tarted (that is, when the network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-- the count of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TER -- the name of the Rexx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ST_NICKNAME -- the "host nickname" assigned to this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host nicknames are assigned, returns a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OFFSET -- the GMT offse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ACCEPT -- timestamp of the last accepted connection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IDLE -- timestamp of when Sre2000 last entered an id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s [format: yyyy.mm.dd hh:mm:ss]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s accurate as the "update rate" (set in SRE2000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ECOND -- time now, in the same format [yyyy.mm.dd hh:mm:s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ASTxx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TART -- timestamp of when this instance of Sre2000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RESET -- timestamp of last RESET ALL "CONTRO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 -- the count of limits exceeded (that is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that were ended due to a limit being exc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counted are the total connection timeout (LIMITTIME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measures (LIMITBODY and LIMITHEADER)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exceeded (LIMITCLIENTS).  The latter is only cou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 -- Connection specific maximum size of request bod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a POST or PUT request),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_DEFAULT -- Default value of LIMIT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CLIENTS -- maximum number of client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[1 through 200 -- to increase max size, set the MAX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SRE2000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HEADER -- Maximum size of headers (includ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,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 -- Connection specific maximum time, in second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0 will allow a client to remain connected but inactiv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nding or reading data) [0 through LIMITTIMETO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_DEFAULT --  The default valu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 -- Connection specific maximum time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Sre2000 will allow a client to remain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ctive [LIMITTIMEINACTIVE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_DEFAULT -- default valu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WAIT -- Connec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, in seconds, for which Sre2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lient connection open waiting for a new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for all http/1.1 requests, and for all http/1.0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a 'Connection: keep-alive' header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WAIT_CURRENT -- default valu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SENDS  -- number of VAR, FILE, CONTROL, STRING, and NO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fter a SEND command (0 if no SEND command was ever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initial SEND will set NUMSEND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AKCLIENTS -- the maximum number of clients that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WAITTIME -- average read wait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BODY_STATUS -- The status of a read of the reque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POST or PUT, then returns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eturns 'pending','completed', or '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 and REQUEST_NUMERIC -- the unique number for this HTT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remented as each HTTP request is read.  This can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connection) number if a connection fail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if there is more than one request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structured as TRANSACTION_NUMBER || REQUEST_AS_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NUMERIC is structured as TRANSACTION_NUMBER || REQUEST_AS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the tranaction # 115, request 1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:  1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_NUMERIC: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the tranaction # 4312, request 3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:  43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_NUMERIC: 4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S -- the number of HTTP requests read since Sre20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_ERROR -- most recent connection error (for this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', if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_CODE -- the response code (i.e.; 200, 404, 3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ponse not yet send, returns '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TIME -- average response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OVER -- number of connections over which RESPONS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AITTIME have be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OR -- the selector string:  the Universal Resource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ieved from the client (that is, the leading / is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out url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ADDR -- the server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1.22.33.44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SERVER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ORT -- the server's port number used for the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80 for default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ROTOCOL -- always returns "http/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SOFTWARE -- the level of the server softwar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re2000 ver 1.01").  This is the same as returned by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(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 -- the unique number for this transaction (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remented as each client connect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transaction may yields several requests (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S -- the number of transactions since SRE-ht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"GoServe EXTRACTABLE" variab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SET     -- GMT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E   -- Instead, see the REQ_CACHE* parameters in SRE20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TER -- Instead, see the REQ_CACHE* parameters in SRE20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BUFFER -- May be suppor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    -- Instead, see the AUDIT_ITEMS parameter in SRE20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variables (such as the various AU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variables) for which no support is currently plann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_ITEMS parameter (in SRE2000.CFG) can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: returns settings of several Sre200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the same as EXTRACT, except that you can provide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parameters will be returned in a CRLF ('0d0a'x)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re_audit(source_name,message,whereto,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name: a short string identifying from where this mess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to: where to writ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to should be a 3 character (either 0 or 1)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t_file|pmprintf|screen   (with 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'101' means "write to audit_file and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values of wher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'= write to audit_file and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 = write to audit_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  = write to audit_file an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: if 1, do not write the "process and thread" id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COMMAND: Recieve and send information to the cli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COMMAND is used to recieve and send information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certain server variables. SRE_COMM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in several of GoServe's "completion code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oServe "completion codes" are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RE_COMMAND (upgraders may want to refer to GOSER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RE_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=SRE_COMMAND('ACOMMAND op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MMA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AUDIT CONTROL FILE HEADER NODATA READ REPSONSE SEND SE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n option list that depends on 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"ACOMMAND" modes of SRE_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veral of these modes (FILE, VAR, CONTROl, NO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) are "completion commands" --  by default, perform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ils finishing the request (and possibly closing th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ault may be modified if you've enabled "SE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whether the socket (for this connection)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_status=sre_command('ALIV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= SockSel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= Could not determine current connection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= Socket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Socket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= Bytes pending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client dies, or otherwise uncleanly breaks a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0 may be returned.  Thus, 0 indicates, but does not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lient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TILL_ALIVE function can also be used to check conn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formation to the au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=sre_command('AUDIT mess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the message to the Sre2000 au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=sre_command('AUDIT FOOBAR used on '||date('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RE_AUDIT function can also be used to write to the aud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statistics, and reset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=sre_command('CONTROL [NOWAIT] [VAR] o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REQUESTS] [RESPONSE] [TRANSACTIONS] [LIMIT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Sre2000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ed as the "time of last reset" -- the last re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on the display window and in any  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limits, byte, and client 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Sre2000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_command('CONTROL STATISTICS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1=sre_command('CONTROL RESET LIMITS V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specified, the result string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_COMMAND were used), so in this case,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sponse_code' 'byte_sent (or an 'error error_mess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to the filter (or to whatever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_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AIT keyword may be used to force the current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fter any response is sent, even if a persistent conn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oServe CONTROL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fil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the GoServe FILE command,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CHUNK, ETAG, QUICKPOST) and without the BINARY and 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[ERASE] [NOWAIT] [TYPE content-type] [CH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UICKPOST] [ETAG etag] [NOCACHE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rmally be a fully qualified name (if it is not, Sre2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it in the Sre2000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UNK -- send the file using a chun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TAG eee -- eee is the etag associated with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an Etag: "eee" response head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ag gxy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ag: "gxyq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AIT -- forces the current connection to be clos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sent, even if a persistent connection had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CKPOST --immediately return "anticipated status"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the client. This can speed up throughp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can exit (releasing memory) prior to completion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potentially wrong (say, if  a client kills a connection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icipated" information is often sufficient for lo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 xxx -- xxx is the "mimetype" of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0 will include a Content-type response head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re2000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CACHE -- prevents this FILE command being cached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associated with a request).  See 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=sre_command('file type text/html etag fae94 name d:\sre\index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=sre_command('file erase type image/gif name d:\sre\temp\$7681.8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=sre_command('file chunk type application/octet-stream e:\arc\fo.zi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 mode of SRE_COMMAND will always return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  space -- a status code and  the bytes sent.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15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spec may not include an 'upwards reference' sequence ("..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2000 will generate a header automatically i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 You can also use the HEADER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CHUNK, you should NOT include a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and you SHOULD include a "transfer-encoding: chunked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UNK can also be used with SRE_COMMAND('V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is a "completion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r remove a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=sre_command('HEADER [ADD|DROP] [NOAUTO] [NOTIME] ahead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|DROP : Either ADD o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DD, then the header specified in a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OP, then the header specified in ahead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suming it was specified by an earlier 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UTO   : Optional. If specified, then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headers (time, servername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ME   : Optional. If specified, then Last-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s: headers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er   : A response header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_name: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new-header: This is my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_command('Header add X1: This is x1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_command('Header add X2: This is X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_command('Header drop x2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_command('Header NoAuto Add  Simple: this is the only head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Auto and NoTime can be included with ADD or DRO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nly use it once 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EADER DROP only examines the portion of aheader tha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multiple "aheaders" by concatenating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with each aheader seperated by a '0d0a'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='Header Add H1: my name is Gu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=rh||'0d0a'x||'Header Add  S1: Her name is Sa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_command(r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use two Header Adds with the same header_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ll be concatenated onto the first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er, first use Drop and then us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re_command('Header ...') always returns a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u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ATA [NOWAIT]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are to be sent; the respons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to be used when only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hing at all, is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either, even for an HTTP/1.0 or later request;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osed (unless persistent).  This option could be used fo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(say) a faulty 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AIT keyword may be used to force the current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fter any response is sent, even if a persistent conn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DATA is a comple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request headers or the requ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READ HEAD|BODY [ENABLE_CE_GZIP] [SUPPRESS_TE_GZIP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s used to read the request headers, or the reque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ptions are only used with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CE_GZIP enables UnGZIP of a request body that is g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contain a Content-Encoding: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_TE_GZIP disables  UnGZIP of a request body that is g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contain a Transfer-Encoding: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ungzip is done for "GZIP as a transfer encoding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GZIP as a cont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=sre_command('READ HEAD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dy=sre_command('READ BODY ENABLE_CE_GZI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UPPRESS_TE_GZIP is not specified, and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-encoding is encounted, a 501 Unimplemen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NABLE_CE_GZIP is specified, and an unknown conten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countered, a 415 Unsupported Media Typ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an error occurs, a '' is returned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is is a real err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('READBODY_STAT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return one of the following words )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      if the request is not POST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    request body has not ye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 request body wa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   an error occurred when reading the bod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A REQUEST_ERROR variable contains the "error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onnection. It can be checked with Extract('REQUEST_ERRO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ERROR will have a number of possible values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 ' meaning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used to change the respon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=sre_command('RESPONSE response line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_line is your desired respon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=sre_command('RESPONSE http/1.1 206 Partial Cont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y default, Sre2000 sends a response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re_command('RESPONSE ...) always returns a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used to set "connection specific" values of 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SET option',a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TIME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TIM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TI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ue is the new "connection specific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SET DATADIR','e:\special\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SET LIMITTIMETOTAL ',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do NOT effect the default values -- they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(possibly multiple request)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RACT can be used to read these "modified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permanently change these variables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2000.CFG (say, by running Sre2000 -m from an OS/2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s used to build multipart messages, or to send pieces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=sre_command('SEND [TYPE content-type]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=Sre_command('SEND COMPLETE [NOWAIT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s that all "completion codes" (STRING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ONTROL, and NODATA) between a 'SEND ' and a 'SEND 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mean "end of 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 start of a response (the response line and response head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client when the first SEND is  issued, and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when a 'SEND COMPLETE'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the response headers  (and perhaps the response l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efore the first call to SEND. However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/subtype (and perhaps a boundary string) in the SEND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TYP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SEND TYPE text/pl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_command('SEND TYPE multipart/mixed; boundary=This_string_sePerat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PLETE ends the request -- you can force the connection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cluding a NOWAI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_code=sre_command('SEND COMPLE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_code=sre_command('SEND NOWAIT COMPL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ithin the boundaries of a SEND and a SEND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ll header specifications are ignored (including TYPE), and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 If you  want to specify different types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part response, you can use VAR (you can also use V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boundary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he status returned is either the number of bytes sent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The ERASE modifier of a FILE command is ignored (temporary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SEND is NOT used to return responses to multiple requ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"maintained" connection. Instead, SE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multiple "parts" within a single "multi-part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to send a short string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string is returned to the client as a simple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0d0a'x) to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command('STRING Hello World!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NG is a comple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TRING mode of SRE_COMMAND will always return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  space -- a status code and  the bytes s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15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"variable"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[NOWAIT][CHUNK][QUICKPOST] [TYPE content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Rexx variable named by 'varname'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.  'varname' is a standard REXX variable, as it w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AIT -- forces the current connection to be clos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sent, even if a persistent connection had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CKPOST --immediately return "anticipated status"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the client. This can speed up throughp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can exit (releasing memory) prior to completion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potentially wrong (say, if  a client kills a connection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icipated" information is often sufficient for lo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 xxx -- xxx is the "mimetype" of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0 will include a Content-type response head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re2000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ing an HTML document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=' .... '          /* may be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command('var type text/html name ', doc)      /* retur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AR mode of SRE_COMMAND will always return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  space -- a status code and  the byt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:  200 15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e2000 will generate a header automatically i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 You can also use the HEADER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CHUNK, you should NOT include a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and you SHOULD include a "transfer-encoding: chunked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AR is a "completion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TRAC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"tracking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you can get multiple variab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; or set multiple variables for a singl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_trackit(varname,value,client,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: one, or several (space delimited) ,"tracking" variables to set/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a * or a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value. If '', then "get" value; otherwise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rname contains several variables, t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contain one word p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: optional -- the "client id" to whic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es.  Or, a list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included, the client i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: If verify is set, then the Audit Daemon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associated with "client" equal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verify". Verify should NOT be used with a multip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l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ting a variable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ading a variable, returns a CRLF ('0d0a'x)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ues, with each line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_id  Varname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BYTESREAD: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heir is no trailing for the "last" value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one-variable-for-one-client request,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getting the value of an undefined variable, a ' 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VARNAME='*' results in a "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ariables" (or, several lines of "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ariables for each of severa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VARNAME='**' results i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defined variabl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(or just one)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pecially useful if you might be def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or different clients. It also avoids so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-- you get a better snapshot of the "state of the cli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specify multiple clients and multipl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or a client are 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respons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AR1: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AR2: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VAR1: valu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VA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VAR1: t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VAR2: t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' ' for 3 VAR1: might mean "variable has not been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Client_ID Varname:" prefix is designed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ation of values when multiple-client, multip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st=sre_localvars('CLIENT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e_trackit('CLIENTADDR SELECTOR',,c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 2 * #_of_active_clients line response;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ich line belongs to which "client and variable"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the Client_ID and 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Do NOT use VERIFY with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more details on "tracking", see Appendi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sre_trackit('BYTESSENT_REQ'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sre_trackit('START_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sre_trackit('BYTESENT_REQ',10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sre_trackit('AB CD','13 5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sre_trackit('BYTESSENT BYTESREAD',,'1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st=sre_trackit('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 return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will return the servername. This may be a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me=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me=servername(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default' is specified, then the "canonical" (default) server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The Sre2000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2000 "request cache" is used as a "proxy like" mechanism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response. It is used for static resources that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temporary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equest cache matches a URI to a file. If su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if a cache hit occurs), the Sre2000 will retur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without "calling the filter". By not calling the filt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quest resolution overhead, responses can be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ache substantially quicker -- 50% time saving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utomatically created in the request cache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e2000 used a 'FILE' mode to respond to a prior request for this 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ching is not explicitily suppressed (on a selector specific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 is no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, of course, request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'FILE' mode, see the description of the 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quest cache does have a few 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quest cache requires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quest cache should not be used with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diting of responses resolved "from the request cache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rns are addressed via the use of the several REQ_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ith these REQ_CACHE* parameters, you ca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the maximum size of the cache (a Least Recently Used algoriti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remove old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the level of auditing -- either by calling the filter anyw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"cache hit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able checking of request headers to determin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scription of these REQ_CACHE* parameters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CACHING.DOC for a general overview of caching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2000 by Daniel Heller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 this program for any purpose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, or portions of this product,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are noted where appropriate); you'll need to cont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RE-http uses several 3rd party dynamic libraries an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Quercus System's REXXLIB procedur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or REXXLIB gives the author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without charge.  This right may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tributors (though as of April 2000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XXLIB has been released to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Quercus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e, the authors of Sre2000 and any potentiall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s, disclaim any and all liability fo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, misuse, or failure of the product or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particular, Sre2000 and related product are NO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uaranteed to be secur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design and code our product with careful attentio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oles, and and we try to quickly fix any proble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problems) that may be discovered. However,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amental design precept is "open-source", with securit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condary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QUIRE a highly secure web-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review and test SRE2000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ed to choo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0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0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you would like to modify Sre2000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for the source code (Daniel Hellerstein, danielh@crosslink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Running Sre2000 in loop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ption is taken from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with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and your favorite browser can be run on a stand-alon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This is especially useful for develop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fline, or for demonstrations. To do this, two addi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TCP/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PTN\ETC, 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.0.0.1 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oopback connection. This name can be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'loopy'), or an internet-style name (e.g., 'loopy.my.or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have both formats, on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general, check the value of the ETC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ere the HOST file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xxx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Sre2000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referenced in your Startup folder. Note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Sre2000 on your own machine us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rry out step 2 above by using the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 On the 'Network' page, click on 'loopback interface',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interface' and 'Manually, using', then enter '127.0.0.1' as the '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Sre2000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or it will try and use the networ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Using SRE20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uses SRE2000.DLL -- a "REXX callable DLL" to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ch as storage of static variables and maintenance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ly describes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oadFuncs      Load the Sre200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DropFuncs      Drop the Sre200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LOCALVARS     Get/save connection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SYSVARS       Get/save "syste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CACHE1        A cache that can be used by you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CACHE_IPNAME  Get/save entries to the 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REQ_CACHE     Get/save entries to the "request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MD5S_CACHE    Get/save entries to the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SAVEVALS      Save "values" to the "statistics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COUNTVARS     Augment a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HOSTINFO      Get/save "host nicknam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PAUSE         Signals Sre2000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_SHUTDOWN      Signals Sre2000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oad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Sre200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xfuncquery('SRE_REQ_CACHE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RXFuncAdd('SRELoadFuncs', 'Sre2000', 'SRE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ERROR: could not find SRE2000.D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RE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DropFu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Sre2000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RE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LOCAL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/save connectio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t a "connection specific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_LOCALVARS(VARNAME,A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: 25 character or less variable name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lue: 80 character or l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: 1 if success, otherwi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d a connection specif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LUE=SRE_LOCAL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rname's value was set by a pri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varname was not set (for this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 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elector for this connection (actually,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n this connection), or of a request-threa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L=SRE_LOCALVAS('SEL'[',,T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host nickname for this request, or of a request-threa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OST=SRE_LOCALVARS('HOST_NICKNAME'[,,T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ocket used for this connection, or of a request-threa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OCKET=SRE_LOCALVARS('SOCKET'[,,T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numeric ip address of client using this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quest-thread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P=SRE_LOCALVARS('CLIENTADDR'[,,T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otal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LIENTS=SRE_LOCALVARS('!CLIENT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list of active clients, by "clien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ST=SRE_LOCALVARS('CLIENT_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d of current client, or of client on "request thread t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ENTID=SRE_LOCALVARS('CLIENT'[,,T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2nd argumen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"request" thread id of a "client", give a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LOT=SRE_LOCALVARS('TID',CLIEN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itialization info and summary of cur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SRE_LOCALVARS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etailed information on a client, by cli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=SRE_LOCALVARS('!INFO',CLIEN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s this client still active (or has the connection been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ctive=sre_localvars('!COMPLE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refer to a client associated with a given thread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CTIVE=SRE_LOCALVARS('!COMPLETED',,A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2nd argumen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SYS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set a system variable.  Once set, a system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, but it can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=sre_sysvars(varname,a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name is up to 25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 is up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is equal to avalue if successful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setting a variable in SRE_SYSVAR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serial fashion (by one thread at a time), b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a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=sre_sysvars(varname[,,no_var_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var_message is displayed if there is no system variab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name. If no_var_message is not specified, a ' 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is no su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on number of, and value of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sysvars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CACHE1    -- A cache that can be used by you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CACHE_IPNAME -- The IP 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have the same structure. SRE_CACHE_IPNAME is used by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"IP name (DNS lookup) cache".  SRE_CACHE1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lter writers. For example, SREhttp/2 uses SRE_CACHE1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name/passwo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ches are LIFO, once filled the oldest entry is removed --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sity of use (they are LRU c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ches can be read simultanteously, bu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ly. Ideally, a single persistent thread (a daem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riting to both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tialize cac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cache1('!STARTUP',cach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size is the maximum number of entries (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entries ar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is 'ok' if success, otherwi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value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cache1(avar,a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cache_ipname(ipnumber,i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r,ipnumber can be up to 50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, ipname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ue will be avalue, o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value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lue=sre_cache1(a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ame=sre_cache_ipname(ip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on number of, and values of, cac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ache1('!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ache_ipname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r all values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ache1('!RES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ache_ipname('!RES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REQ_CACHE   -- Get/save entries to the "request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MD5S_CACHE  -- Get/save entries to the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have the same structure. SRE_REQ_CACHE is used by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"request cache", SRE_MD5S_CACHE supports the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ches can be read simultanteously, bu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ly. Ideally, a single persistent thread (a daem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riting to both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LRU caches -- when full, a "filled"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led, the user should either stop adding elements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o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item to MD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md5s_cache(filename,md5value[,filled_messa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 up to 60 character (case insensitive)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5value is an md5 hash of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is md5value when succesful, an error mes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filled_message" if the cache is filled. If fille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and the cache is filled, a ' 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item to reque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req_cache(selector,req_info[,filled_messa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is up to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_info is up to 2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ge o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md5s_cache('!PRU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req_cache('!PRU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 an entry for removal. It will not be used i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space only becomes useable after a !P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md5s_cache('!REMOVE'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req_cache('!REMOVE',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on number of, and values of, cac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req_cache('!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md5s_cache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ic info on number of cac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req_cache('!STAT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md5s_cache('!STATU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r all values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req_cache('!RES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md5s_cache('!RES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SAVEVALS    -- Save "values" to the "statistics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s buffer is used to store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values of a variable,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turned.  This vector is lifo, with olde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perform statistics on this buffer -- say,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ytes in the last 10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ize of the statistics buffer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hat can be tracked, are set by the MAXSTAT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ere are currently three variab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re2000 (TOTAL_TIME, START_TRANSMIT_TIME, BYTES)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more by modifying the USER_STA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 a valu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savevals(avalue,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u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ame i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is 'ok' if success, otherwi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all values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_savevals('CLEAR',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ization info and summary of cur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=sre_savevals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return statistics (either a singl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umbers); or an error message (say, if no such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s=sre_savevals('NOBS',varname) -- #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an=sre_savevals('SUM',varname) -- sum (across NOBS observ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d=sre_savevals('SD',varname)    -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ax=sre_savevals('MINMAX',varname) -- the min, and max,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s is a number, or an error message (if no such 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COUNTVARS   -- Augment a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2000 maintains counter variable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variables is specified by the MAXCOUNTER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re2000 establishes 6 count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READTOTAL, BYTESSENTTOTAL, TRANSACTIONS, REQUESTS, LIMITS,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=sre_countvars(countervar[,init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var is up to 25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value is the value to start with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s initializ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is initvalue if success (or 0, if no ini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current value of a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lue=sre_countvars(counter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countervar is not specifie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a value of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o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alue=sre_countvars(countevar,value_to_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_to_add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countervar is not specifie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a value of value_to_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et a count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ountvars(countervar,'RES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 on number of, and values of, coun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ountvars('!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sre_countvars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HOSTINFO    -- Get/save "host nickname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associated with a host. This is used by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host-nickname and host-datadir info on a "Host: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ing a ho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=sre_hostinfo(ipname,nick_name,dat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name is up to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_name is up to 1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dir is up to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d h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_hostinfo(i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ll contain the ipname, host_nickname, and host_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mma delimited list. Of, if no such ipname,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tializ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=sre_hostinfo('!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currently specifi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=sre_hostinfo('!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r read the "pause" flag. At Sre2000 startup, the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value of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sre_pause(a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ssage is up to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is 'ok' if success, otherwise an error mes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ause=sre_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re2000 will check the pause flag before accep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If it is NOT equal to '0', Sre2000 will pa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it to be set to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SRE_SHUTDOWN with any value will signal Sre200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=sre_shutdow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_shutdown() returns the value of the shutdown fla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'0' value means "shutdown has been signa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Using a f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one can divide a site's resources into "simple re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static images), and more complicated resources (such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access controlled documents). In general, simp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short (hence, faster) filter. Thus, through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if one could use a "simple and fast" filter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"simple" resources, and use a longer (and slower) fil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_FILTER option allows you to do this. If you specify FAST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2000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all the FAST_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fast filter is able to handle the request, Sre2000 exi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the next request on a maintain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therwise, Sre2000 calls the "normal"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involve a tradeoff -- slower response time for "compli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ince the fast-filter has to be called first), bu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for "simple"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filters are essentially the same as normal filters, they ar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, and can access the same parameters and function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-- the fast-filter needs to inform Sre2000 as t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fast filter should retur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not successful -- the normal filter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success. Sre2000 can close the connection, or wait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n a maintain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ast-filter, FASTFILT.RXX, is included with SR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racking cli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(with the TRACKING_ON parameter), Sre2000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status of each client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udit Daemon, and can be read (or modified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TRACK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ared daemon is used to store this information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letely up to date -- when reading parameter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read; rather, their values as of thei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ariables that are "tracked" are also available via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" procedure. However, EXTRACT is designed t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 client (where a client is synonymous with a connection)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RE_TRACKIT makes it easy to find status informa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client-specific parameters are set by SRE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SENT_REQ  bytes sent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READ_REQ  bytes read for this request (possibly reset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per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ADDR     dotted numeric IP address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       RECIEVE can take the following values 0 -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 &gt;0 - amount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HEAD       Read header data. READHEAD can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  Currently rea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header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ODY       Read body data. READBOD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Currently readin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Body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     the request (within a transaction, starting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  the full request selector (as recieved from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   Currently "sending" information to client. SE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not curren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0   sending thi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 timeout occurred on most rec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 error occurred on most recen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Current action being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CON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417 (expectation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_NO_HOST (Host: missing from http/1.1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_CACHE_USED (request-cach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_xxx (xxx is one of the SRE_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 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et your own "connection specific" valu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TRAC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