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May 1998. SRE_BALANCE: A Load Balancer fo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_BALANCE is a load balancer "addon" for SRE-http. 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ic load balancer that comes with SRE-htt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use a  SREBLNCE.80  -- a special small &amp; quick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alance ALL requests (say, to a set of servers that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) -- see the bottom of this documen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use SRE_Balanc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stall a f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odify an SREFILTR.80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reate an SRE_Balanc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RE_Balance you must copy a few files to your GoServe/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n replace the "backup server modu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zip SRE_BLNC.ZIP to an empt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py SRE_BLNC.CMD and SRE_BLNC.RXX to your GoServ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D to your "GoServe/SRE-http LIB/ directory (say, D:\GOSERVE\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name BACKSRVR.SRF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GOSERVE\LIB&gt;ren backsrvr.srf backsrvr.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opy SRE_BLNC.CMD to BACKSRVR.SRF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GOSERVE\LIB&gt;copy ..\sre_blnc.cmd backsrvr.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hutdown GoServe, clear macrospace (or reboot), and 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r macrospace, you can use the MSPACE.CMD program (in the 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GOSERVE\LIB&gt;mspac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Enable SRE_Ba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step should be done before "restarting Goser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sing the EDITSREF programs (that comes with SRE-http), 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text editor, change a parameter in INIT_STA.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THRESHOLD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n is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THRESHOLD variable is the "minimum threshold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RE_BLNC will take effect.  For example, LOADTHRESHOLD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"check all requests for possible load balanc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BACKUPSERVERS variable is not used by SRE_BL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RE_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have to create a SRE_BLNC.INI file in the GoServ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You can use SRE_BLNC.SMP file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one the above, when you next startup GoServe/SRE-htt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load balancer will be replaced with SRE_Balance.  SRE_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daemon to expedit throughput, which will be launched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http initializati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reate an SRE_Balanc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RE_BALNCE to be useful, you must create the  SRE_BLNC.INI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following briefly describes the structure of this file --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(SRE_BLNC.SMP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SRE_BLNC.INI should have the follow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_nickname// sel min_clients url1 priority1 , .. , urnlN priority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_nickname : Optional item. Use this entry only for requests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to the host_nick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 : Required.  The request selector will be compared against a_s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matches, then this entry is used. You can include * a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_clients : Required. Minimum number of clients (currently activ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are few that min_clients active, load balan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1 priority1 ,  , urlN priorityN : Url1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a delimited list of URL and PRIORITY p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 selector will be appended to one of these URL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a  request select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FOOBAR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 URL1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wow.net/foo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cause a "load balancing redirectio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ow.net/foos/foobar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a / is added to the end of urln (hence,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irect to a document, but you can redirect to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specify multiple urls; the [optional] priority'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ndomly select which url to redirect to (with higher prioriti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ly to be accepted). Note that if a "priority" is not assig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ority  of 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REBLNCE.80 -- the balancer-only fil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especially busy site, you may find that most of your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or could be) "balanced". In such cases, it's silly to use SRE-http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's overhead) just to redirect requests.  Rather, a small and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whose only job is to "balance",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BLNCE.80 is an example of such a filter.  It will redirect all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 name and selector to decide which (set) of servers to redir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have some small (but perhaps quick) machine tha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, and then redirects them to a set of larger machines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request.  Thus, you should use SREBLNCE.80 as the GoServ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"small quick machine", and SRE-http (or whatever) on the "lar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BLNCE.80 does require some setup -- you'll have to edit some "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parameters" at the top of SREBLNCE.80.  At this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 configurator, so you'll have to do it by hand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these parameters. Note that they are "stem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n array; please note the following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When a name of   FOO.!BAR.n appears, the !BAR is NOT a typo --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 the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the n in FOO.!BAR.n refers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NAME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"host nickname entr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.n.!host and NICKNAMES.n.!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host nickname entries. The n should go from 1 to NICKNAME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NAMES.n.!Host should contain a "nickname" which is used in th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(described below). NICKNAMES.n.!ADDRESS should contain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.  For "aliased" hosts, this MUST be the IP name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included by the client's browser (on a HOST: reques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numeric hosts", use the numeric IP address (NOT the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.0 and DOIT.!NICKNAME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"generic" selector specific entries,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or specific entries for each "host".  The NICKNAM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ICKNAMES.n.!HOST entries; do NOT use the ac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.n.!SEL DOIT.n.!SITES DOIT.n.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.!NICKNAME.n.!SEL DOIT.!NICKNAME.n.!SITES DOIT.!NICKNAME.n.W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lector to compare against, the list of sites to (possibly)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and weights for these sites: for both generic reques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o a specific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message level: 0=none, 1=some, 2=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SITES and !WEIGHTS are equivalent to the URL and PRIO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 Also, you can include * in the !SEL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BLNCE.80 will first search "host specific entries" (if a NICK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). If there is no match for the selector in the appropri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ntries, the "generic" entries will be search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wherever it may be from, is used -- no attempt is mad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t m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# of words in the !sites variable should match the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rresponding !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t's a good idea to have a "match all" (a * selector) ent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gen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names.0=2                        /* two nicknam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knames.1.!host='main'             /* the "canonical" address *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names.1.!address='161.11.65.14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knames.2.!host='site2'            /* an alias for this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cknames.2.!address='www.oursite.net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.!site2.0=2              /* these refer to requests to the www.oursite.net ho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.!site2.1.!sel='*.gi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.!site2.1.!sites='imgs.hersite.net/imgs'   /* redirect, relative to the /imgs direc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.!site2.1.!weights=' 1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.!site2.2.!sel='/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.!site2.2.!sites='www4.oursite.net www3.oursite.net/host1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.!site2.2.!weights=' 5 1 '      /* 1/6 of requests to to host1 directory under www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.0=2                     /* two default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it.1.!sel='samples/*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.1.!sites='www2.oursite.net:8080 www3.oursite.net  '  /* you can use a different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.1.!weights='  1 2  '        /* 2/3 of the requests goto www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t.2.!sel='*'                      /* all non-matching requests to to 8080, perhaps on same matchin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it.2.!sites='w3.oursite.net:8080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