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E-http and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egotiation refers to the choosing of a bes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eb resource from several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ntent negotiation is  used to choose betwee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one of several languages, or one of several mime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egotiation can also be used to choose betwee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lternate character sets, and to choose shorter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, content negotiation may also be used to choos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ertain features (such as documents using different versions of htm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forms of content negot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Server-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-side content negotiation (which is defined in http/1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 by the server -- the server uses ACCE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s (provided by the client) to automaticall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one of serveral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Client-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ent-side content negotiation (which is new to http/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ccomplished by the client automatically request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 is based on a "variants list"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RL's and descriptive information,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headers return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supports both server-side  and client-side content negotiatio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Specifying a negoti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"negotiable" resource (a web resource with sever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) requires 3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several "variants"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file, in your web-space, containing a "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reate a special !NEGOTIATE alias pointing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are described in the next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's implementation of content negotiation is loose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ache 1.3. You might want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pache.org/docs/content-negoti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iffer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 technical discussion of content-negotiation, see the I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group draft "Transparent Content Negotiation in HTTP"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cs.uci.edu/pub/ietf/http/draft-ietf-http-negotiation-06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tionale for client-side content negotiation is that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st equipped to choose a variant (given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ariants mimetype, language, etc.)  Furthermore, it is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wasteful of bandwith to provide the full range of Accept: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very request (since most resources will not be subject to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). One the other hand, client-side negotiation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reque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te that SRE-http does NOT completely implement "transparent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" protocol. In particular, some of the required (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) http/1.1 cach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) Creating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a variant is any server resource. This includes documents,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cgi-bin scripts and sre-http addons.  The notion is that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resent variations of the same inform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several translations of the same document (say, an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and Korean version) which you'ld like to 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opriat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ariants must be on the same server as the "variant list" (discussed 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considered good practice (from a security standpoint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variant to be in the same directory as the varian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ariants must be retrievable via GET requests.  That i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nt should be accessible with a standard URL; which also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negotiation will NOT work with PO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) Creating a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 list is at the heart of SRE-http's implementation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The variant list is a simple (text)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ulti-line records. This file should be accessible from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: it must be placed in (or under) the GoServe data directory,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variant lists must specify a URI (a selec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pieces of identifying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pecify up to five "dimensions of negotiation": mim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, language, encoding,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multi-line records is (note that a wildcar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cords can also be specified, as discussed in section II.4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a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ype/subtype ; charset=a_charset ; qs=m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anguage: l1, 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encoding: en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I should be a valid selector; that is, site information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-- the resource must be on  the same site as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relative URI's are interepreted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"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: Content-type is required. It contains 3 sub-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/subtype: Only the type/subtype sub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dentifies the mime-type of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et: Optional. Identifies the character set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ISO-8859-1 (latin1)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: Optional. The "selection quality". Must be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0 means "unacceptable", 1.0 means "perfect repres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specified, a value of 1.0 is assumed.  All els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nts with higher values are preferentially chose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 is used, while "q" is used in accep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anguage: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ma delimited list of 2  character languages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.e.; EN for  English, FR for French, DE for Germ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2-2 letter codes, such as En-U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(only the first two character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encoding: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 delimited list of content encoding types (i.e.; id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and com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ength: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the resource.  If not specified, a length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 Note that "longer" resources are less likely to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else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ppendix A contains an example of a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a variant is selected, it's Content-Type, Content-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ent-Encoding are returned as response header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ent-Type specified in a variant list will overrid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ault" Content-Type (i.e.; the mimetype derived from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) Identifying a negotiabl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uses a special "alias" to identify variant list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ily identified as a variant list, a request f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treated in the normal fashion-- i.e.;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erbatim (say, as a tex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 variant list, you must add special lines to you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can be done with the configurator, o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two forms of this special alias -- a si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ildcar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i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"simple" 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selector !NEGO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_selector is a selector pointing to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ARTEST/VAR1.LST !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mean: "VAR1.LST file in the VARTEST subdirectory of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directory is a 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, unlike most SRE-http aliases, there is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ment". Actually, you can think of the variant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 extension of SRE-http's aliasing -- it contains instruction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ich (of several) replaceme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ildcar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the wildcarded 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_sel !NEGOTIATE  variant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_sel is a * (wildcard) containing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_sel is a valid selector that points to a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NUALS/*.HTM !NEGOTIATE /MANUALS/DOC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all request selectors that match MANUALS/*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ding / is ignored) will use the variant list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MANUALS/DOCS.LST.  Please see the next section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 are resolved when this wild_sel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accomplished these steps, all you need to do is put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"a_selector" (or that will alias-match "wild_sel"), and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lient's browser either provides useful ACCEPT headers, or know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client side content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 Wildcarded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, one must create a unique variant list (a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) for all negotiable resources. This may become quite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have multiple sets of document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0 chapter manual in 3 languages (hence, 30 files)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ous (that is, a lot less trouble) to use some wildcarded "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for all 10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cognition of this possibility, SRE-http supports a speci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list (and ALIAS) that supports such "multiple sets of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.  The specification of these sets requires tw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ifference is discussed above -- the use of the "wildcarded for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lias.  The second involves modifications to the varian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 that the wildcarded form directs many possible "request sel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variant list.  Thus, the variant list must contai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request selector to influence the value of the URI: fiel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variant list.  To do this, two step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TERN: wild_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hould be put at the top of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: /manuals/*.HTM  --    (note that a leading /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 The value of "wild_sel" used in a PATTERN: entry should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"wild_sel" used as the "target" portion of the wildcarded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 is used to identify the varian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The URI: fields may contain *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ith other features, SRE-http will replace these * (in the UR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s) with corresponding portions in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if the request selector is: manual/chap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alias is:  manual/*  !negotiate  manual/do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manual/docs.l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: 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I: de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Language: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i: en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language: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) If the request contain an accept-language: en request hea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/chap1.htm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quest contain an accept-language: de request hea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/chap1.htm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, the * in the Pattern: (in manual/*) "corresponds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1.htm, which is then used as a substitute for the *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URI: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content negotiation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ketches the algorithim used by SRE-htt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rst, SRE-http checks for a "Negotiate:" request header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header exists, then server-side negotiat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header does exist, then server-side negoti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ttempted (see the not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server-side negotiation is to be attempted, the follow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gorithim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a "leave as soon as a definitive answer is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-- latter steps are only used if earlier steps yield 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more, variants eliminated in earlier step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-- they are NOT considered in latter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if all variants are eliminated, a suitable "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" response is immediate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ccept: headers are read. Accept: headers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cceptable mime-types.  This information can contain "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lity" (q)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nt with the best "combined" quality is used.  Combine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terimined by multiplying the variant-list q(uality) by the accept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q: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 (i.e.; several mimetypes have a combined q of 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ove to step b. If there is no accept: header (most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some form of Accept: header)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ccept-language: headers are read. These headers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nguage specific q modifiers".  The variant (of thos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a) with the highest language "q" factor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, move to step c. If there is no accept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this step is skipped. Note that the content-languag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ariant list should NOT include "q"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ccept-Encoding: headers are read. These headers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coding specific q modifiers".  The variant (of thos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b) with the highest encoding "q" factor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, move to step d. If there is no accept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this step is skipped. Note that the content-encod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ariant list should NOT include "q"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 accept-charset: header is read. Variants that do not m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et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 then move to step e. If there is no 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Use the variant with the smallest content-length (as pu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, move to step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Use the first of the remaining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client-side negotiation is to be used, SRE-http return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300" return  code. The body of the response contains an &lt;UL&gt;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links to each  variant. Furthermore, the varia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itably formatted) is returned in an Alternat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-http recognizes three values in the Negotiate: header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them can appear in a comma delimite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:  client supports client side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ist:  always send Alternates: response header (implies 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:  server should attempt to choose best variant (implies 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cases, server-side negotiation is not attem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: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: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otiate: vlist,tr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cases,SRE-http returns a "300 Multiple Choices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ponse always includes an Alternates: header (containing 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version of the variant list). In addition, a &lt;UL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ks to each variant is returned in the body of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ssumption is that (in most cases) the user-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e browser) will use the variant list to choose  a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t; but if it can't, the list will be display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can manuall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* is included, then server-side content negoti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.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: *,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"attempt to find best match, but always return the 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"return the best match, only return a variant list if n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case (that is, whenever * appears in the Negotiate: head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ing to find a best match causes a  "406 No acceptable represent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be returned. This 406 response is similar to th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described above -- it contains an Alternates: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&lt;UL&gt; list of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peat: if no Negotiate: request header exists, then serv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negotiation is attempted. If no best-match can be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404 response, containing a &lt;UL&gt; list of links to each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(but no Alternates: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a quality value is not specified (either as q fac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-type field in the variant list, or as a "q" factor in an Ac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ccept-Language request header), a value of 1.0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if a */* or xxx/* appear (in the Accept: header), and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metypes have a q modifier, then */* is assigned a value of 0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xxx/* is given a value of 0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records in the variant list with no content-language field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nguage quality factor of 0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exceptions are tricks that cause these "defaults"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better mat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pecify multiple languages in the Content-langu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a variant list record). However, you can NOT specify a "q"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languages.  Note that the accept-language head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languages, each of which may have a "q"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no charset is specified (in a variant list recor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-8859-1 (latin1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no content-length is specified (in a variant list recor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ngth of 0 is assumed. That is, content-length is really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ality check", with lower values (and unspecified values)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t: the Options-General-Language tab of Netscap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enerate Accept-langu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) Sample Varia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Start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sample varia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fr.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anguage: sp,fr-ca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 ; q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anguage: 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 ; q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encoding: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anguage: 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/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foo.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 ; charset=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anguage: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End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s beginning with ; are comments, an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, typically multi-line record,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RI:, and optionally any combination of content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languate, and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ank lines are treated as "record delimi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rst "one line record" URI: entry is optional -- it's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content-encoding and content-featur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ntent-length is the estimated size of the file, it does NO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else equal,smaller files are preferentially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ntent-language is a comma delimited set of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-encoding is an encoding type, with "identity"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encoding". Only one encoding-typ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-type contains 3 fields. The type/subtype field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set= field is optional (iso-8859-1 is the default),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(optional) "quality" measure used to weight th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