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June 1999.  The SRE-http replacement str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     The replacement strin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.1     Specifying host specific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2     Note on multi-line replac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3     Providing arguments to custom replacemen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4   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s REPSTRGS.IN file is used to specify "replacement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&lt;!-- REPLACE astring --&gt; server sid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placemente strings can also be specified in the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IN_FILES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) Replacement strings file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strings file contains "custom" replacement string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REPLACE key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is file (except lines beginning with a semi-colon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omments) has two f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 variable_name . The variable_name can be any length, but mus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 REPLACEMENT STRING . The REPLACEMENT STRING is the string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PLACE keyphrase with an argument of variable_nam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TACT CONTACT 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ONTACT is the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ONTACT ME SOON! is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When a &lt;!-- REPLACE CONTACT -- &gt; keyphrase is encountered, it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ONTACT ME SO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1) Note on host specfic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host specific replacement, append a .host_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 value for CONTACT that will be used for non-host specific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Contact 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o specify a value for CONTACT that will be used for the LAKES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LAKES Contact me (the lake master)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you would use the SSI keyphrase: &lt;!-- replace contac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do NOT include the .host_nickname in the SSI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If you we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replace contact.lak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cument in the default (the non-host specific)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Contact me (the lake master) soon" w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2)  Note on multi-line replac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 keyphrase can be used for multi-line replacements (not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 of more then a few lines it is probably wiser to use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hr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multi line replacement, just enter multiple occurenc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-- the values will be app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YADDRESS &lt;address&gt; My address is: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YADDRESS 1800 M St NW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YADDRESS Washington, DC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nerate 3 lines (when a &lt;!-- REPLACE MYADDRESS --&gt; keyphr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3)  Providing arguments to custom replacemen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 arguments in the REPLACE KEYPHRASE that will be substitu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string. These arguments should follow the varname,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RL encoded� word being an argument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&lt;!-- REPLACE ODOM MYFILE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MY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&lt;!-- REPLACE GREETING PARENTS SECOND+GRA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rgument is PARENTS and the second argument is SECOND+GRAD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+ will be converted to a space before being substitu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bstituted, the replacment string should contain %N substrings, wher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ger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ODOM &lt;!-- INTERPRET FILE COUNTER.RXX FILE=%1 IMGTYPE=MBC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argument would replace the %1. Thus, &lt;!-- REPLACE ODOM MYFILE1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ie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COUNTER.RXX FILE=MYFILE1 IMGTYPE=MBC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a fairly simple way of invoking a graphical hit counter. �This O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ment string is included in the default REPSTRGS.IN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GREETINGS A BIG &lt;FONT SIZE=+2&gt; HELLO &lt;/FONT&gt;TO %1 OF CHILDREN IN TH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&lt;!-- REPLACE GREETING PARENTS SECOND+GRADE --&gt;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hello to parents of children in the second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maximum of 9 arguments should be supplied. All unused %n sub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moved from the replacment string. Thus, if a %6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ment string, and only 5 arguments are provided, the %6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4)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replacement strings file is REPSTRGS.IN. You can chang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REPSTRGS_FILE variable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can also specify replacement strings in ATTRIB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se replacement stringss are only checked if the variable_nam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one of  the "built in"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Replacement strings can contain other SSI keyphrases (which will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rsive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Replacement strings can contain 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variable_name can contain any printable character (including perio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