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 Oct 1997:  Configuring the SRE-Filter Common-Log Audi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pecifying schedu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http server standards, SRE-Filter will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-log format au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offering a compact synopsis, a number of tools exis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common-log files. Furthermore, as an adjunct to the common-log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RE-Filter can also record the browser used by each reques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referer) in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how to modify the SREFLOGS.INI file.  SREFLOG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figuration options for these three log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 the host-specific (and port-specfic) 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g files, audit-suppression instructions, and a few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ere is no SRE-Filter configurator for SREFLOGS.IN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use your favorite text editor.  Also note t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ther SRE-Filter configuration files,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(SRE-Filter checks SREFLOGS.INI about every 2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nfiguring the log files, SREFLOGS.INI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s on a scheduled basis. The principal use of this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name log files (using the RENLOGS.CMD program); say, on a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However, you can use this scheduling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.2b below describ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basic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If you want to record information to these audit file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WRITE_LOGS parameter (you can use the configurator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If you are running a single-host server on port 8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appy to record all requests in a standard fashion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version of SREFLOG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do this, three files in the DATA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oServe "working directory" (say, D:\GOSERV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(and written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ON.LOG -- the common-log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OWSERS.LOG -- list of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ER.LOG -- list of ref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BINED.LOG -- combination of common, referer, and brows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If post-filter processing has been suppressed (say, with the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POSTFILTER permission), the request will not be record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Advanced options: SRE-Filter will "lazy write" the audit file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minute).  SRE-Filter will also warn you (via the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) when a log file gets large (greater then 1M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se limits by editing the POSTFCHK.R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You can use the RENLOGS.CMD file as a sample of a "Scheduled Event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ename your common, browser, and referer log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) Scheduled options will be run even if POST-Filtering has been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accomplished by setting variables in SREFLOG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variables, with detai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           == Default common-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nnn       == Common-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hostn     == Common-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hostn.nnn == Common-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           == Default brows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nnn       == Browser 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hostn     == Browser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hostn.nnn == Browser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           == Default refer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nnn       == Referer 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hostn     == Referer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hostn.nnn == Referer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           == Default combined (common/referer/browser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.nnn       == Cominbed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.hostn     == Combined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.hostn.nnn == Combined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HE_MODE          == Select format for Browser and Referer 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REFERER        == Use a " - " when no referer request head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TIONS            == Do not record the portion of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th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TTP               == Do not record the HTTP/1.0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DES              == List of "return codes" to n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ER               == List of IP addresses, and SRE-Filter "usernames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FERER           == List of IP addresses to not record in REFER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MMON, COMBINED and BROWSER logs do NOT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RL.1              == Stem variable of request selectors to 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UL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.1               == Scheduled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) Configuration Details: COMMONGLOG, COMBINEDLOG, BROWSERLOG and REFERERLOG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OG, COMBINEDLOG, BROWSERLOG, and REFERERLOG "stem" variables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basic notion is that SRE-Filter will take the server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host nickname, and attempt to find matching COMMONLO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LOG, BROWSERLOG and REFERERLOG) variables.  If a match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ault"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se stem variable to equal filenames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le name (i.e.; FOO.BAR or DIR1/FOO.BAR)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relative to the DATA\ subdirectory of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should help.  These examples use COMMON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ogic is exactly the same for COMBINEDLOG, BROWSERLOG and REFER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amples, assume the following entries in SREFLOG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ssume that the DATA\ subdirectory is D:\GOSERV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='COMMON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.CIRCUS.8080='CIRCUS\COMMON.80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.ZOO='D:\CIRCUS\WWW\COMMON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if the server is a single host (no host nickname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port (80), then SRE-Filter would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80      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 -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ONLOG.80 was not specified, COMMONLOG is used (which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D:\GOSERVE\DATA\COMMON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lso applies to non-standard ports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s (with the .80 changed 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port 80, host nickname of Z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ZOO.80 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ZOO       -- this is the second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--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ZOO.80  was not specified, but COMMONLOG.ZOO wa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ill be D:\CIRCUS\WWW\COMM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port 8080, "host nickname" of CIRC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CIRCUS.8080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CIRCUS        -- this is the second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    --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ONLOG.CIRCUS.8080 exists; so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OSERVE\DATA\CIRCUS\COMMON.8080  (D: must be an HPFS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ired default is to not record, set COMMONLOG=0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default on a host-nickname/port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the COMBINEDLOG, BROWSERLOG and REFERERLOG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the same way. Thus, to suppress the REFERERLOG, set REFERERLOG=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ave no other REFERERLOG.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a) The NOxxx,and other options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options allow you to modify the output to the common-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uppress the recording of select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PACHE_MODE=1, then the referer and browser log'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pache" mode (that is, something similar to what Apache server's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ACHE_MODE=0, then a "GoHTTP"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_MODE (browser and referer lo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/Mar/1996:17:45:08] Mozilla/2.0 (X11; I; HP-UX A.09.05 9000/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/Mar/1996:17:48:10] http://guide-p.infoseek.com/Titles -&gt; /~sret1/analog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3/Jun/1997:19:35:16 -0500] DAL40-29.PPP.IADFW.NET Mozilla/2.02E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Mar/1997:18:23:37 -0500] "/imgs/srefiltr.gif" http://ship.float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REFE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CE_REFERER=1, then in cases where there is no ref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 - 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OPTIONS=1, then the portion of the request selector following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included.  Since this can be quite long (a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GET method in an HTML FORM), inclusion of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very long (and hard to read)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given a request for: /LOOK1?arg1=sub1/&amp;arg2=1&amp;argx=1&amp;xma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OPTIONS=1, the "request" portion of the common-lo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rs log) will be /LOO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a request string should end with the HTT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almost always HTTP/1.0, and since it's no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-log format requires this information, you can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request string by setting NOHTT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ODES should contain a space delimited list of 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turn status codes" that you do NOT want to recor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be interested in requests that generated a "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" (a 401 response). If so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401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so uninterested in "moved" responses,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401 301 30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are sort of perverse, and are not interest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,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20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quest selector matches one of these NOCODES, then non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contain a space delimited list of IP names (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those clients with no IP name) that you do NOT wish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lso contain "usernames" (from SRE-Filter's USER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ame/password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equests from these addresses (and from these "users"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.  One sensible use of this is to include OWNER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you probably don't care about requests you make to yourself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the "usernames" of the various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take this suggestion, you must put in the OWNER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(in contrast, the SRE-Filter OWNERS variable expect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OUSER=' joe.bars.net *.wah.com 151.121.55.6  ADMINX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use * as a wildcard for a field. Thus, ab.w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d.wah.com would both match *.wah.com, but www.ef.wah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151.121.55.6 has an IP name of jill.money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would NOT match 151.121.55.6 -- 151.121.55.6 would on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as NO ip n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MINX is a possible "username" (possibly of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 match to any of these NOCODES occurs, then none of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F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contain a space delimited list of IP names (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those clients with no IP name) that you do NOT wish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FER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equests that were refered from these address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ed in REFERER.LOG.  However, these requests WILL be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.log, combined.log, and browser.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OREFERER=' *.my.site.net  backup.site.org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use * as a wildcard for a field. Thus, ab.w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d.wah.com would both match *.wah.com, but www.ef.wah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151.121.55.6 has an IP name of jill.money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would NOT match 151.121.55.6 -- 151.121.55.6 would on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as NO ip n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RL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L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URL. entries should contain URLs to NOT record. That is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matches one of these URLs, it 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RL.1 = 'IMG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RL.2 = 'BORING/TEDIOUS.HTM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can include * as a wildcard. Thus, IMGS/HORS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NOURL.1, and such requests would NOT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on-log, etc.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se entries are NOT sensitive to host or port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RL entries will apply to all hosts and port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ll fix this up if there's enough de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a request selector matches one of these NOURL. variables, t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g files 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several SRE-Filter hit suppresion op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, have NO effect on these audi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\ are converted to /, and leading /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b) The Scheduling options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HED. entries  are used to specify programs to run on a schedul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CHED. entry should contain a "frequency", followed by the fully-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XX program to ru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.1='DAILY D:\GOSERVE\RENLOGS.CMD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"frequencies"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LY -- run in at nn:01 (nn=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-- run it at midnight (12:01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LY -- run it Sunday at 12:0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-- run it at 12:01 on the first day of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oment of execution is approximate, but will generally be within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do not need to run scheduled programs, set SCHED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heduled programs will have access to the  SRE-Fil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RENLOGS.CMD file is an example of such a scheduled event program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he various log files on a scheduled basis (see RENLOGS.CMD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AL: You can have an argument list after the fully qual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SCHED.2='WEEKLY D:\GOSERVE\FOOBAR.CMD Weekly_Upd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gument list will be sent (as one argument!) to the c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Structure of .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The common-log file forma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description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pache.org/docs/mod/mod_log_common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-log file contains a separate line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s composed of several items (tokens) separated by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ident authuser date request statu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oken does not have a value then it is represented by a 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and values of these tok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y-qualified domain name of the client, or its IP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d identity information: NOT SUPPORTED BY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username, as provided in the AUTHORIZATION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ommon-log standard suggests that "if the request w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ed document, then this is the userid used in the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RE-Filter will always include the authuser (if available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rticular request did not requir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of the request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= [day/month/year:hour:minute:second z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= 3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=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= (`+' | `-')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line from the client,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digit status cod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bytes in the object returned to the client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l.wear.org - - [18/Mar/1996:16:24:08 -0500] "GET /SMP/HLO.HTM HTTP/1.0" 200 1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HTTP/1.0 substring may not be standar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it by setting the NOHTTP option in SREFLOGS.INI)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00 corresponds to the EST offset from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The BROWSERS log fil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s log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] client :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4/Feb/1997:18:14:30 -0500] 151.121.65.143 : IBM-WebExplorer-DLL/v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he REFERERS log file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rs log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]  "sel"  referer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L is from the request string, and the referer_url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4/Feb/1997:18:18:19 -0500] "/SAMPLES/samp1.htm" http://dh.ag.gov/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dh.ag.gov/i.htm contained a link to /samples/samp1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request does not have a REFERER request header (for example, We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a REFERER request he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CE_REFERER=0, an entry will NOT be added to the   REFER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_REFERER=1, a referer of " - 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The COMBINEDLO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bined log file combines the common, referer, and browser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OT.HALL.NET - - [04/Jun/1997:22:38:16 -0400] "GET /imgs/justscal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516 "http://mysite.heights.edu/SAMPLES/guide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zilla/2.02E (OS/2; I)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all on one long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