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R: SRE-Filter's built-in directory display facility for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Filter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primary use is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DIR can also be called explicitly as one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Filter's GETAFILE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.  You can change display options by modifying two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DIR_EXCLUSION and DIR_OPTIONS.  You can also supp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directory (trees) by setting the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directories listed in DIR_EXCLU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!DIR.  However, the appear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_EXCLUSION does NOT suppress display o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hould it be the target of it's own !D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_EXCLUSION='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:\WWW is the default data directory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WW\JOE, D:\WWW\JOE\PRIVAVE. D:\WWW\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:\WWW\PETER\PRIV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JOE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PETER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PETER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/PRIVATE wi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WWW\JOE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a well-informed client can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excluded" directory (but will still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s if she tries to download anyth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want to suppress "viewing the content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WWW\JOE\PRIVATE (or D:\WWW\PETER\PRIVAT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_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rectories. DIR_ACCESS should conta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electors" that !DIR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description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R_OPTIONS: A space delimited list 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older browsers (WebEx) do not support "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-Alive"; !DIR will detect this an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Do NOT use the !DIR cache (forc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RECURSE_DIR == Do NOT Use DIR on subsequent directories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link to the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DIR will traverse the directory tree (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hild directory will re-invoke !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==  Include only files that match this (possibly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) pattern.  You can have may PATTERN=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ATTERN=*.HTM&amp;PATTERN=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==  Add a "special directive" before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le links.  Typically, this would be "SENDAS_CHECK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of the other "mime type modifiers"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to start the PREFIX with a !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PREFIX=!SENDAS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_OPTIONS paramete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Filter add-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it'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Filter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Filter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Filter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PATTERN=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_EXCLUSION is a "can not match list".  PATTERN= entri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(nb: you can have multiple PATTERN=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) form a "must match list".  You can have bot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file MUST match a PATTERN=, and must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_EXCLU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override a PATTERN=xx.xx  that you've included in the DIR_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lude a PATTERN=*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