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. SREhttp/2 and resourc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"resource privile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is assumed to be a ONE_OF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other words, ONE_OF is the defaul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S_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a REALM is specified, and a realm-specif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list exists for this REALM, then it (the 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privilege list)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or specific" RES_PRIVS list 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!REALM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 combination of a RES_PRIVS list, and a "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privileges" list is empty (that is, neither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(assuming you never use !REALM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_PRIVS=' ' is the same as RES_PRIVS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