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 April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REhttp/2 Documentation: SREhttp/2's procedur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http/2 uses OS/2 "macrospace" to store many of it's proced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s a multi-threaded program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, queues, and semaphores to transfer informa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This document discusses both these aspects of Sre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section, we discuss procedures that competent REXX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useful when writing addons for Sre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cedures are stored in a "dynamic macrospace library file"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PRC2.RXL.  When SREhttp/2 is loaded (that is, when Sre2000 is sta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(re) loaded into macro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discusses SREhttp/2 use's of the environment,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phores for inter-thread commun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SREhttp/2 uses REXXLIB for various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LIB is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quercus-sys.com/rexxlib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licence with Quercus allows users of Sre2000 to freely use REXX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do not need to  register it) as part of Sre20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use REXXLIB for your own programs, you are su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for it (the license is only for use with programs we distribu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April 2000, it is our understanding that REXXLIB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into the public domain. Check the Quercus site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SECTION 1: Using SREhttp/2's macrosp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many of the procedur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http/2 macrosp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erious REXX programmer, you may want to look 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contained in  various .SRF files) for further description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some procedures placed into macrospace by SREhttp/2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tended for general use; these are not describ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liminar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is  macro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pace can be thought of as a system-wide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, procedures stored in macrospace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REXX programs, not just SREhttp/2.  Thus, i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"clears" macrospace, SREhttp/2 may fail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e ver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re's the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for these procedures consists of a number o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sion .SRF; all stored in the SREhttp/2 "library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erhaps \SRE2000\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at do we need to work with macrospace proced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all them the way you call any externa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. Note that SREhttp/2 uses procedures in REXXLIB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load" SREFPRC.RXL into macrospace.  For simple manipu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pace, you can use MSPACE.CMD (look for it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caution on using thes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general cases where one might use these proced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 an SREhttp/2 addon (or a pre-filter, or mid-filter,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 a CGI-B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n a post-filt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In a stand-alone program (that is NOT running in the same proces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http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f these procedures use SREhttp/2 to provid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"request specific" information. These procedur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if called from one of the "higher numbered"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everal of these procedures use the SRE2000 EXTRAC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to determine the current serverport. Extract will NOT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GI-BIN script, or in a stand alon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ppropriate, the "cases" where the procedure can/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ed in the Restrictions: portion of the follow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Another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, inappropriate use of these proced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Sre2000 -- so do pay attention to the "restrictions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On the use of "dynamic macrospace procedur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macrospace means that many of the procedur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until they are needed; which helps save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ates min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one "gotcha" -- if you call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cedures from an external program (that's not in the Sr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), it is possible that you will get a "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_LIBDIR error".  If this occurs, you just need to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following variable (from an OS/2 promp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RE_LIBDIR=SRE2000_lib_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SET SRE_LIBDIR=D:\SRE2000\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sure you do this SET from the same OS/2 session you are run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ternal procedure from, or put i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general purpose macrospac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url-resolution related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=SREF_GOS(acmd,varname,dorange,hd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_time=SREF_OPEN_READ(afile ,seconds_to_try_for , howop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e_string=SREF_GRAB_FILE(afile,seconds_to_try_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=SREF_CONJUREF(basedir,basenames,extlist,minfree,min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ct=SREF_LOOKUP_COUNT(ctfile, needle, augment , substring , no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=SREF_DO_VIRTUAL(defdir,aurl,envstring,docheck,trans,homedir,h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metype=SREF_MEDIATYPE(filename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rl=SREF_FIX_URL(local_url,servername,server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lated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tring=SREF_REPLACESTRG(haystack,needle,replacement, type , exact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tring=SREF_WILD_REPLACE(haystack,needle,replacement,do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fo=SREF_WILD_MATCH(needle,haystack,old_matchinfo,suppress_no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ock=SREF_EXTRACT_BLOCK(haystack ,alabel ,delim1, delim2, delim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val=SREF_INSERT_BLOCK(haystack,alabel,add_string,after,delim1,deli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ing=SREF_PACK64(packed_64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_packd_64=SREF_MKPACK64(a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5_hash=SREF_MD5(astring,is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ing=SREF_UNCHUNK(chunked_string,tra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g_chunked=SREF_CHUNK(astring,tra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ing=SREF_UNGZIP(gziped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g_gzipped=SREF_GZIP(a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_elems=SREF_DIGITS(astring,digname,ndigits,frame,nobr,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=SREF_COMPWORD(needle,hay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/time/version lookup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=SREF_VALUE(varname,newval,env,opt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=SREF_QUEUE(queuename,action,aval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=SREF_CGIVARS(cgi_bin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tr=sref_gmt(offset,basetime,outtype,gmt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date=SREF_JULDATE(mode, time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_name=SREF_VERSION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mess=SREF_ERROR(amessage,do_pmprin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nfo &amp; retriev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sult=SREF_HOST(ip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=SREF_BROWSER_INFO(field,browser,env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=SREF_GET_URL(url,maxchar,verbose,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=SREF_HOST_INFO(myaddr0,nhosts,env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_value=SREF_GET_COOKIE(cookie_name,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=sref_dynamic_pwd(appname,newlocation,privset2,duration,respfile,client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emon relat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SREF_DMN_LAUNCH(daemon_name,file_name,optional_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SREF_DMN_EXIST(daemon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=SREF_DMN_ASK(daemon_name,an_argument,max_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_info=SREF_DMN_WAIT(daemon_name,max_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_argument=SREF_DMN_VALUE(reques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SREF_DMN_REPLY(request_info,reply_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SREF_DMN_KILL(daemon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=SREF_MAILIT(address_list,message,smtp_gateway,sender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ode=SREF_MULTI_SEND(message,mime_type,howsend,file_flag,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=SREF_EXPIRE_RESPONSE(aoffset,alength,atype,no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=PMPRINTF_SREF(astring,nofile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=SREF_FIND_INDEX(target,qname,varname,nth,loc_only,time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OS: Send information to client in a http/1.1 compatib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OPEN_READ: Open a file, with waiting if the file is currentl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RAB_FILE: Open file (with waiting), and then read it in 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CONJUREF: Cleanup temporary directory, and then derive new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SEARCH_FIXED: Binary (or wildcard) search of fixed-length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LOOKUP_COUNT: Lookup and increment an SRE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O_VIRTUAL: Map a URL to a virtu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MEDIATYPE: Determine mime typ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FIX_URL: Create fully qualified URL from local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REPLACESTRG: Replace occurences of needle, in haystack, with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WILDCARD: Deterimine if needle is a "wildcard" match of hay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WILD_MATCH: Search for the "best" wild car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WILD_REPLACE: Use a wildcard template to create a replace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EXTRACT_BLOCK:  Extract a delimited block of text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INSERT_BLOCK: Insert block of text between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PACK64: Convert a "pack64" format string to origi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MKPACK64: Convert a string to it's "pack64"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MD5: Make an MD5 "digest" of a string, or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UNCHUNK: Unchunk a "chunked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CHUNK: Create a chunk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UNGZIP: Unzip a "gzip" compresse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ZIP: Create a "gzip" compress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IGITS: Returns a list of IMG elements that point to digit .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COMPWORD: Matches a "needle" to a "haystack" -- return a 1-100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VALUE: Value of a variable from an OS/2 or SREhttp/2 "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QUEUE: Read,write, and manipulate an SREhttp/2 "que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CGIVARS: Get the value of one of the CGI-BIN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MT: Compute a new GMT time, given an offset in fractional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JULDATE: Return absolute fractional date (since 0/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VERSION: Return version of SREhttp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ERRROR: Read/record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: Return IP address given name (or vice ve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BROWSER_INFO: Get spec-info on a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URL: Go to a web server and GET a URL (the complete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_INFO: Return the "host nickname", given a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COOKIE: Get value of a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YNAMIC_PWD: Prompt the client for a "dynamic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LAUNCH: Launch a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EXIST: Check if daemon's queue and semaphore a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ASK: Query the daemon for some information, wait fo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WAIT: Daemon uses this to listen for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VALUE: Used by daemon to parse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REPLY: Used by daemon (to reply to SREF_DMN_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KILL: Kill a daemon's queue and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MULTI_SEND: Send a sequence of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MAILIT: Send mail via an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EXPIRE_RESPONSE: Modify the automatically generated expiry respo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SREF: A front-end (with error checking)for PM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FIND_INDEX: Find a match in an SRE-Data file (requires SRE-Data add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er Descriptions (alphabetically s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SREF:  A pre-process for the REXXLIB PMPRINTF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SREF is used throughout SREhttp/2 as a means of reporting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rmation.  PMPRINTF_SREF typically calls the PMPRINTF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hen display results in a PMPRINTF window.  PMPRINTF_SRE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few overflow conditions, thereby avoiding sys3175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MPRINTF_SREF checks the SREF_PMPRINTF_LIN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REF_PMPRINTF_LOG_FILE environment variables.  These variabl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MN2000.RXX, control the maximum line length to be displayed (longer lines will wr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to log results to an SREhttp/2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PMPRINTF_SREF(astring,nofile,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ring : the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file : optional. If 1, then suppress writing to the PMPRINTF_LOG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: optional, the port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If called from a non-addon, you MUST include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BROWSER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information about a brow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l=sref_browser_info(field,browser,env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:  the field to get information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:  optional: a "user-agent" identify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not included, then the user-agent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string: only needed if called from non-addon (see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elds are supported, with possible values no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no information is available for an item. Or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0 is returned to signify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= BROWSERS.IDX file unreada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= Can not find entry for this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= No value for this field, for this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= BROWSERS.IDX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agent = User-agent of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 = Vendor of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=Cookie capable?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= Type of security. NO, SHTTP, or S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 = Understands tables (YES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= The date this table entry was entered or mo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. YY/MM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limit = Maximum length of redirec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between 255 and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linklen = Maximum characters in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between 255 and 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: This procedure uses browser.idx, which is based on informa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ebsite-1.openmarket.com:80/browsertest/prob/bt-maker.cgi?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Since browsers are coming and going, you may wan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HTTP home page for new versions of BROWSERS.IDX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generate a new version of BROWSERS.IDX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RS.CMD (run it from an OS/2 command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RS.CMD can also be called as an SREhttp/2 add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ad BROWSERS.IDX and display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r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ok=sref_browser_info('TABL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ook=sref_browser_info('COOKI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1=sref_browser_info('security','IBM WebExplorer DLL /v1.03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if called from a non-addon, you must supply an "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. This will have the form  SREF_nn_, where nn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i.e.; nn=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CGIVARS(Va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val=sref_cgivars(cgi_bin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value of the CGI_BIN variabl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SCRIPT_NAME, PATH_INFO, PATH_TRANSLATED, and REMOTE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_INFO, PATH_TRANSLATED, and QUERY_STRING are not availab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variables is requested, a ' '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NOT look in environment, but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each time.  In other words, this not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gi-bin scripts (you should use x=value(varname,,'os2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); it is designed for use in INTERPRET includ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alled REXX server side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aval=sref_cgivars('server_softwar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should ONLY be called from an SREhttp/2 add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CHUNK: Chunk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hunked_string=sref_chunk(astring,final,trai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chunked" string; which is suitable for http/1.1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hould be 1 if this is the last of a sequence of chunk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if this is the "first of one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Failure to include a "final" chunked sequence is an error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ers argument is optional. When present (at it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when final=1) the value of trailer (typically crlf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set of trailers) is added to the end of the chu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COMPWORD: Compare two words and return a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=sref_compword(needle,hay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le : the word to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ystack : the word to compare aga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COMPWORD will compare the needle against the haystack and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that indicates how closely they match.  A score of 100 means "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", while a score of 0 means "no matc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COMPWORD uses a simple pattern matching algorithim (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many possible substrings of the needle in the hayst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r the number of substrings, and the clos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tter position, the bet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definition of which word is the needle and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stack is somewhat arbitrary. However, it can make a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ascore=sref_compword("FORIM1","FORMUL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ore=sref_compword("FORIM1","THEMR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ore=sref_compword("FORIM1","EXAC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yield scores of 0.170, 0.034, and 0.016  (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t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ore=sref_compword("FORMULA","FORIM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ore=sref_compword("THEMR1","FORIM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ore=sref_compword("EXACT1","FORIM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yield scores of 0.124, 0.037, and 0.016  (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CONJUREF : Create/delet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ewfiles=sref_conjuref(basedir,basenames,extlist,minfree,min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ir: directory to clean up (if &gt; 10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all files &gt; mintime hours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names: list of (up to 4-char) file-stem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 random element will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list: list of up to 10 extension to be added to this file-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base= ZDOG,ZMOM and EXTLIST is FOO,CAT,001 then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OGxxxx.FOO, ZMOMxxxx.CAT and ZMOMxxxx.001, where xxxx is some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dom # (guaranteed to cause unique file names to be selec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replication to generate as many names as longe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nfree: Try to get this much space free by dele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basedir (in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time: But don't delete anything less than this hour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If newfiles=0, then could not create (say, minfree was vio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, comma delimited list of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n be used a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Be careful what you choose as your basedir (you c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mportant stuff if your basedir is not strictly a "temporary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LAUNCH, SREF_DMN_EXIST, SREF_DMN_ASK, SREF_DMN_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VALUE, SREF_DMN_REPLY, SREF_DMN_KILL: A set of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da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ral SREF_DMN_ procedures are used to launch, communicate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ll deamons.  Daemons are semi-permanent thread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Sre2000 process. Among other advantages, they off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means of storing data for quick retrieval,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onitoring capabilities, and allow one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ime sensitive actions efficiently.  Section II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iscusses daemons in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description of how to use these SREF_DMN_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DAEMON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string=SREF_DIGITS(amess,digit_name,nd,useframe,nobr,opts,img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string :  a text string containing a sequence of &lt;IMG elemen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to the appropriate graphical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ss : a string of characters, typically-but-not-always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git_name : the name of the subdirectory containing the dig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/or character-image, .GIF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ubdirectory must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gdir directory (as specifi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digit_name is not specified, WHITBLAK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d : the number of characters to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d is longer then the number of characters in am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if amess only contains digits, then 0'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d as a padding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if amess contains non digit charcters, the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(specified in the "match file"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rame : if 1, then include a "left and right"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the characters (see the "frame" option above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r : if 0, then do NOT put a &lt;NOBR&gt; and &lt;/NOBR&gt;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G elements (that comprise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s   : a string to be included in the IMG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ALIGN=CENTER VALIGN=T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VALIGN=MIDDLE WIDTH=12 HEIGHT=12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ther words, opts can be a list of any IMG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is "opts" list is included in all IMG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"frame"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gsel : the "counter_image_dir"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specified, a value of "DIGITS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gdir : Absolute path pointed to by the imgsel. If not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GITS subdirectory of the Sre2000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to use SREF_DIGITS, see COUN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O_VIRTUAL: Convert a url into an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=sref_do_virtual(defdir,aurl,envstring,docheck,trans,homedir,hn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dir: Default drive&amp;directory to use. If not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data directory is used (see restric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l :  A url (of the form /A1/A1/FILE.EX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to an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string: An "environment variable prefix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upplied, one will be built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http port, as supplied by Sre2000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see restri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heck: If 1, then check to see if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doesn't,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: A unique transaction number.  If not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transaction number is us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ied by Sre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medir: The "home directory" replacement str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~ character (may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homedir argument, the home_di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nick  : Host nickname -- used to identify the "host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d to identify "host sensitive" virtua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docheck=0, or if docheck=1 and a file with the constructe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s. returns a  fully pathed file name based on the ur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defdir or a match between aurl and the virtual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ocheck=1 and this match does not exist, return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file=sref_do_virtual(,'/herfiles/wedding1.j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herfiles" does not match a virtual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file=ddir/herfiles/wedding1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giants=sref_do_virtual('d:\teams','/stars/willymays.htm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no virtual directory match to "stars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ants=d:\teams\stars\willyma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=sref_do_virtual(defdir,aurl,envstring,docheck,trans,homedir,hn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ymad=sref_do_virtual('d:\journals','fun/mad.doc',,1,,,'SITE2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useentries for the SITE2A  host, and then "generic entr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ad.doc does not exist, return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ldir=sref_do_virtual(,'WWW2/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al directory corresponding to "selectors" under WWW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e virtual file list may contain http://xxx.yyy.zzz/abc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are understood by the main SREhttp/2 routine, but NO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uch a match occurs, SREF_DO_VIRTUAL will return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2: as illustrated in the fourth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match a directory to a virtu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thout matching any specific filename), you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aurl" argument with a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if not called from an addon, you MUST supply ENV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if the server is running on port 80, then ENVSTRING='SREF_80_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ed from a post-filter procedure or an stand alon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pply (in addition to envstring) the defdir, the trans (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number), and the homedir. You do not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_nickname (if not supplied, host-specific entri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YNAMIC_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=sref_dynamic_pwd(appname,newlocation,privset2,duration,respfile,client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name: recommended. the "application" calling this. Used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shared secret". If not specified, a value DYNPW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APPNAME is also used in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ocation: recommended. The uri to invoke when client hits the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. Default value is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vset2 : REQUIRED. the space delimited list of "secret" privile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hould contain an entry of the form APPNAME:shared_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: optional. duration of a timestamp, in days (and fractions of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value is 1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file: optional.the "response file" containing the md5 procedur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, DYNPWD.RSP, in the datadir(),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addr: client's numeric ip address. Optional, if missing, will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a Sre2000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=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valid password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='200 '||length(respon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o valid password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_dynamic_pwd asks the client to supply one --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code for this "respon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dynamic passwords, you must write an "SREhttp/2" add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he SREF_DYNAMIC_PWD procedure (SREF_DYNAMIC_PWD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acrospace when need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, please see DYNPW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ERROR: Read/record a request specific 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mess=sref_error(amessage,do_pmprin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ssage= Optional. If supplied, amessage will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_pmprintf= Optional. If greater then or equal to 0, amessage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written to the pmprintf window (using pmprintf_s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The current error message for this request (possibly an empty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quest has a "error-message" variable associated with 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zed to an empty string when the request arrives.  SREF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from, or write to, this variable.  When no argumen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errmess=SREF_ERROR()), then the current value is returned;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no errors or warnings (that is, no calls to SREF_ERROR by SREhttp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message is specified, the current value of the error-messag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, and it is then set to be amessage.  In addition, a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the SREhttp/2 error log (i.e.; D:\SRE2000\DATA\ERROR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f do_pmprintf is greater then or equal to 0, amessage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mprintf window (pmprintf_sref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: can only be called from an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EXPIRE_RESPONSE: Build a response header that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USE OF SREF_EXPIRE_RESPONSE IS NO LONGER RECOMMENDED --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                 USE SREF_GOS instead!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oo=sref_expire_response(aoffset,alength,atype,noauto,prag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ffset is fraction of day to add to current date/tim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verted to gmt (assuming gmt variables have been set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re2000.doc). If aoffset&lt;0, then an "expires" hea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.  Default is 0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ngth is the size of the document being sent. 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ype is the mime type. Default is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auto= Y or N: If Y, or if missing, then suppress auto -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gvalue=value to use in a Pragma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0, suppress Pragma header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specified, a Pragma: no-cache head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: can ONLY be called from an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EXTRACT_BLOCK : Extract a "labeled block"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block=sref_extract_block(haystack , alabel , delim1  , delim2  , deli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a block from haystack, defined by a Labeled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label has the form delim1 label delim2 multi-line_string delim3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s of delim1={,  2=}  3=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labels must have NO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haystack= &lt;!-- SELECT --&gt; this is text to select &lt;!-- END_SELEC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bel=SELECT, delim1='&lt;!--', delim2='--&gt;, and delim3='&lt;!--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block would be "this is text to select".  Note that the END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FIND_INDEX  : Query an SRE-data daemon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=SREF_FIND_INDEX(target,qname,varname,nth,loc_only,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= a 2 part response, seperated by a comma.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"record # of the matching record", or a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ch, or less then 0 if an error. The second pa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at was matched (i.e.; the record containing the targ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r); or a blank if no match (or error)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= the string to search f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name  = the "name" used when sredata wa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name = (optional) Search by varname, not by "identif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, invoke a 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h    = (optional) return n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_only = (optional) Return location, do not return a "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=   (optional)  max seconds to wait on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_FIND_INDEX is designed to work with the SRE-Data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FIX_URL  : Creates a proper HTTP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url=sref_fix_url(local_url,servername,server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name and serverport are optional; if not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(canonical) servername and port are used (but se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oviso). Local_url can either be a (local) selector, or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qualified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url will contain the http://, servername and port, and sel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lector may be a substring of the local_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REF_FIX_URL will NOT add servername and server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cal_url already contain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 that this may not work if the local_url contains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assuming the server's address is foo.bar.net on port 8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ewurl=sref_fix_url('dir1/prices.h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http://foo.bar.net/dir1/price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ewurl=sref_fix_url('dir2/quality.shtml','joes.store.co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http://joes.store.com/dir2/quality.s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if called from a non-addon, you MUST provide the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erport. If are using a multi-host server and want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r own server, you SHOULD provide the appropriate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risky to assume that the "canonical" servername i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COOKIE:  Check for a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ookie_value=sref_get_cookie(cookie_name,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COOKIE will check the request header for the "nth" cooki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given in cookie_name. If found, it's val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found, an empty string will be returned.  Note that if n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, the first matching cooki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request head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ie:  customer=wiley_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_get_cookie('customer') will return "wiley_coy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okie:  customer=wiley_coyote ; item=bazooka ; customer=roadru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ref_get_cookie('customer',2) will return "roadrun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okie_name is case insensitive, but cookie_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ictions: can ONLY be called from an addon. In cgi-bin script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('http_cookie',,'os2environment'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ET_URL  : Retrieves a resource, given a  URL to an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tuff=sref_get_url(url,maxchar,verbose,hea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 socket calls to do an http/1.1 style  "GET" of  a URL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ource sent by the server (without response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"0" (without the quotes) if any problem occurred (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essage to the SREhttp/2 error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: The "URL" to request.  You can specify a fully qualified URL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census.gov/index.htm), or a "local selector"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iles/listing.htm).  In the latter case, the local server (and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CHAR:  Will get first MAXCHAR characters; if MAXCHAR is missing,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10 million (presumably you'll never ask for more then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 If 1, PMPRINTF 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:  Optional request headers to add. Each request header should be se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LF ('0d0a'x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s='Referer:me@someplace'||'0d0a'x||'User-Agent: Mozilla 2.0 (emulating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RAB_FILE: Read a file, and return it (and wait if it's currently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afile_string=sref_grab_file(afile,seconds_to_try_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description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le exists/is accessible, returns the file (complet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's etc.). If file does not exist/ is not accessible, return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the file just contains a 0, then the afile_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0.  In these cases,the use of 0 as an "error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bviously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GOS: Send information to a client in an http/1.1 compatibl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 =SREF_GOS(acmd,varname,dorange,hd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md = A content transfer command. ACMD has two modes: FILE and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name= When a VAR type of acmd, the stuff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ange= If 1, then check for rang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rs   = CRLF delimited list of extra response headers. I.e.;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 advanced-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on't need to specify dorange and hd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s can be very useful when you want to fine tune the response hea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control the value of the cache-contro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using SREF_GOS is like issuing a Sre2000 completion c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of issuing the completion code by itself, you use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ILE type text/html name d:\www\bar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a FILE mode c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=sref_gos('FILE type text/html name d:\www\bar.ht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AR type text/plain name make_stuff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a VAR mode c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=sref_gos('VAR type text/plain name make_stuff',make_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'name make_stuff' portion of the acmd argument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lements are permitted in both the FILE and VA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md argument.  Note that most of these are the same as in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2000 calls; with some addition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FILE mode calls -- the next word i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'FILE type text/html NAME D:\WWW\FOO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me type of the content (used to create content-type 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 en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 SREF_GOS to encrypt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type should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:e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= the encryption method. SREhttp/2 provides SRE_A and SRE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wd   = the "shared-secret" encryption password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in a client's ?ENCRYPT:epwd "server privile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RYPT SRE_A:foo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of an ENCRYPT option in an SREF_GOS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the various "default" and "advanced option"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 disable encryption, use ENCRYPT 0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further discussion of encryption, see ENCRYP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A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response -- set the max-age header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: If FILE mode, then delete the NAMEd file after send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VAR, ERASE is the default (but nothing actually get's era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AG an_e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TAG to use. If not specified, SREF_GOS will compu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if you specify an ETAG. delta-encoding will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DELTA.DOC for th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AG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max-age cache-control option; where max-age n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ys (decimal values are allowed).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cify Hours, Minutes, o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AGE .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GE 0.0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GE 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GE 4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GE 180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ERASE is used, then MAXAGE nnn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temporary response. This is ignored in FILE mode, but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-age=0 if used with 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CAC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 public caching (private caching i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CACHE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 all caching (public, private, and sreproxy caching is NOT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IF appears, then SREhttp/2 will not check the various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such as If-Modified-Si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C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public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public caching, and enables the Sre2000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PON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http response code. If not specified, SREF_GO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ponse (typically, 200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ord following RESPONSE should be the response lin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should consist of a number and a short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nd the description should be seperated by url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(%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ILE type text/html NAME D:\WWW\FOO.HTM RESPONSE 201%20Content%20Creat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ce an immediate close of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rmally, http/1.1 clients are  mainta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'FILE close type text/html NAME D:\WWW\ERROR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y using SREF_GOS, you can ensure that appropriate http/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yle headers are added to the respo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rthermore, SREPROXY only knows about responses returned via SREF_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OS and cac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che-control response header  is used to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s (both on proxy servers, and on client's machine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w to cache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_GOS uses a somewhat convoluted set of rules to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che-control" response header. These rules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Whether VAR or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Whether  ERASE, NOERASE, CACHE, CACHE*, NOCACHE, or NOCACHE*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) The value of the PROXY_CAC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these SREF_GOS rules, and the kind of controls you may ha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factors, may be unsatisfactory.  For example, cli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ver-refreshing.  If this should occur, use of the hdrs argument (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) can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RS should be CRLF ('0d0a'x) delimited list of state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ADER ADD name: value 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ADER DROP NAME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icular, you may wish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ADER ADD Cache-Control: cache_toke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cache_tokens are a list of cache-control tokens (as described in RFC26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r='HEADER ADD Cache-control: private,max-age=2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=sref_gos('FILE type text/html ERASE name d:\temp\foo.1 ',,,h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can only be called from SREhttp/2 add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ZIP: Create a "gzip" compress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string_gzipped=sref_gzip(a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SREF_UNG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string_gzipped with be written to a .G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uses the rxGZlib.dll library that comes with Sre2000 --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rxGZlib.dll is in a LIBPATH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: A "host loo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aresult=sref_host(ip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address can be numeric or character (with appropriate peri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sult is a sentence noting the ipaddress and the nam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_INFO: Return "host specific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HOST_INFO uses the server's ip address, and any HOST: head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matching entry in the HOSTS.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stuff=sref_host_info(myaddr0,nhosts,env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 myaddr0 = the ip address of the server (to whom the request was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hosts = the number of hosts defined in the HOSTS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string = environment variable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ff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 match in HOST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 var stuff servername ',' nickname ',' d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name : the servername for this request (possibly pu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HOST: request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ickname : Sre2000 nickname for this serve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ir     : Default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addr0,nhosts, and envstring are not specified, sref_host_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can  ONLY be called from an ADDON (uses the Sre2000 REQFIELD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INSERT_BLOCK : Insert a block into a string, at a "labeled"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haystack=sref_insert_block(haystack,alabel,add_string,after,delim1,deli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 add_string into haystack, right  after or before a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alabel has the form delim1 label deli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is immediately after delim2, or before deli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after=1, then 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s of delim1={,  2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labels must have NO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ed to (or not added to) hay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JULDATE  : Returns julian date (since  1/1/0000) and fraction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date=sref_juldate(mode, time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: F: Date/time is: yy/mm/dd/hh/mm/s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returned by sysfiletree(afile,'stem','F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: Date/time is: yyyymmdd hr : mm :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returned by: adate=date('S')|| ' '||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string: The time string (using one of the abov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ime_string not specified, use current date &amp;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return: 729152.125451 ; with the fraction accurate to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e recommend using a rexx statement of "numeric digits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(otherwise, accuracy will be only good to a min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digit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te=word(sysfiletree(afile,'stem','FT'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date=juldate(adate,'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LOOKUP_COUNT : Augment a SREhttp/2 "counter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count=sref_lookup_count(ctfile, needle, augment , substring , no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file: Name of the "counter file" to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contain entries that hav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rl  ACount  optiona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le: The target of the search. Typically a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ment:  YES: augment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: augment the count, or if needle can 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new entry with coun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ring: EXACT: Exact mat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: Use wildcard match if no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BREV: Use abbreviation match if no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dd:     1: just return matching filenam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o NOT lookup count or au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: set optional_info equal to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ugment the value of a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pace delimited list containing STATUS COUNT optiona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us=0, then some failure, 1 the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hen no match, but we added it (only possible if AUGMENT =  A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AILIT :  Use REXX socket calls to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=sref_mailit(address_list,message,smtp_gateway,sender_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list: A space delimited list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: A message string, that may contain CRL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nd may be rather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tp_gateway: The IP address of your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_address: The sender's addres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sender's address  is not given, it will be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e2000's serverna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 0 if failure to connect, 1 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mailit("BOB@HIS.NET" , "This is my message ", "MAIL.MY.OR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= mailit("BOB@HIS.NET JILL@HER.COM " , "This is my message ",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AIL.MY.ORG", "HARRY@MY.OR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n recipien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will be sent to each address.  Since the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and then the message, this allows for fairly rapid mailing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POSTMAIL.80 "post-filter" uses a local version of SREF_MAI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OSTMAIL.80 contains a useful discussion of some of the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S/2 SEND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CITATION: SREF_MAILIT is a modification of a routine written by Dave Briccet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if NOT called from an addon, you MUST specify the sender_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AKE_BLOCK  : Replaces substrings with other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ewhaystack=sref_make_block(needle, haystack, delim1 , delim2, check_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all occurences of NEEDLE in HAYSTACK with delim1 needle del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lim1 and delim2 not given, then { AND }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make_block('boys',' there are wild boys out there','&lt;b&gt;',' &lt;/b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'there are wild &lt;b&gt;boys &lt;/b&gt; out  the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 that spaces are all reta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heck_case=1, then cases must match (between needle and hay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WILD_MATCH : Performs a wildcard match, with "is this better"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fo=sref_wild_match(needle,haystack,old_matchinfo,suppress_no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le : the string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stack : the string to search in, it can contain *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_matchinfo: matchinfo from prior calls to sref_wild_match using same nee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_noslash: if 1, then suppress the trailing-| "noslash"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WILD_MATCH returns information on the quality of the match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in subsequent calls to SREF_WILD_MATCH to treat "wo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matches as non-matches. Thus, you can use a a series of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WILD_MATCH to find the "best match" of a needle against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stacks that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note that all comparisions are 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          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edle is exact match to haystack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edle does not match haystack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with wild card check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edle wildcard matches haystack,       mat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ld_matchinfo='' (or if           (a list of numbers si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d_matchinfo is not specified            matching characters in needle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edle wildcard matches haystack,       mat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ld_matchinfo&lt;&gt;'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urrent match is a "b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 then the "old_matchinfo"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above, but if the current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 is NOT a better matc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means "exact mat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means "no match" or "not better match" (if old_matchinfo not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always means "no match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rything else means "wild card match" (that's better the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est" wildcard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Example of  use of sref_wild_ma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1='This is 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2='This is a 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3='This is a funny * s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4='* is *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5='Th* fun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6='This is funny 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"Enter string : " ; parse pull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matchinfo=''; is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mm=1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stack=a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=sref_wild_match(ans,haystack,old_match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su=-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it=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su=0 then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t=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_matchinfo=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var=i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entered ..... then MATCHINGVAR would be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silly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an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mine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funny but sad story 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unny today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be                    0  (no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*                    2  (exact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You MUST set old_matchinfo='' before the first call in a series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aystack ends with a |, then no "slash" is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wildcarded portion of the needle.  That is, the portion of the nee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vered" by the final asterisk in the haystack can NOT contain a / or a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does, it's a NO M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feature is suppressed when suppress_noslash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 needle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l/cats/food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wing haystacks y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l/*candy  -- 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*/*.1      --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l/*.1|    --  no match (* covers cats/food, which contains a 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*/food*|   --  match (final * covers ".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/cats*|       --  no match (final * covers "/food.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purpose of this feature is to "limit" wildcard match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subdirectory (that is, to prevent matches to items in dee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the directory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if you don't care about "best matches"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match=sref_wild_match(needle,hay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eat any non-0 value of ismatch as signifying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EDIATYPE :  Returns mime typ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mimetype=sref_mediatype(filename,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name of file to deduce mi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optional, used when caleld from non-add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extension of filename to determine the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A.HTM would yield "text/ht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EDIATYPE will check the MEDIATYP.RXX file (of custom media typ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ocated in the SREhttp/2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alled from something other then an SREhttp/2 add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 port. If called from a stand-alone, the mediatyp.r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D5 : Create a "MD5"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   md5_digest=sref_md5(astring,is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ring: the string to "digest", or a fully qualifi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file: If 1, then atring is a filename (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ll be md5'ized; not the file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5 is used in various cryptograhic settings, such as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ent-md5 response headers (which provides an integrity che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digest authentication (which sends an md5 encrypte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2000 uses MD5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: SREF_MD5 calls the  Sre2000 SRE_MD5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_MD5 can use the MD5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KPACK64 : Create a "base64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string_packed_64=sref_mkpack64(a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SREF_PACK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astring=sref_pack64(sref_mkpack64(a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is NOT very efficient for long string (say,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3000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MULTI_SEND : Facilitates creation of "multi-part"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ULTI_SEND is used to create multi-part document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"send pieces" of a document as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ode=sref_multi_send(message,mime_type,howsend,file_flag,verbose,wname,opt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 either contains the "message" to be send (either a text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value); OR it contains a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_type : A mime type; such as text/html or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send : A flag that tells Sre2000 "where in the multi-se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are".  There are basically four values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modifi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1' == Single part document to "send in pieces"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od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' == Start the multipart send (i.e.; the first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M' == A middle piece -- more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' == End piece -- send this "message" and clos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ddition, you can "build" a long message,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portion as soon as they are added.  To do thi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HowSend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1S' and '1E' -- Start and end a "sent in pieces" sing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S' and 'SE' -- Start and end the first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S' and 'ME' -- Start and end the middle "part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ES' and 'EE' -- Start and end the final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  and '1A' -- Add stuff (between 1S-1E; SS-SE ; MS-ME; or ES-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flag: If equal to 1, then "message" is to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y-qualified file na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 : If &gt; 2, some status info will be display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name    : Name to use when writing to Sre2000 audit file (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headers: optional response headers (crlf delim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code (rcode) is the RC from the 'SEND' command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negative values which  indicate a broke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on SREF_MULTI_SEND, see MULTSEN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ce "connection close", you need to modify the howse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S, SE, E, EE, and 1E by adding a ' 1'.   That i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1 and 1E 1 (or S 1 and 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hello','text/plain','1 1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stuff here',,'1A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goodbye',,'1A 1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ic1.gif','image/gif','S 1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ic2.gif','image/gif','A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ic3.gif','image/gif','E 1'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: this can ONLY be called by an addon (it makes heav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re2000 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GMT: Compute a new GMT time, given a date,time,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newtime=sref_gmt(offset,basetime,outtype,gmt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-- offest in days, hours, seconds, o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time -- in sever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type --- format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toffsett   --- size of gmt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(including GMT offset and "user supplied" offset) in desir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: Add an offset to the "current time". Format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: use a real number. i.e.;  1.3  (1.3 days), or 0.05 (1/20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you can add a d; say, 1.3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:  use an integer followed by an h. i.e.; 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: an integer followed by an m.  i.e.;  6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: an integer followed by a s. i.e.; 360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0 (no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time: The time to add the offset to. The format can be (SRE_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cognize th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lian     ---  728882.8877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ays since 0/0/00 . fraction of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---  Sat, 12 Aug 1996 21:18:2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internet ---  Saturday, 12-Aug-96 21:18:2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i c      ---  Sat Aug 12 21:18:20 19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filetree  ---  96/08/12/21/18 or 96/09/12/21/18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---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       --- juli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      --- cookie -- similar to internet, but use 12-Aug-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uitable for expires field of set-cook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       --- sysfiletre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0, do NOT offset (do NOT add the GMT to I or C out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&gt;0, then use this as the GMT offset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use the TZ environment variable (via the Sre2000 gmtoffset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,728882.887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.12,'Sat, 12 Aug 1996 21:18:20 GMT','J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'18000s','Saturday, 12-Aug-96 21:18:20 GM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'300m','Sat Aug 12 21:18:20 1996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'5h','96/08/12/21/18','C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ref_gmt(,,'F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I style date/time-- say Wed, 24 Feb 1999 00:04:3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e, 13 Aug 1996 02:18:1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8883.216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e, 13 Aug 1996 07:18:1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e, 13 Aug 1996 07:18:1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e, 13-Aug-1996 02:17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/03/26/22/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ons: can ONLY be called from an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OPEN_READ: Open a file for read/write (and wait if it's currently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OPEN_READ simulates a "write protected semaphore" -- it de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until the file is no longer locked by a wri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open_time=sref_open_read(afile ,seconds_to_try_for , howop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ile: fi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_to_try_for : seconds to 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open: BOTH= open a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= open a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= open as write, must no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= open as read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 :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: File does not exist, or does exist (if howopen=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0 : Seconds it took (minimum value of 0.01) to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PACK64 : Convert a "base64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astring=sref_pack64(packed_64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xx version of the Sre2000 pack64 function. 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re2000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a single string, expressed according to the MIME "Base6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(in RFC 1521), as an argument and returns th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ked) string.  Each four bytes in 'string' is packed to thre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sult (except possibly for the last four bytes); 'string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multiple of 4 bytes.  If any deviation from thes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from the RFC 1521 "Base64" character set) is found,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64 is useful for processing the incoming user/password data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HTTP 'basic access authentication scheme' -- see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is function, as well as SREF_MKPACK64 for CGI-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non-Sre2000"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is NOT very efficient for long string (say,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300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REPLACESTRG: Replac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tring=sref_replacestrg(haystack,needle,replacement, type , exact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stack: The string to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le: The string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: Replace occurences of "needle" with "replac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WARD: Replace first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WARD: Start from end, replace "last"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: Replace all occu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match:  if YES, then cases must match (NO=case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case of the "replacement" is retain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as the non-replaced portion of the haystack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value of exact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ystack,with the replacements (if no replacement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value of hay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SEARCH_FIXED: Search a fixed-length record file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_record=sref_search_fixed(string,filename,numrec,reclen,recoff,idat,idlen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: The string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A fixed-length record file to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rec:  # records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len: length of each record (must include possible crlf's at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ff: number of header records (offset from start of file) ---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kipped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at:  Character (in a record) that identifier variable (to be search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en: length, in characters, o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Type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Exact match (no space stripping,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Wildcard match (string can have *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n = Same as 2, but return nth match (i.e.; 2 and 2 1 ar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: strip spaces, case insensitiv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matches are attempted "one record at a time" -- it's muc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binary searches used for exact and non-exac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you use one of the binary match types, be sure th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priate (i.e.; if exact is used, then pay attention to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match is found, the matching reco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match is found, a '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VERSION  : Returns string listing the SREhttp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_name=sref_version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_number=sref_version(port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r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cond argument of 1 is used, then a "numeric" version numb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 descriptive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descriptive string return: SREhttp/2 Ver 2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as a  numeric return: 20100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 1.3, subversion 3 , build  number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2 signfies that srehttp2.rxx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return provides a convenient way of comparing the rev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'minimal val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ons: if called from a non-addon, you sh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server (if not included, a default value of 80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VALUE -- find and return a value from an "environ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x environments are supported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  -- the os/2 environment (same as calling VALUE(name,newval,'os2environmen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 -- an initialization parameter  (one of the SREF_nn_, SRE_ or SREF_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  -- request specific variables       (stored using var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-- user defined "global" variable  (stored using var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se may linger for a while (depending on how lar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vars.!max parameter, in VARSTORE.RXX,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-- Connection specific variables, that disappear after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closed (but later requests can read values set by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 within the same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-- a  user defined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riable name can be any size, with no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can be any size, with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REP -- the SSI_REP replacement strings (stored in SRE2000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l=sref_value(varname,newval,env[,id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name: the variable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NV='I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the host specific version of var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if no host specific version exists, or if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 to a named host, then check the defaul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know the host-nickname, you can speed things up a b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cluding the host-nickname in the VAR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lly, you can use:  varname' 'host_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if you do not include this host-nickname info, SREhttp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loo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val : new value to give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wval is not specified, or = "", then no chang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 : one of OS2, INI, REQ,  GLOBAL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specified, OS2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: Only used if env=REQ -- the "id"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d is not specified, the current threadi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 can be any string, such as "1" or "REQ_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quested variable does not exist, a null string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multip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name should be a space delimi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val should be a '01'x delimi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=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="hooray for volcano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value('VAR_A B_VAR',a||'01'x||b,'REQ','R1_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=sref_value('VAR_A B_VAR,,'REQ','R1_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 var wow v1 '01'x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ackwards compatability, USE can be used as a synonym for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uses the SRE2000.INI "INI" file. INI files are not real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y are flexible, and globally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eck SRE2000.INI using SYSINI, with initialization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2000.INI, and an "APPNAME" of $GLOBALS. O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VALU.CMD (and TESTVALU.SHT)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can be called from anywhere, given the above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http/2 supports a flexible form of "queue". The primary purpo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http/2 queues is to store and retrieve information in a globally acce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-permanent location. In many ways, they are functionally similar to 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, but are much more easily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QUEUE is call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value=SREF_QUEUE(QueueName,action,value,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name: The name of a queue; it can be any REXX-style,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Either the value to be added to the queue, 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read fro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Type of action (PUT, QUEUE, POP, REA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rt: Optional:: required if SREF_QUEUE is not called from an add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alled from an external process (such as a CGI-BIN scri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be the port that Sre2000 is running under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to use SREF_QUEUE, see SREFQU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same as sref_value -- can be called from anywher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supply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UNGZIP: Uncompress a "gzip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astring=sref_gzip(gzipped_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SREF_G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gzipped_string will be the contents of a .GZ (or .Z)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uses the rxGZlib.dll library that comes with Sre2000 --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rxGZlib.dll is in a LIBPATH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WILD_REPLACE  : Do a wildcard match (with 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tring=sref_wildcard(needle,haystack,replacement,do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le: String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stack: String to compare need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: Return this string, after (possibly)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ed portions of needle into wildcarded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xact: Exact match flag. If doexact=1, then do NOT do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,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: 0= none, 1=exact match, 2=replacemen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f  needle matches haystack.  Haystack can contain *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wildcard characters (as with matching file names in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atch occurs, the replacement is returned, possi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titution" matches  -- i.e.; the part of needle "covered by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haystack is placed into the replacement (at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wstring=sref_wildcard('1234567','12*67,'abcde*f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ields:  newstring= 2 ,abcde345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eedle and replacement should not contain "real" *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SECTION 2: Inter-thread communications in SREhttp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mprove throughput, SREhttp/2 has been written as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goal is to reduce the size of SREHTTP2.RXX, the SREhttp/2 "fil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threaded nature of SREhttp/2 makes this important: si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" that arrives run's in a seperate thr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1 request at a time, that may not be much of a probl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y requests arrive simultaneously, the multipl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rge threads" can bog the machine down.  Since image rich doc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any requests, such occurences of "many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" may actually be fairly typical (even for a lightly visited sit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nd other reasons, SREhttp/2 uses a number of "daem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"loading the library of macrospace procedures", these daem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when SREhttp/2 is first run.  Note that unlike the "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reads" launched by Sre2000, the daemons stay activ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2000 is running.  In contrast, "request specific thread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ly being generated and killed, as Sre2000 recieves and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cp/i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launching a thread simply means running a REXX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However, in contrast to running program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(say, with the DETACH command), REXX threads shar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shared environment" feature motivates SREhttp/2's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 to store configuration information.  Basically,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http/2's daemons  (the DMN2000.RXX thread)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et in INITFILT.80 (as well as variable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TRGS.IN) into the environment (DMN2000.CMD also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, and re-initializes the environment should you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-the-fl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e values of these variables, you can use the SREF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mnd to retrieve them. For  example, to retriev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OG variabl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_log=sref_value('CHECKLOG',,'INI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sed by Sre2000, the limitations of the enviroment pre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 for many important purposes. Instead, a number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e2000 daemons" are used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CHK.RXX:  Used to lookup usernames stored in the USERS.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TORE.RXX: Used for storing semi-permanent variables, client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c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ALM.RXX:  Used to lookup selector specific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aemons store their data files in memory.  For example, USERCH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-read USERS.IN everytime it needs to look up a user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 Instead, it examines a "copy" of USERS.IN that it'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semi-permanent data storage, daem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providing non-time sensitive processing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CHK.RXX: Used for "recording requests" and for "a custo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-filter".  Uses RECRDALL.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PRINTF.RXX: Used as a front-end to the PMPRINTF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core SREhttp/2 functions, daemon'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ons.  For example, the SRE-Data addon (a simple web-awa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) uses a daemon to search databases.  Similarly, the SRE_BLNC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aemon t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tious programmers interested in writing addon's that are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s daemons can make good use of a simple set of "SREF_DMN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supplied with SREhttp/2. These procedures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the use of daemons, relieving the need for the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most of the myriad details.  The DAEMON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se procedure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