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y 2000. SREhttp/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arison of Local vs. Remote Redirection of 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s of SREhttp/2 is the variety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t offers, where redirection implies "send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not a direct mapping of the request selector"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general classes: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redirection, which  is what most of the literatu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direction, involves telling the client's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rl you have requested has been moved to xxxx", where xxx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URL  -- it need not be on the same server, and it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lias (defined in ATTRIBS.CFG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whatgo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what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move: http://www.mind.org/dir1/index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erver to send back a "302" response to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henever a request for "whatgot" arrives.  This 302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ruct the client's browser to automatic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ne.org/dir1/index1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redirection is handled solely by the server,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"request selector" with another "request 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has a number of methods of specifying "local redir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FAULT, AUTO_NAME, NOEXT_TYPE vari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ealm definitions (in ATTRIBS&gt;CFG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/halloween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: /events/1999/oct31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browser assumes that the document i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result of the  original request selecto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fering a real convenience, with less demands on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 can have undesired effects.  In particular, "partial 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 that were sent as the result of a loc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iscussion of how browsers handle partial URLs is ger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k (in an HTML document) is specified as a "partial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&lt;img src="wow.gif"&gt; or &lt;a href="wow.htm"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URL actually requested by the browser is determin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ull" URL that invoked this 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client asks for, and recie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ine.net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ex.htm contains  a "partial URL"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wow.gif"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browser would then tr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ne.net/dir1/wow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en the browser is asked to get a partial url (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/), it will take everything before the last / in the "parent"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resource that contains this partial URL) and then app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f a URL does not begin with http://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"begins with / partial URL" to the http://.../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UR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"local redirection" features of SREhttp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is "automatic resolution of partial UR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ocal redirection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ully specify the links in your documen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use /dir1/foo.gif instead of 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&lt;base&gt; element in the &lt;HEAD&gt; of each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&lt;base href="/dir1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on't use local redirection (just use remote redirec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ils the use of "remote" aliases instead of AUTO_NAME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EX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, despite it's potential pitfalls, does provide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nfiguration possibilitles.  As an example, consid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" transfers of one of several files: STUFF.ZIP and OTHRSTU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he simp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an HTML document with the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&lt;A href="othrstuf.zip"&gt;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ssume that RECORD_OPTION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lient invokes one of these links, SREhttp/2 will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entry in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rd "each individual" request, you could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's "common-log" audit file. A better idea is to use SEND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Using SENDFILE, the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endfile?stuff.zip&amp;counter=file=stuff"&gt;Get ou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 or, &lt;A href="sendfile?othrstuf.zip&amp;counter=file=othrstu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FILE facility is used to transfer the document;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transfer, the appropriate .CNT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of SENDFILE is that unsuccessful (or aborted)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ily noted.  There is a minor problem: many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Netscape) will give the client a default filename of "SEN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confuse a number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's not  hard to avoid this problem by using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Using local redirection, we use what looks like a standard UR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 the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othrstuf.zip"&gt; or, 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e define the following 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m: ru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: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:   sendfile?stuff.zip&amp;counter=file=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m: ru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le: othrstuf.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: sendfile?othrstuf.zip&amp;counter=file=othr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quest for "stuff.zip" arrives, SREhttp/2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ndfile?stuff.zip&amp;counter=file=stuff" alias. The client'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is, and will assume the file's name is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the desired as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aliases could not be replicated with virtual director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