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15 May 2000.  SREhttp/2 username/password fil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a     The  usernames and passwords file (USERS.IN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b        Examp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c        Advanced options: Dynamic passwor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Ehttp/2 USERS.IN file is used to register users. Each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IN contains a username, a password, and an optional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a) The  usernames and passwords file (USERS.IN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entry in the the USER_FILE (with default name USERS.IN) contain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host nickname, a username, password, and privilege information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two ca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hen logon is required of a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hen information on privileges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USER_FI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_NICKNAME// NAME PASSWORD PRIV1 PRIV2 ?PRIV_SECRE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_NICKNAME// is the (optional) host to which this entry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is the case insensitiv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is the case insensitiv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V1 ... is an optional list of privileges (also case insensiti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HOST_NICKNAME// is NOT specified, then an entry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hosts. In other words, when processing USERS.IN "superceding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trict-superceding" hosts are treated as if they were "non-superced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b) Exampl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EL A11S34WZ SUPER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KE  IOWAMAN   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LL  GOBOTS     IN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 KIOWA      INHOUSE  VENUS  ?JUP1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ERS//  CHARLES BROWN PRIC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NYMOUS *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 DANIEL is given SUPERUSER privileges. This could be useful if DANI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eds to reset the server from an out-of-town site ... but it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ngerous (so use an obscure password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 JILL and JOHN are IN-HOUSE users. Thus, if CHECKLOG=INHOUSE, then DANI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ILL, and JOHN are allowed in, but MIKE is NOT allowed in (MIKE is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, given correct entry of his username and password, if CHECKLOG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qual INHOUS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 JOHN is given VENUS privileges (as well as INHOUSE privileges). He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ven a JUP1241 SECRET PRIVILEGE (which could be used as a second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password" in a security conscious addon -- see DYNPWD.DOC for detail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 CHARLES has logon rights on the host with HOST NICKNAME of FLOWERS (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any other hos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ANONYMOUS is given PUBLIC privileges, and can use any passwor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valid across all ho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* means "anything matches", and can be used in either the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username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the passwords, in the above examples, are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sic authentication, this does not matter -- the client's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converted to upper case. However, for digest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may matter -- SREhttp/2 checks some, but not all, case permut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(entered by the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c) Advanced options: Dynamic passwor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problems of BASIC AUTHENTICATION (the method supported by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/1.0 clients) is that passwords can be easily decod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n-in-the-middle". Digest authentication, supported by SREhttp/2 and http/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sers, largely solves this problem (by encoding passwords using 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yptographic techniques). However, until the time that everyone uses http/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sers, there is a need for some intermediate techniq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http/2 provides such a mechanism based on the client and the SREhttp/2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ing an encoding mechanism. This requires complementary procedures: o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http/2 can use to decode a password, and the other for a client to encod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,e.; a program she can run before filling in a password field on the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entication scree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this capability, see DYNPWDS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