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Ma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Ehttp/2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iscusses SREhttp/2's user-configur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is focuses on parameter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iles: INITFILT.nn, INIT_STA.nn, and DMN2000.R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nn is the http port you are using, typically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rs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REDIRECT.DOC for a discussion of local versus remot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OPTIMIZE.DOC for optimization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as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s are listed in alphabetical order (by name of parame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he file the parameters appea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need only examine the parameters that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FILT.80 (as described in section 2a).  Power users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2b and 2c for a discussion of variable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STA.80 and DMN2000.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.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terms "variable" and "parameter" ar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INITFILT.80 and INIT_STA.80 are located in the CFG\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f your SRE2000 working directory). DMN2000.RX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the SRE2000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 almost all cases the variables (aka parameters) are set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so if you are "hand editing" INITFILT.80, rememb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quotes (') around the stuff on the rhs of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this document mentions "SEL-specific", it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or specific", where the selector is the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portion of the request string sent by the cli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client requests a UR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your.server/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browser will issue a request str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 /animals/bear.jpg 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lec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HOSTS.CFG file can be used to specify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INITFILT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. For Advanced users: Notes on "machine specific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DNS-binding several IP addresses (that are ser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seperate machines) to a single IP name; you might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on set of SREhttp/2 program and configuration files (i.e.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 drive). This can work well, but there are few directorie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should NOT be shared. In particular, the TEMPDATA_DI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machine specific". Other parameters that probably should b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are the RECORD_ALL_FILE and the  COUNTER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pecify such machine-specific values, you can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CHINE_ID prefix to each line in INITFILT.8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data_dir='S:\SRE2000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W1  tempdata_dir='S:\COW1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HORSE9 tempdata_dir='S:\HORSE8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COW1" machine will use S:\COW1\TE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ORSE9" will use S:\HORSE8\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machines will use S:\SRE2000\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$machine_id (i.e.; COW1 and HORSE9)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INE_ID_SRE OS/2 environment variable.  That is, when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Ehttp/2 starts up, it will check it's "own" OS/2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ACHINE_ID_SR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e MACHINE_ID_SRE variable must be set BEFORE starting Sre200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lly, you should set i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For all variables, SREhttp/2 uses the "last" relevant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FILT.80.  That's why the above example  has the 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tempdata_dir='S:\SRE2000\TEMP') first -- this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ic entries to be used for all "machine_ids"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lly overwritten in a latter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Although SREhttp/2 will work in a DNS-binding environment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ware that certain features will be undependable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atures that depend on daemons that keep track of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ts. In particular, various "hit count suppression" tr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not-augmenting a hit counter when a client repeats a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work (since some of them use a machine specific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or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ummary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meters in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_RANGE            : return only specified rang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        : file to return when sel-specific access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USER_NAME           : add clients "logon name" to  client privile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ESOURCE_NAME       : add request "action" to list of resourc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PRIVS_PREFIX        : modifies prefix used to distinguish "dynamic" 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CCESS            : enable sel-specific acces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             : auto generate response headers from &lt;HEAD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NAME               : resolving requests for directories (that end with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        : enable checking for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LIAS             : enable alia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                : when and how to check for "logon righ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_MD5             : enable creation of Content-MD5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         : the "default" (home)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           : files and subdirectories that !DIR shoul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ACCESS and DIR_ACCESS_PRIVS : suppress !DIR display of files &amp;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_OPTIONS             : set the !DIR displa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NV             : write "SREhttp/2" environment variables to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.                  : delimiters for SSI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               : force DNS check before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             : controls whether the HTACCESS metho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              : add offset to the Expires automatic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Z_CACHE                : look for &amp; create GZ files in GZ_DI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    : automatically added to all "SSI-enabled" HTM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                : the "home directory" --  replac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CACHE_LEN and HIT_CACHE_DURATION:  used to limit false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OWNER_SUPPRESS      : used to suppress hit recording from "OW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NAME               : the colloquial name of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          : the name of the HT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.             : stem var containing IP address of "in-house"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S.: special SSI "replacable"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_PRIVS           : privileges for IN-HOUS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         : associate extensions with a CGI-BIN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n           : list of addons to preload into 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FAIL_FILE         : rResponse file to use if log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          : used with the POINT type in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OCESSING           : suppress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TERPRET_CODE       : suppress execution of "in-document"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CLUDE              :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              : how to handle "no extension" reques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          : message/response file, used if resourc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        : aued to write OPTION  info instead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                 : IP addresses to be assign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              : enable use of user written pre-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ER_NAME          : name(s) of procedure(s) to call as pre-fil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             : enable use of user written post-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         : a series of procedures to call as  post filter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.  Additional privileges for al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           : select whether to record all allow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RULES.          : stem variable containing text replacement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GATEWAY            : domain name of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I_CACHE_ON            : enable the server side include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          : server side includes for .SHT or .SHTML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REALM               : "Realm" name to use in requests for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          : maximum size (in Kbytes) allowed in a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          : space that must remain after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TDOUT              : use of standard output in "INTERPRET"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ENABLE       : enable use of a custom  "user logon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PRIVS              : additional privileg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                : controls verbosity of PMPRINT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               : a variable use in 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              : enable the common-log, browser, and referer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meters in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_CHECK_PRIVS      : flag to always check client privile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ERVERLIST        : ip addresses of servers to distribute to und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GZIP                 : perform on-the-fly GZIP content-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BIN_PIECES          : send pieces of CGI-BIN output as they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POST_LONG_GET       : convert long GET requests to POS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            : list of "custom initialization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_ENCRYPTION      : The default encryption algorit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           : how frequently SREhttp/2 checks for input fi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_ENCODING_ENABLE   : enable support for delt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_ENCODING_MAXSIZE  : maximum size of delta encoding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_AUTH             : enable use of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SIZE          : size of the directory-listing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     : lifespan of entries in the directory-listing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           : time delay between parameter fi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SSI_MAXAGE:           Max-age value to use with "dynamic" ssi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PATH_OK           : CGI-BIN control; what to do if no path_info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ENCRYPTION       : enable SREhttp/2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ECK             : check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DECODE_CPTIONS      : enable URL-decoding of options of GE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  : modify HIT_OWNER_SUPPRESS to check for 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A_ISMAP              : prefixes indicating "NCSA mappable image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_ISMAP              : prefixes indicating "CERN mappable image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O_GET             : tell addons that HEAD requests ar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REFACE             : optional preface for server side includ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LIMIT             : maximum # of attempts, per minute p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THRESHOLD           : used with BACKUPSERVERLIST (load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_SERVER             : an IP address for a "main ser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        : used by messages boxes to encode passwords and 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         : suppess check if this is an imag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        : suppress checking for public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        : suppress remo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NO_RECORD            : suppress the !NORECOR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REPLY_PROCEDURE     : an external rexx program, call before send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XY_CACHE             : allow proxy c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            : output type for SREhttp/2's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        : allow PUT method requests to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            : shorthand for INTERPR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       : shorthand for INTERPR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           : shorthand f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POST               : resume filter quickly after sending response t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_AT_END            : enable use of ;range_info (at end of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_1ST_PRIV          : if need be, use first resource privilege as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CACHE_LINES      : size of RECORD_ALL_FIL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             : waiting time till threads check thei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EXTENSIONS          : extensions for which the ssi_shtml_onl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          : size of the ssi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      : lifespan of entries in the ssi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TAMP         : type of "trigger" check (used with ssi-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GZIP_TE        : suppress on-the-fly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PROC         : name of an alternate "user logon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_CACHE          : size of static-RAM usernam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            : use * in selectors to find be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file and directory names can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entries in the INIT_STA.8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meters in DMN2000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BS_CACHE            : Number of entries in attibute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S_DIR                : Location of SREhttp/2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NYWAY_LOOPS          : Re-read parameters after this many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              : Cleanup orphaned cgi-bin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_MAXSIZE         : Maximum size of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YPE_FILE_ALWAYS   : Examine MEDIATYP.RXX only when no defaul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DNS                  : Suppress DNS lookup of clientn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UPERCEDING_REALM    : Suppress use of superceding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AEMONS         : Number of variable storage daemons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         : Select dynamic or static macrosp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LIB_DIR             : Alternative location of macrospac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LINE_LENGTH    : Maximum line length to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LOG_FILE       : Name of SREhttp/2 (PMPRINTF)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Description of INITFILT.8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FILT.80 (a text file) contains parameters that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he fly" --you do NOT need to restart SREhttp/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n modify INITFILT.80 using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OS/2's EPM editor).  Alternatively, most of thes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hanged using SREhttp/2's on-line configu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that can not be changed via the configurat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_RANGE      ADD_USER_NAME      ADD_RESOURCE_NAME  ADD_PRIVS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_ALIAS       CONTENT_MD5        DELIM_1.n          DELIM_2.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ENV       GZ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ACCESS_FILE     INTERPRET_TYPES    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OINTDIST     NO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PROCESSING     NO_INTERPRET_CODE  PREFILTER_NAME     POST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n   USE_STDOUT         USER_LOGON_ENABLE 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nvenience, the EDITINIT.CMD utility can be used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all the parameters in INITFILT.80, includ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-edit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i. Notes on Host-specif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lmost all of the parameters set in INITFILT.80 may be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".  The several that aren'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_TYPES, DISPLAY_ENV, and KEEP_ADD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Parameters set in INIT_STA.80 and in DMN2000.RXX (describe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b and 2c) can NOT be host specific (they apply to all hos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o specify a host-specific parameter, you append the "host nick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parameter name (see the HOSTS.DOC for a discussion of 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set the CHECKLOG variable for the ZOO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.ZOO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all other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='ALW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is non host-specific value (CHECKLOG='ALWAYS'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generic" value, and will be used for hosts other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OO"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Host specific stem variables should have the host nicknam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OUSEIPS.2.HOST1='151.222.55.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We encourage administrators to use a "host and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ic" INITFILT.80 file (as specified in the HOSTS.CFG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ther then using varname.host_nickname entries in the "defaul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FILT.80. Please see HOSTS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a request to a  host is recieved, SREhttp/2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appropriate host-specific parameters. I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does not have a host-specific value, the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value of the non host-specific parameter)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ions are:  INHOUSEIPS., and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security reasons, for these three (sets of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ic (non host-specific) values are  NOT used as 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ute reader may notice that the OWNER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list of "exceptions"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neric" OWNER has SUPERUSER privileges for AL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ii) Detailed Descriptions of INITFILT.DO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RANGE: Return only specified rang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SREhttp/2 to respond to a "range:" request header.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 is present, SREhttp/2 will extract the "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" information, and return only this portion of 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NO, this processing will not occur -- the enti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YES, this processing will occur.  Of cours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ge: header, then the entire fi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ccept_rang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PT_RANG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-specific access control is enabled (ALLOW_ACCESS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lient does not have sufficient privileges (i.e;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client privileges appear in the resource privilege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chosen selector) you can use the ACCESS_FAIL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 should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: Terse denial: Do NOT send a message, and do NOT ask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 this is useful when combined with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Do NOT use an access_fail_file -- just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If a "SEL-specific" access file is specified (in ACCESS.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S.CFG), use it. Otherwise,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ext : The "default" file (fully qualified) to retur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lient does not have access privileges for thi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relative file name is used, the fil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relative to the SREhttp/2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f a "SEL-specific" access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pecified (in ACCESS.IN), then this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"SEL-specific" access-fail file is us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LOGON_FAIL_FILE, when the ACCESS_FAIL_FILE is an HTML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side includes are NOT attempted. However, a few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will occur (when the ACCESS_FAIL_FILE is an HTML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"forced" URL: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is resource, and forces an "ask author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ccess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a #LINK be included.  Withou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 client will be unable to enter a new username/password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entry be misspelled (or if he had previously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name/password for a different resource on the sam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(such as when dynamic privileges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.GIF files), you may want to use an ACCESS_FAIL_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ontain a #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AIL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AIL_FILE='D:\sre2000\accfail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 ACCESS_FAIL_FILE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e client will be re-sent an authoriz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SEL-specific access fail files are NOT used, even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#LINK entry uses a special form of SREhttp/2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is to force SREhttp/2 to request authoriz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username/password be incorrect; thereby avo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 recursiv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inder: the LOGON_FAIL_FILE is used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a "generic" logon (that is, she does not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and password).  In contrast, the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r the Sel-specific access fail file) is used when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have sufficient "client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SS_FAIL_FILE can be host-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USER_NAME: Controls whether a clients "logon name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e list of 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logon name to client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Do not add logon name to client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 useful means of personallizing a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 list (of course, you could always en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the privilege list when setting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/password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USER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username of ACIDER exists, with a client privile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SOFT, then if ADD_USER_NAME='YES', an ACID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ege is added (yielding a client privileg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IDER HARD 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INHOUSEIPS. entries, the "clientname" (the full, dotted, IP 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the "logon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set ADD_USER_NAME=1, you should be careful that th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(in the USERS.IN file) do not conflict with the word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 In particular, don't casually give some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of SUPERUSER or IN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ESOURCE_NAME: Controls whether the "action"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or be included as a resourc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the action to the resource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 Do no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ADD_USER_NAME, this can be a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nvironments where highly specific access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When ADD_RESOURCE_NAME='YES', unmatch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quire clients to have a privileg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requested resou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DD_RESOURCE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"action" portion of a request selector is everyth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? character (if no ? is found, the entir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ALLOW_ACCESS='YES', ADD_RESOURCE_NAM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PRIVS_PREFIX: Modifies the prefix used to distinguish "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when SREhttp/2 adds "dynamic" privileg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ADD_PRIVS_PREFIX.  For example, if ADD_PRIVS_PREVIX='!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!-- INTERPRET FILE ADDPRIVS.RXX  SATURN ,30 --&gt; keyphras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quested document, the client will be granted a !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privilege (in this example, for 3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is to prevent unscrupulous individuals, who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ability to post documents to "user"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bverting access control with keyphr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INTERPRET FILE ADDPRIVS.RXX  SUPERUSER, 10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problems are not likely to occu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D_PRIVS_PREFIX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PRIVS_PREFIX=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_PRIVS_PREVIX may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CCESS : Control access to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eck "access privileges" for server resources (file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by setting the ALLOW_ACCES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: no access control (ACCESS.IN is not use to limit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OUSE : don't check in-house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: don't check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hecking involves examination of privile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 per-request-selector basis (using ACCESS.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CCESS.IN (also known as the ACCESS_FILE) is 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ntrolling server side include privileges and server sid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EL-specifi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llowing caching of files that would normally not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CHECKLOG&lt;&gt;"YES" or ALLOW_ACCES&lt;&gt;"YES", then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Setting the default "realm" of the resource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_REALM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Permitting PUT and DELETE method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uppressing aliasing, virtual directory lookup, and "post-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Specifying an "advanced options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ever want SREhttp/2 to check the acc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t access_file=" ". BUT if you do, the  above featur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name of the ACCESS_FILE is ACCESS.IN (in the 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SREhttp/2 "working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: If you set allow_access="NO", and access_file=" 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UPERUSERS will have access to your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W_ACCES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.  Automatic generation of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 is used to automatically gener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based on LINK and META HTTP-EQUIV elements in the 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: Do not generate the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: Generate headers for HEAD reque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: Generate headers for HEAD and GE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relevant for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when AUTO_HEADER occurs, the html file is parsed for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efore server side includes are attempted --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ver side include in the &lt;HEAD&gt; of a document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ponse headers (but they will appear in the body of the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-- If you set AUTO_HEADER='ALWAYS', you should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's &lt;HEAD&gt; portion of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HEADER="H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HTTP purists disapprove of the use of the "HEAD"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AD method requests are supposed to retur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s as GET metho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HEADE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NAME : Resolving requests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is used to deal with non-specific requests that are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(the /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should contain a space delimited list of potential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default 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pecial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*.HTML :  means "use the "directory" name, with .HT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HTML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REATE :  Create a list of links, one for each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REATE* : Same as !CREATE, but include links 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.HTM INDEX.HTM PAGE.HTM DESCRIBE.HTM  !CREAT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equest for xxx/yyy/ (with optional ?abc after the final /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yyy.htm is looked for (in datadir/xxx/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, INDEX.HTM (in datadir/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AGE.HTM, and then, DESCRIBE.HTM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ll these fail, !CREATE signals "just display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!CREATE were not included in this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requested files exist, a  not_found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f !CREATE fails (if there is no such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_found message is returned (see the description of NOT_FOUND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_NAME is NOT used when request is to the root (to /) --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NOEXT_TYPE for a discussion of how to deal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either an extension or a trailing / (i.e.; 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put a "pathed" name (using /, relative to th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e means of handling bad requests (but only i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in a /) -- just put the home page document in the auto_n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auto_name=" * INDEX.HTM /HOMEPAGE.HT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recommended that a !CREATE be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NAME list (since !CREATE is "always a match"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points to a vali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 INDEX.HTM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AUTO_NAM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GZIP: Default enabling of on-the-fly GZIP content-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E_GZIP is enabled, and the client includes a G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ccept-encoding header, then SREhttp/2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ZIP "content-encoding" on the resource.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 content-encoding can help sav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_GZIP=1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_GZIP=0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_GZIP=-1  Always disable (CE_GZIP advanced option can NOT overr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CE_GZIP "advanced option" will override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 GZIP content-encoding has already been applied (and no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-encoding response header), then GZIP content-encod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erformed.  In particular, if content-negotiation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content-encoded variant, then on-the-fly GZIP is NOT re-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 GZIP content-encoding is done, then GZIP transfer encod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by the SUPPRESS_GZIP_ENCODING parameter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ZIP content-encoding is NOT attempted on !RANGE request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encoded responses (when a "difference file"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: Check for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is used to instruct SREhttp/2 to check for "ad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", and if they exist, add them to the client's "privile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can take two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 Check for additional, dynamic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:   Do NOT check for additional, dynamic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ADD_PRIVS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CHECK_ADD_PRIVS='YES', an _ADDPRIV.DOC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ATA_DIR directory (typically, \SRE2000\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ADDPRIVS.DOC for a detailed discussion of "additional, 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DD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LIAS: Controls whether alias check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ILTR can check all requests to see if they are alias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f ali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mplementation of searchabl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local" redirection -- useful as a means of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document names  to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y, to convert an request of OVERVU into OVERVIEW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remote" document redirection -- often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addre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nsferring non-data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CHECK_ALIAS t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uppresses this 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causes this lookup to be done for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HECK_alias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LIA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:  When and how to check for "logon righ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gon rights" refer to basic site access right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(or may not) be used with SEL-specific access privile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ALLOW_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OG can take fou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 -- never check (basic access granted to all cl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YES -- check on eve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INHOUSE -- Access allowed only for INHOUSE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 users are determined by occu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 in the client's 'privilege lis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client has an IP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IPS.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ES or INHOUSE is selected, then SREhttp/2 will NOT cac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(the discussion of the ALLOW_ACCES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an exception to this through the use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checklog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LOG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_MD5  -- Enable creation of an Content-MD5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MD5 response headers contain an "MD5 digest" of the bod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. Savvy clients can use this information to check the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ission (however, it is not proof against tamp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D5 digest is somewhat compute intensive, hence general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recommended.  In fact, you can use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fic "advanced option" (see ADV_OPTS.DOC) file to 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content-md5 response header on a selector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_MD5=0  : Do NOT generate a Content-MD5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_MD5=1 : Generate a Content-MD5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more, if SRE2000's MD5 cache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look for a cache entry. See SRE20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etails on SRE2000's caching of MD5 h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_MD5=2 : Generate a Content-MD5 response header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he SRE2000 MD5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rs note: SREhttp/2 does NOT use MD5.EXE.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ed instabilities (that caused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3175 errors when computing an MD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_MD5=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_MD5=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_MD5=0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- The "default" (home)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when a default request (say, http://www.joe.com/ 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t is traditional, but by no means required, to use 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r default (as your "home pag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one, or several, different names.  Each will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urn, if the file exists (relative to the possibly hos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rectory)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DEFAULT to redirect a request (using a 301 redir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, for an IP Alias that has moved.  To do this, just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-- be SURE to include the leading http: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default='index.htm index.htm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zoo='ourzoo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circus='http://silly.places.net/bigtop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"generic" DEFAULT dictates that Index.htm be used fir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found, index.html is then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NOT include * or ? in DEFAUL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.zoo defines the DEFAULT file for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OO host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efault.circus causes request to the default document of the cir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to be redirected to silly.place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DEFAULT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: A list of files and subdirectories that the !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other) directory listers should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http/2's !DIR special command (and GETAFILE addon) can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ress displaying certain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one uses the DIR_EXCLUSION parameter.  DIR_EXCLU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pace delimited list of files and sub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ir_exclusion='Htaccess. /private describe.txt  *.CN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/ must preceed subdirectories (otherwise,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"special command"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bdirectories are assumed to be relative to the "requested 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hould only be one name d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DIR_EXCLUSION='/personal/family '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wildcard character (*) can be used in file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a further discussion of the !dir function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EXCLUSI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tra security, you can use DIR_ACCESS to suppress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directories. DIR_ACCESS is checked by both the !DIR SREhtt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y, and the GETAFILE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_ACCESS should contain a space delimited list of "selector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IR (and GETAFILE) will limit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precisely, each item in DIR_ACCESS is compar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d directory; and if any of them match (with wild cards allow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he client must have one of the privileg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_ACCESS_PRIVS (or must be a SUPER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R_ACCESS=' SYSTEM  INFO/SECRETS   */PRIV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_ACCESS_PRIVS='SPECIAL1 DIRPRIV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ACCESS and DIR_ACCESS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OPTIONS: Set the display options of the !d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display option of SREhttp/2's !dir special comma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R_OPTIONS parameter.  DIR_OPTIONS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limited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DESCRIBE DESCRIBE DESC_LEN DATEFMT MULTI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IZE  NOTIME NODATE NOICON NOSORT NODIR NO_RECURS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FMT SHOWPARENT TABLE TABLE_BORDER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what these options do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IR_OPTIONS='notime auto_describe describe  datefmt=u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special command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OPTION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NV -- write "SREhttp/2" environment variables to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debugging tool to display the values of the SREhtt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variables in the PMPRINTF window (and possibly the SREHTT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you set PMPRINTF_OPTIONS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 = 1 : The SREhttp/2 environment variables (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s of everything in INITFILT.80 and INIT_STA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ritten to the "PMPRINTF" window.  Thi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ever the environment variables ar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y, when you change INITFILT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 : Do not writ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_ENV is NOT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for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FILTR does "server side" includes by looking for keyphra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documents. A keyphrase is defined as: delim1  keyword keyvalue deli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1 and Delim2 are strings (possibly 1 character) that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of the keyphrase.  These delimiters should be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easy to remember (and not likely to occur in your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WE DO NOT RECOMMEND IT, you can enter several sets of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 is the HTML comment delimiters:  '&lt;!--'  and '--&gt;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se, the raw document will not look too wierd sh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ally sent to the client "as 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set of delimiters, You MUST specify both the beginning (DELIM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d (DELIM_2)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just the ZOO host should recognize a second set of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.zoo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.zoo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.zoo=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.zoo=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.zo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st important reasons for NOT using several sets of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-Caching will be turned OFF (regardless of value of SSI_CACHE_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 processing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are willing to accept these performance dis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use of several delimiters should caus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IMS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: Force DNS check befor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curity measure, you might want to look up the IP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(using the client's IP address and his DNS).  If no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, log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do not check DNS for an 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Force lookup of IP name before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will provide some security agains "fake" IP addres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lso slow down response time and disable caching by proxy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many legitimate clients may not have "names" (s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using pooled IP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S_CHECK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NS_CHECK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: Controls whether the HTACCE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mpatability with HTTPD style servers (such as Don M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TTP), SREhttp/2 supports the HTACCESS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scription of HTACCESS_FILE in INITIFL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 can tak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:   Enable support of the HTACCESS access contro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:    Do NOT support HT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O_HTACC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http/2 will check for an HT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(and parent directories) of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ntrol is by "file name", rather then by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TACCESS files are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ncerning the use of the HTACCESS method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3.ag.uiuc.edu/DLM/GoHTTP/htacce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_HTACCESS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:  For adding time to an expir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responses that return temporary file, setting FIX_EXPIRE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modifyed "Expires: " response header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will add FIX_EXPIRE "fractions of a da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/time, and use it as the File-Expire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FIX_EXPIRE is used whenever a server-side includ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 is being returned.  It is also used when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SREhttp/2 addons (such as by GETAFILE and DOSEARCH),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_EXPIRE=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 add an offset to an Expires: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ix_expire "days" to an Expires: response header (fix_expir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X_EXPIRE &gt; 0 can be useful when relatively static (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current "hour") server side includ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SREhttp/2 automatically sets the expiration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ment.  This can be a hassle for some clients (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Netscape will, incorrectly, reload such "expired"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backed up"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value of FIX_EXPIRE=0.1 = .1 * 24 hours = 2.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X_EXPIR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_EXPIRE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ong with this modified expiration date, SREhttp/2 above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che-Contol: max-age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-- which http/1.1 compliant applications will use instead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es: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Z_CACHE: Use the GZ_DIR subdirectories to cache on-the-fly GZip'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http/2 can perform on-the-fly compression (using GZI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either as a "content-encoding" or a "transfer-enco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UPPRESS_GZIP_TE and CE_GZIP in section 2b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ressing pre-existing files, SREhttp/2 can stor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special GZ_DIR subdirectories. This compressed fil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Z file) can then be used for future requests, thereby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 of running the GZIP algorit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_CACHE=0 : Do NOT cache on-the-fly GZIP'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Z_CACHE=1 : Cache on-the-fly GZIP'ed files, but ONLY if a GZ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Z_CACHE=2 : Cache on-the-fly GZIP'ed file.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GZ_D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GZ_CACHE=1 forces the site administrat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Z_DIR subdirectories -- one for each directory conta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have subject to GZIP caching.  This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much of your content is coming from read-only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you have limit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Z_CACH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ching of GZIP'ed files REQUIRES an HPF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REhttp/2 detects if a GZ file can not be saved (to the GZ_DI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GZ_DIR can not be created (SREhttp/2 simply ignores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ing if such a problem is 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y default, the GZ_DIR is $G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http/2 saves a timestamp in the .GZ files extended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t uses to detect when a "cached" GZ file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is a safety feature, it does mea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eload .GZ files into these GZ_DIR subdirectories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created on-the-fly). However, they do NO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start SREhtt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requested resource (that will be on-the-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) is loca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WWW\CLASS2\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following file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WWW\CLASS2\$GZ\INTRO.DOC.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: Automatically added to all "SSI-enabled"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 block of HTML code to include at the begin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body of the document.  This is done by specifying HEAD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=1...) and FOOT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ress this, set HEADERS.1=0 and/or 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ADERS.n lines are written (consecutively) jus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 phrase in your document (see example 3 below f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OTERS.n lines are written just before the last &lt;/BODY&gt;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Headers and footers are NOT added to documents for whi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de includes are sup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if you've set SSI_SHTML_ONLY=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HTML documents that end with a .HTML will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ters and head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imple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' &lt;em&gt; Our docuuments are supplied as-is &lt;/em&gt; &lt;p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' &lt;p&gt; &lt;strong&gt; goodbye  &lt;/strong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To sup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"excep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.1='&lt;BODY bgcolor="#5500aa"&gt; &lt;h1&gt; This is our site! &lt;/h1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HEADERS.1 lines begins with &lt;BOD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en writing the header AFTER the first &lt;BODY ...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will replace the first &lt;BODY ..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1.ZOO = ' &lt;B&gt; The ZOO server &lt;/b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1.1.CIRCUS = '  &lt;em&gt; The Circus Site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CIRCU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t up a one-line header for the ZOO and for the  CIRCUS "ho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: The "home directory" -- used as a text replacement whenever a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countered in a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value of this would be "Users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HOME_DIR='USERS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DI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: Specifying Us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s, you may wish clients to have access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f your "Users" directories. 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udents" may have space on the server machine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for web, and some for "personal" purposes.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clients direct access to the "web" rela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to the "personal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achieved by including a $ in the HOME_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the $ is replaced by the substring between the  ~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/ following the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HOME_DIR=USERS/$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quest selector is /~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REhttp/2 wil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ERS/GERALD/WWW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zing, given a $ in the HOM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REhttp/2 reads the substring (of the request selector) between ~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/ following the ~ (i.e.; GERA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substring is deleted from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$ in the HOME_DIR is replaced with this substring (from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The ~ in the modified request selector (from step 2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with the modified HOME_DIR (from 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re is no $ in the HOME_DIR, a simple HOME_DIR for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is done. For example, if HOME_DIR=USERS/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elector is /~GERALD/RESUME.HTM, the resul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RS/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/ immediately follows the ~ (in the request selector), the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HOME_DIR (without re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substitution occurs BEFORE virtual file lookup and AU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, but after ALIAS conversion.  Thus, the ~ can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irectory (or a subdirectory of a vir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for ~ substitution is also used when resolv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in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UTION: Since HOME_DIR is used in a direct textual substitu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ld degree of syntax checking  is attempted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re  converted to /.  To be safe, be sure your use of ~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CACHE_LEN and HIT_CACHE_DURATION:  Used to limit fals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number of "false hits" (from clients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after a short absence, which may b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browser's "back" button), a current hits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If a request matches a request in this list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selector and the client's IP address are both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unt of hits" will not be augmented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_FILE and the RECORD_ALL_FILE will not be au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storing these current hits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http/2's "storage" thread, or in a "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SREhttp/2's "storage threa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pecify this, set HIT_CACHE_LEN to the number of entr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set a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.  Not as fast, but probably safer if you are storing a lot of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ile in the TEMP/ subdirectory of the SREhttp/2 "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with the name _HITCACH.80 (or .nnn if nnn is your 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reated and used to store recent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lector/client pair will be retained for HIT_CACHE_DURATIO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"overflow" will NOT occur, but the _HITCACH.80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large.  Since "expired" entries are removed, only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 (extremely heavy load, or when HIT_CACHE_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arge), will the file size become problem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 this feature, set HIT_CACHE_LE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 general, we no longer recommend use of the 'FILE'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 (the "storage thread" mode is quite stable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irly large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using the FILE mode, a limit of 10,000 entries is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_CACHE_LEN and HIT_CACHE_DURATION can NOT be host specifi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are stored both by selector and by host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OWNER_SUPPRESS: Used to suppress hit recording from "OWN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turn off and on the "suppresion of OWNER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record (in the COUNTER_FILE or RECORD_ALL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equest from an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from OWNER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to limit the number of false hits attrib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maintenance operations (say, from the Webmast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IT_SUPERUSER_SUPPRESS variable (set in INIT_STA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extend the "range" of HIT_OWNER_SUP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NAME  : The name of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oquial (not necessarily IP name) of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included in a document by using the REPLACE HOM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hrase.  Note it's use in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_name="DIVISION/AGENCY/DEPARTMENT/GO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: The name of the HT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http/2 will look in the "requested file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and it's parent's directory) for file(s)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HTACCESS_FILE.  Typically, this is HTACCESS. or .HT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any name you want (but do NOT include path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HTACCESS_FILE='HTACCES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HTACCESS_FILE contains access control inform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direction and "default index" information.  To use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you should set up a file containing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url  :  new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/JUPITER.HTM   :  http://www.starts.edu/ss/n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old_url should not contain http://, 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. : Stem variable containing IP address of "in-house"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ny number of "in-house IP doma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(several) * wildcards; for example: 111.222.33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on controls are desired, then client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addresses are automatically given access (they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username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you can specify extra privile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houseips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1="151.121.* VIEWMESS CONTRO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2="JOE.USDA.GOV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clients from 151.121.* are given VIEWMES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, in addition to the privileg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_PRIV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do NOT want to identify "in-house" clients, set inhouseip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we recommend that the last inhouse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HOUSEIPS.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non-host specific values of INHOUSE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ips.1='BUYER.STORE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ips.1.candy='MANAGER.STORE.COM  CONTRO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requests from MANAGER.STORE.COM to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ickname of CANDY should be treated as an "in-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(note that if no hosts are specified (in HOST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ntry will never be used). However, reque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YER.STORE.COM to this CANDY host will NOT be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HOUSE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pecial variables used with the INHOUS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ERUSER.n replacement selector (see decripition of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phrase).  They will be displayed only for  "inhou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superusers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HOUSE.n variables correspond to INHOUSE.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, and SUPERUSER.n variables correspond to SUPERUSER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1=" (Staff Version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2=' .. more staff stuff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1="(Super Us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the last inhouse. and superuser. should equa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. can be host-specific;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1.CANDY='Special this week: Chocola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_PRIVS: Privileges for IN-HOUS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delimited list of  privileges to be granted to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-HOUSE clients. It is HIGHLY recommended that INHOUSE_PRIV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INHOUSE as one of the privile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nhouse_privs=" INHOUSE SECRET1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HOUSE_PRIV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INHOUSE_PRIVS.ZOO=' INHOUSE  SCHEDULE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: Associate an extension with a CGI-BIN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http/2 can use "non-REXX" processors to interpert 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must tell SREhttp/2 which processor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extension; where the file extension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iptname" (that follows the CGI-BIN/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association" is accomplished with the INTERPRET_TYP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 should be a space delimited string of "type_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_op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=Interpreter_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_types=' PL=PERL5 FOO=D:\FAKEIT\FOOEXEC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ype_option (PL=PERL5) instructs SREhttp/2 to use the PER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interpret all CGI-BIN scripts with a .P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example assumes that PERL5 can be found in the OS/2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ype_option (FOO=D:\FAKEIT\FOOEXEC) instructs SREhttp/2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FAKEIT\FOOEXEC to interpret CGI-BIN scripts with .FO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fully  qualified name is used for this "FOO interpre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interest is the use of one of the OS/2 PERL interpr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a slew of PERL scripts out there. 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obtain a PERL interpreter -- see PERL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we've had some succes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you can include command line "switches"  when invoking a "non-RE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To do this, use %20 a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_types='PL=PERL  NRX=netrexx%20-run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use PERL5 with .PL scripts, and use netrexx -run with .NRX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a selector of /CGI-BIN/foo.nrx would cause the follow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rexx -run  foo.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processor), use #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, INTERPRET_TYPES=' PL=PERL5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PRET_TYPES can NOT be host specif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processing of commonly used SREhttp/2 addons (i.e.; STATUS.C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SREhttp/2 to "load an addon into macrospace" (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ore quickly when they are placed into macrospace)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specify KEEP_ADDONS.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0 should equal the number of entries, and 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=1 .. KEEP_ADDONS.0) should contain the entries (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fferent syntax from other SREhttp/2 stem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EEP_ADDONS.n (n&gt;0) entry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n=' SEL  FULLY_QUALIFIED_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1='STATUS  G:\sre2000\ADDON\STATUS.CM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2='NUSTATUS G:\sre2000\ADDON\NUSTATUS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EL is compared to the requested selector AFT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lias"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don't need to include a leading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eep_addons. entries are updated along with the SREhttp/2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change an internal parameter in an addon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while for the change to take effect (or, you ca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SET requeset to your server to signal SREhttp/2 to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immediate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UST HAVE AN ADDON BE QUICKLY RESPONS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-CODED PARAMETERS, DO NOT SPECIFY IT IN A KEEP_ADDONS.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rrors in KEEP_ADDONS. entries are not fatal: bad ent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do NOT specify a FULLY_QUALIFIED_FILE, then SREhttp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 to drop the macrospace procedur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 (if no such procedure exists, it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selectively purge macrospace of "addon" procedures.  For example, inclu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_addons.3='DO_ONCE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SREhttp/2 to "remove the DO_ONCE program from macro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no ill consequence if it's no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ddons that are referenced by a keep_addons. entry can be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!RUN special directive.  When  !RUN is used SREhttp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call the macrospace version of the addon, and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unnecessary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&lt;a href="/!RUN/gif_text?font=hobo&amp;mess="Hell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cases where you have a set of addons that you'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.  Rather then distributing the various .CM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(using REXXLIB) create &amp; distribute a "macrospace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these procedures.  That is, users of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have the .CMD files, they'ld only have th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pace library (let's call it YOURPROCS.RX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REhttp/2 always check macrospace for a procedu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on the disk, if you "preload" YOURPROCS.RXL into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http/2 will find it and NOT look for a matching .CMD file (or 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requirement: the procedures must have a speci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it, if the procedure is to be requested with a selecto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YPROC1?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acrospace procedure 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nn_ADDON_MY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n is the port you are running the http server on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is equal to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selecto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T1/MYPROC1?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acrospace procedure should have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nn_ADDON_SET1_MY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all periods, / and \ should be converted to _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to facilitate loading of YOURPROCS.RXL, you could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.cmd (or some such name) that loads YOURPROCS.RX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called as one of the CUSTOM_I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load the YOURPROC.RXL "addon procedures into macro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=macroload('YOURPROC.RX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o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mprintf(' Warning: problem loading YOURPROC.RX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 is NOT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on failure occurs (either due to an incorrect username/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e to logon_limit being violated), SREhttp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nd a "401 Unauthorized" response; o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_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GON_FAIL_FILE=0, then a "401 Unauthorized" respons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OGON_FAIL_FILE is sent as is; with a few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link back to this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_FAIL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_FAIL_FILE='D:\SRE2000\LOGFAIL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OGON_FAIL_FILE should be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If the LOGON_FAIL_FILE is unavailable, a "401 Unauthoriz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n using #LINK, you probably should advice the client to "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before trying again" (given that the proble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logon_limit being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minder: the LOGON_FAIL_FILE is used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 a "generic" logon (that is, she does not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and password).  In contrast, the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when the client does not have sufficient "client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ON_FAIL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: Used with the POINT type in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is used with server side imag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oint" area is one of the 4 types of areas (circle,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s, points) used in selecting a URL from a mapp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lected pixel does not lie in one of the first 3,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 directly on top of a point; SREhttp/2 determines to which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y possible different points that may appear in th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pixel is closest to.  However, if the dista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sest point is greater then max_pointdist, then the Default 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is  limits the region of space "potentially assigned"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setting max_pointdist to be very high (say, 10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ffectively cancel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_pointdis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X_POINTDIS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OCESSING:  Suppress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- Do NOT do  allow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ES, then requests for server side process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401 Unauthorized message to be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- 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NO_SSP permission (in the access_file), overr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PROCESSING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processing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PROCESSING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TERPRET_CODE:  Suppress execution of "in-document"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NO_PROCESSING, but not as stringent -- it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 and INTERPRET CODE "server side include" (SSI)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-  Ignore SELECT and INTERPRET CODE SSI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-  Process SELECT and INTERPRET CODE SSI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_PROCESSING (and NO_SSP) have precedence -- if NO_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value of NO_INTERPRET_COD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NO_CODE permission (in the access_file) overr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GI-BIN scripts, INTERPRET FILE, and other "executed fil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cessed if NO_INTERPRET_CODE='YES' (assuming NO_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:If NO_INTERPRET_CODE='YES', you can still use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 FILE 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idea is that users of your site will not be able to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ncluding ill-mannered code into their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If  site administrators will not review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ed on their site (say, by stu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i) Site adminstrators will review  CGI-BIN script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se "students" wish to plac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Site administrators DO want to grant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rver side include privileges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a reasonable level of security, without too harshly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,  can be achieved by setting NO_INTERPRE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by judicious use of the NO_CODE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TERPRET_COD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CLUDE: 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process server side includes (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: Do NOT do dynamic p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ent as is (if SSI keyphrases occur, they will be sent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:  Proc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NEVER include SSI keyphrases, and you wan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cessing a bit, set NO_INCLUDE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NO_SSI permission (in the access_control_filefile),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INCLUDE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YES_SSI permission (in the access_control_file)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INCLUD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include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CLUD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: Determine how to handle "no extension" reques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 is used to instruct SREhttp/2 what to do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, do not end in a /, and do not have ? in the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llowed values of NOEXT_TYPE, any set of which may appea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limi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R : A / is appended to the end, and then the cli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is "redirected" back to this new (/ appended) UR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 at which time the AUTO_NAME feature kicks in.  Thi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tential "resolution of local URL" problems, at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ower overall response times. Note that REDIR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 or HTML : Interpret as an HTML file (a .HTM or .HTML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:  Us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_string: Append other_string.  For example, if NOEXT_TYPE='.G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.GIF will be appended to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NOEXT_TYPE=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EXT_TYPE='HTM HTML .SHT .SHTML 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ry several extensions, and then redirect back to xx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EXT_TYPE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NOEXT_TYP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_FOUND_URL : A message, or response file, to use if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hree formats of the NOT_FOUND_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t_found_url='Messag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message string' is sent along with a generic "not found url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 this message string should be a valid HTM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 " " if you want no such messag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not_found_url='&lt;a href="/"&gt; Visit the HOME_NAME page?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HOME_NAME substring will be replac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HOME_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t_found_url='file=fully_qualified_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return a "generic" custom document, perhaps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several choices, you should use a special form of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fully_qualified_file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ery ambitious, you can also append a custom "reponse 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, 200 Ok with err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e comma follw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ed document will NOT have server side includes --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is".  There are a few special exception to this rule (fo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all occurences of &lt;!-- #URL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all occurences of &lt;!-- #SERVER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any type of document (i.e.; an HTML file, a G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plain/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ully qualified file is expected: no attempt is made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file name to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le can be anywhere (it need not be in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virtual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Historical note: this was the first type of "customized 4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se file"  supported by SREhttp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not deprecated, in general we recommend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virtual" form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said, there is 1 advantage to this "fully 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_found_url" --   you don't have to maintain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th specific" not_found_ur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t_found_url='file=filenam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found_url='virtual=filenam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name.ext contains no path information, SREhttp/2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"directory specific" response file (with the name filename.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e directory of the request will be checked. If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 in this "selector's own directory", SREhttp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next directory, continuing until a matching file i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the root directory has been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may be more appropriate to refer to this as a "cascading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ory-tree) specific response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 each step, virtual directory matching will be attempt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how complicated your virtual directories 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ssible for "lower directories" to refer to completely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ing from virtual directories, the "directory tree"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he type of "not found UR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ocument (text file, graphics, etc.).  Look under the SREhtt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directory (i.e.; D:\WW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 CGI-BIN script. Look under the CGI-B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; D:\SRE2000\CGI-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SREhttp/2 addon. Look under the ADDON_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; D:\SRE2000\AD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is is wise to place copies of (possibly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name.ext" files in all three "root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filename.ext points to a "server side includable" text/htm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e full gamut of SREhttp/2's server side include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oth forms are identical -- the "VIRTUAL=" was added (as of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3B.1298e) as a pneumonic device (to remind you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 path" form of NOT_FOUND_URL refers to a "virtual"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You can use the "find best match" addon (MTCHFILE.RXX, as ill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TCHFILE.SHT) to return a list of "candidate matches"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).  See MTCHFIL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can be host specific (and HOME_NAM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: Used to write OPTION  info instead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is used  to write out "# hits drawn from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me" -- that is, it used with the REPLACE OPTION_HITS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OPTION_Hit_line=":: still access #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PTION_HIT_LINE is somewhat obsolete -- it's majo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etter accomplished by using the HIT_CACHE_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_HIT_LIN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: Assign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 are always given SUPER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y number of owners, just seperate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 Note that wildcards are NOT allowed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numeric IP address (not an IP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owners, set owner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owners   = " 151.121.65.163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WNERS 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: Call  user written pre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_FILTER is used to control whether a set of user written "pre-filt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before SREFILTR is given control.  It can take 3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checking logon privileges (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logon rights, the pre-filter will not be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:  Call a pre-filter as the first action (before checking logon r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elector matches a PUBLIC_URL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f PRE_FILTER=FIRST, then the pre filter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therwise, it will NOT be called (that is, PRE_FILTER=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E_FILTER="FIR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ER_NAME: Name(s) of procedure(s) to call as pre-fil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oint to a list of external procedures (or ju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xternal procedure).  Each of them will be calle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til one of them responds to the client)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ILTER" files should be in the SREhttp/2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REFILTER_NAME='PREFIL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LTER_NAME='PREFILT1.CMD  PREFILT9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note that a .80 (or .nnn if using port nn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PREFIL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FILTER_NAM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: Call  user written post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 is used to control whether one or more  us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-filters " are called before SREhttp/2 is giv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ake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ost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sending response to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ST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: A series of procedures to call as  pos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 should contain a  list (or just one)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as "post fil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external procedures, the procedures shoul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with  names like POSTF1.80 (they should be in the SREhtt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POSTFILTER_NAME variable is missing, a value of  POSTFI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OSTFILTER_NAME='POSTRCRD.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FILTER_NAME='POST1.CMD POSTMAIL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first POST1.CMD will be called, and then POSTMAI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.80 (or .nnn if using port nnn) is added to a name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 (and no final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-filters are called AFTER the client has recieved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post-filters can NOT be used to modify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Certain request-specific Sre2000 functions are NOT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-filter procedures (i.e.; EXTRACT('CLIENTPORT'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FILTER_NAME can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.  Additional privileges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delimited list of additional privileges to be gran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UBLIC_PRIVS=" " if no additional privileges 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public_privs=" PUBLIC  MESSBOX=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_privs=' PUBLIC  MESSBOX=FORUM1  MESSBOX=PUBGRP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BLIC_PRIVS are used with requests that match a PUBLIC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SSBOX=* privilege (the SREhttp/2 default) grant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"message boxes" (assuming Selector and FIL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ntrols are NOT in place).  In contrast,  MESSBOX=FOR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access to the FORUM1 message box. and MESSBOX=PUBGR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ccess to PUBGRP01, PUBGRP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privilege allows some of the special (the !xxx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ROADCAST privilege allows the user to "broadcast"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REhttp/2 messag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VIEWMESS privilege allows a client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http/2 message bo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_PRIVS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_AT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hecking for range information at the end o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(after a ;). This is an altern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RANGE speci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o NOT look for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o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_AT_EN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safer to NOT use ;range_info --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RANGE special directiv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 : Select whether to record all allow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f you want to keep a running total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OPTION can take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Do NOT Keep track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_ALL = Do not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= Record using the name of the requested file (or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CORD_OPTION is &lt;&gt; NO, results will be written to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record_option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"argument list" is the ? (and anything that follows it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use YES_ALL or FILE, be prepared for your RECORD_ALL_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at RECORD_ALL_FILE can be hand-edited.  You ma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"wildcarded" entries (such as /TEMP/*)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emporary files, thereby avoiding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useles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CORD_CACHE_FILE (see section 2a) is used to control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the WRITE_LOGS parameters for an alternative audit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common-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_OPTION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_RULES. are used to perform textual substituion o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subject to server side includes.  Although only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SI" documents, the REPLACE_RULES. are not "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". Rather, they are textual replacement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ocument, regardless of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 can be useful as a way of changing valu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de range of documents (they emulate style sheets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hand for long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REPLACE_RULES.; you must specify REPLACE_RULE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number of rules you'll specify.  Each REPLACE_RULE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RULES.n='old_string==new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old_string will be replace by new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== is used to divide the old and new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aces are NOT stripped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1=$x==THIS 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different effect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1= $x== THIS 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atter requires a space before the x, and will ad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atch of old_string is case insensitive; but the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 only will the original document be subject to REPLACE_RU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 subsequent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specify an == in a new or old string, use URL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== is %2b%2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you can specify = by using a single =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not use any REPLACE_RULES; set REPLACE_RULES.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y REPLACE_RULES are specified in a selector-specific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file, they will be used INSTEAD of these "gener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_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se generic REPLACE_RULES will be dropp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-specific REPLACE_RULES are specifi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ADV_OPTS.DOC for more information on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1='${==&lt;!-- $ customiz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2='}==  --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 is ${set1.v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 is &lt;!-- $ customiz set1.var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 can be host specific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0.HOST2=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_RULES.1.HOST2=' C.== $ Customiz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OST2 is the host-nickname of one of your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GATEWAY: Domain name of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_GATEWAY is used when e-mail messages are to be sent;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 by MESSAGE, FORUM, and several other SREhttp/2 faci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omain name of a SMTP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MTP_GATEWAY=MAILBOX.BIG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use your own server as the SMTP gateway by running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TP_GATEWA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 is used to enable the server side include cache (SSI-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: Turn the SSI-Cache off -- HTML documents will not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: Turn the SSI-Cach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-cache is used to store "compiled" versions of HTML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rver side includes.  When a request for such document ar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http/2 will return it (perhaps with further mod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off caching is sometimes useful in highl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; say, where INCLUDE files are constant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SI_CACHE_ON =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I_CACHE_SIZE variable (set in INIT_STA.80)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the SSI-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CACHE_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: Process server side includes for .SHT or .SHTML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http/2 can be instructed to attempt server side includes (SSIs)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.SHT or .SHTML extension -- files with .HTM (or 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NOT be checked for server side includes.  This c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le transfer, but does require more care when naming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NO.  All HTML documents will b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iles with .HTM .SHT .HTML and .SHTM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umed to be html documents (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me type text/html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YES  Only .SHTM and .SHTML files ar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SIs are NOT processed when NO_INCLUDE='NO'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SSI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st of "SSI capable" files can be modified to includ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other then .SHT and .SHTML. 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I_EXTENSIONS variable (in the next section of thi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YES_SSI "SEL-specific" permission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SHTML_ONLY=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SHTML_ONL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GZIP_TE: Suppress on-the-fly gzip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 client asks for it, SREhttp/2 will GZIP encod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he fly".  While this can save bandwidth, it does add extr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ress this "on the fly" compress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GZIP_T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is compression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GZIP_T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ssuming SUPPRESS_GZIP_TE=0, then SREhttp/2 uses the following algorit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) The SREF_GOS procedure (which handles almost all of SRE200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) checks for TE: request header. If not found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f the resource has  GZIP "content-encoding"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f a TE: request header is found, a GZIP argument is loo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found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If a GZIP argument is found, and it's "quality"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d to the IDENTITY quality parameter (where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TY has a quality parameter of 0.001). If not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) rxGZlib.dll is used to compress the response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ponse  may be a file, or a string (as produced by an SREhtt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If the client is http/1.1, then the response is also "chun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A Transfer-encoding: Gzip (or Transfer-encoding: gzip,chun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header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The GZIPped (and possibly chunked) response is sent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n alternative means of transferring GZIPped (or otherwise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s to use content negotiation to return a GZIPped "varia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s described in NEGOTIAT.DOC).  This requires that you create G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nd store them in the same directory as the original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not be GZIPp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s of 1.3h.0010 -- if content-negotiation, or CE_GZIP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 INIT_STA.80 or as an advanced option)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on-the-fly GZIP content encoding is attem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remore, on-the-fly GZIP transfer-encod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REALM: "Realm" name to use in requests for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realm" which client are "challenged" b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rowsers will display this "realm" information whe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/password (as when CHECKLOG='ALWAYS' and a non-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mes a c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he_realm="OUR WEB S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EL-specific realm"  (specified in the access file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"SEL-specific realm" is available, the value of THE_REAL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set REALM_1ST_PRIV=1  (in INIT_STA.80), then the "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privilege" will be used as the realm name (if no "sel 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is explicitly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_REALM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THE_REALM.ZOO='ZOO_S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:  The maximum size (in Kbytes) allowed in a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s are placed on the server when a GET_URL or a 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lector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small (say, 20) if you don't want large files dum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 Set it to 0 to disable all file up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upload_MAXSIZE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using the PUT http method are not limited by the UPLOAD_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AXSIZ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: Space that must remain afte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free space (in Kbytes) that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_DIRECTORY's hard drive after uploading a file with GET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large (say 100000) if you want to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doesn't get fill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upload_MINFREE=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either upload_MINFREE or upload_MAXSIZE are violate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INFRE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TDOUT: In "INTERPRET" keyphrases, use standard output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riting results to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YES', then INTERPRET keyphrases will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inserting data into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string RETURNed (by a RETURN statement in the cod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) interpret.results='som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b) All QUEUE (and PUSH) statements will be inserted (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stored in interpret.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NO', then ONLY methods 1 or 2a are used (2b,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nd PUSH statements,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STDOUT='YES', INTERPRET will work similarly to the #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 include -- except SAY generated output is NO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re2000 traps SAY statements, and sends their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eed to use QUEUE (or PUSH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USE_STDOUT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TERPRET "interprets" REXX code blocks (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em as external procedures).  Hence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RETURN in the code block (if you do, SREhttp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 it, and use the RETURNed results; viz method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_STDOU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ENABLE: Enable the use of a custom "user logon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SREhttp/2 to use a custom built "user logon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built in logon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you must set the USER_LOGON_PROC parameter in INIT_STA.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set USER_LOGON_ENABLE. Note that if USER_LOGON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then USER_LOGON_EN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ENABLE extends USER_LOGON_PROC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You can enable (or suppress) use of the default user_logon_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on a host-specifi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 specify a host specific "user logon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values of USER_LOGON_EN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r 0 = do NOT use a custom user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or 1 = use the USER_LOGON_PRO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=  use "procname" as the user logon procedure. That is,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specified in  USER_LOGON_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Ehttp/2 uses the REXX "INTERPRET" facility to support user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.  Since INTERPRET is somewhat slow, you can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by specifying  a special name of a procedure that you'v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macro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set USER_LOGON_ENABLE='SREF_USER_LOGO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set USER_LOGON_PROC='SREF_USER_LOG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Before (or soon after) starting SREhttp/2, load your user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into macrospace, using the name "SREF_USER_LOG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you can only do this once -- you can not have host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logon procedures in macrosp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LOGON_ENABLE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LOGON_ENABLE.HOST1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LOGON_ENABLE.HOST2='HOST2LOG.CM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LOGON_ENABLE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LOGON_ENABLE.HERSITE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LOGON_ENABLE.FLIMFLAM='SREF_USER_LOG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e the discussion of USER_LOGON_PROC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REhttp/2 works with user logon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to reiterate: If USER_LOGON_PROC is not specified (or equals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USER_LOGON_EN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default value of USER_LOGON_ENABLE is used when a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R_LOGON_ENAB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PRIVS: Additional privileges assign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_PRIVS should be a space delimited list of "privile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granted to "registered users" -- to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 username and password for your server (i.e.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an entry exists in the USERS.I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USER_PRIVS='US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PRIVS='USER  REG_1999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R_PRIVS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Controls the extent of comments written to the Pmprintf windo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HTTP.LO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erbose=1  if you want a fair number of status messag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printf window and/or the SREHTT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verbose= 0, and  only error messages and certain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verbo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BOS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even more comments, set VERBOSE=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the description of PMPRINTF_OPT for more details on how SREhtt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dits" transi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: A stat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MASTER variable is used in certain error and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ight also want to put specify a CONTACT "REPLACEment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strgs_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webmaster='&lt;a href="mailto:bb1@farm.ag.gov"&gt; Webmaster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 may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; WEBMASTER.SWEETSHOP='CANDY@SWEET.ISP.CO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: Enable the common-log, browser, and refer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_LOGS variable is used to enable recording of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 the common-log audit file.  In addition, browser and refer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seperat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= Enable thes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= Do NOT record requestsion in thes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WRITE_LOG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further details on the common-log, etc. log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LO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 may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                 Parameters in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dynamic-parameters contained in INITFILT.80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static-parameters in INIT_STA.80 which the ambitious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.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ne of these static-parameters are host-spec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n order for changes to these static parameters to take effe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start SREhttp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INIT_STA.80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use EDITSREF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 PARAMETERS in INIT_STA.8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CHECK_PR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quest selector matches a PUBLIC_URL, SREhttp/2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client to have "access privileges"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may be for a SREhttp/2 addon which may requi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LWAYS_CHECK_PRIVS=1 tells SREhttp/2 to "ge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, even if she asked for a PUBLIC_URL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SREhttp/2 to NOT lookup client privileges when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If you know that PUBLIC_URLs NEVER requir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tting ALWAYS_CHECK_PRIVS=0 will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n't sure, the safe choice is to set ALWAYS_CHECK_PRIV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always_check_priv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ERVERLIST and LOAD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ables are used to control "load balancing".  SREhttp/2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imple load-balancer, but you can easily specify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load balancing schemes (i.e.; the BALANCER SREhttp/2 add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THRES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OADTHRESHOLD=0, then this "load balancing"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load balancing will occur if the number of activ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reater then the valu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SERVER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ACKUPSERVERLIST=' ', then load balanc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t should contain a list of IP addresses of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ckup) servers (that presumably mirror the main 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BACKUPSERVERLIST contains more then one entry (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d by spaces), then a partially random method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erver to redirect the client t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entries =  2/3 of the redirections go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entries =  1/2 go to the first entry (1/4 to 2nd and 3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  overflow.hersite.ne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upserverproc='d:\sre2000\addon\backsrv2.80'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tion: The basic idea for the generic balancer is borrow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Meyer's GoHTTP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_I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(s) in the spaced delimited CERN_ISMAP vari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"is an image-map request".  You can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(though you should only use one of them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 map"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identifier-strings appear in a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http/2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ERN_ISMAP='/MAPCERN', then selectors (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mappable image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CERN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GISDIR/USMAP.MAP, is used to determine which URL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o (where USMAP.MAP is a CERN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MAPCERN/ is NOT considered to be par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-- 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N_ISMAP="MAPCERN/ HTIMAGE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railing /  in the above example(s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map file location" is interpreted using the regular SREhttp/2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lative to the SREhttp/2 data directory, 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NCSA style image maps, see the  NCSA_ISM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BIN_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I_BIN_PIECES enables the CGI-BIN  "send pieces as they become avail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blem with cgi-bin scripts is that if you have lengthy outpu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intensive script that  writes stuff in spurts, the cli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everything to be done before recieving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akes more then several seconds, the client may get dis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nnect. Even worse, if one has the "end client after in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w (say, 15 seconds), there may be times when the server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even though a lengthy script has ye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se situations, SREhttp/2 can send CGI-B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 "as it becomes available". To enable this mode,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_BIN_PIECE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: Do NOT send output in pieces; wait until the script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send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: Send output in pieces, using FILERE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GI_BIN_PIECE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sons we can't figure out, sometimes partial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XX functions don't seem to "stick" when don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REhttp/2 thread.  However, the same calls when do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ession (that is, from some program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invocation of CMD.EXE)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f you are getting "can't find procedure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C=43); you can try running the following program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http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ogram to preload filerexx proced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" This will preload several  FILEREXX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read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1=RxFuncAdd('Fileread_rxf', 'FILEREXX', 'FILEREA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goti1=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" Error: unable to load FILEREAD FILEREXX function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open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i2=RxFuncAdd('Fileopen_rxf', 'FILEREXX', 'FILEOP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close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close_rxf', 'FILEREXX', 'FILE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close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i3=RxFuncAdd('Fileclose_rxf', 'FILEREXX', 'FILE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seek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Seek_rxf', 'FILEREXX', 'filesee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getinfo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getinfo_rxf', 'FILEREXX', 'file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!CGI-BIN_n serve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use the "send pieces" mode occasion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mode on other occasions, you can use the !CGI-BIN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n=2,3) "server directives" (see SREHTTP.HTM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f the !CGI-BIN_n "server directiv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POST_LONG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limitations on the number of characters that can be inclu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command line, GET method CGI-BIN requests can not ha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(information after the ?) longer then 245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environment strings should not be greater the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work around these limits, SREhttp/2 can convert long GE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OST 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et CGI_POST_LONG_GET=nnnn, where nnnn is the siz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gi_post_long_get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o be useful, your CGI-BIN scripts will need to underst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read PO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ckwards 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= 2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nnnn&gt;245, the "command line argument"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 characters. Thus, as a general principle you should use QUER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request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_INITS can contain a list of REXX procedures to run whe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REhttp/2.  Typically, these will be custom-writte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erform special, one-time actions; such as starting up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or "preloading" URL's into the SREhttp/2 reques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 should be a comma delimited list, with each ent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 external procedure, followed by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run any initialization procedur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'preloa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'preload , userproc Web Server 1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"Web Server 1" is an argument that will be sent to the use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se procedures are executed very ear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http/2 initialization processs (i.e.; before reading INITFILT.8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REhttp/2 waits until these procedures finish.  Thus,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stay resident, or otherwise take a long time to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INVOKE A NEW PROCESS (OR THREAD). That is,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uld immediately invoke a new process (or threa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An (optional) argument list should NOT contain commas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ternal procedures should be stored in files in the SREhttp/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should have the same name  as the proced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have a .CMD (or .80) exten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if Custom_inits='preloa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 PRELOAD.CMD file should be in the SREhttp/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lso use the INIT_PROC parameter (in SRE2000.CFG)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when SREhttp/2 firs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LOAD addon to SREhttp/2 is a useful example: the PRELOA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invoked by setting custom_inits='PRELOAD') will call a "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L's" daemon (PRELOAD.RXX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ryption algorithim.  This default is us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CRYPT/selector is requested, or when an advanced-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T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wo algorithims are supported: SRE_A and SRE_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EFAULT_ENCRYPTION='SRE_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 controls how frequently SREhtt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put files for updates.  Larger values mean mor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If you never change initialization parameters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a high value (say, 1000) to reduce the load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seconds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ways force SREhttp/2 to re-read files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ESET request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_ENCODING_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support for delta-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allow sel-specific support for delt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= allow delta encoding for all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ta_encoding_enable=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LTA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_ENCODING_MAX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elta_encoding_cache,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_encoding_maxsize=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LTA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_A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he use of "digest" authentication. If you never tal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1.1 clients, you can save some time by suppres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_AUTH=1     ; try to use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_AUTH=0     ; do not use digest authentica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peakin, when DIGEST_AUTH=1, then a WWW-Authorize: Diges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 is added to the response before a WWW-Authorize: Basi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http/2's !DIR facility. It is th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ays, or fractional days) of entries in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DURATION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http/2's !DIR facility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(in Kbytes), of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SIZE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ting DIR_CACHE_SIZE=0 will suppress use of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listing "cache files" are stored in the TEMPDATA_DI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_nnnnn.DSH (i.e.; _0000012.DSH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RLIST.IDX file used as an index to these 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SSI_MAX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a cache can maintain a documen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" SSIs.  To force all caches to always re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cument that has a dynamic SSI in it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SSI_MAXAG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aches to use a response, that contains "dynamic S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minutes (after which it must revalidate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SSI_MAXAGE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n s-maxage limit (as specified in PROXY_CACHE) can not exce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if it does, it will be adjuste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&lt;!-- CACHE DURATION=nnn --&gt; SSI-phrase is used fo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tatic 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PATH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_path_ok is a CGI-BIN option: it controls the 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_INFO and PATH_TRANSLATED "environment variab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when there is no PATH_INFO sent (i.e.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f /CGI-BIN/TEST-CGI?ARG1 has no PATH_INFO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PATH_OK=1. PATH_INFO (and PATH_TRANSLATED)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mpty string (no spaces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IPTNAME is preceded by /CGI-BIN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ems to be more of a  standard (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CSA.1.5.2 servers  us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PATH_OK=0  PATH_INFO='/' and PATH_TRANSLATE='the SREhtt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what Don Meyer's GOHTTP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know of several scripts that expect an empty PATH_INF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hen none is specified, and will fail if EMPTY_PATH_OK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ntrol which is used on a "selector specific basis"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!CGI-BIN_1 and !CGI-BIN_0 (or !CGI_BIN_2 and !CGI-BIN_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al direct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REhttp/2's encryption. Allow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enable for  non-addon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enable for all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: force encryption of AL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nd 2 are quite similar, but 1 may fail to encrypt respons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some older SREhttp/2 addons. However, it's a bi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NCRYPT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http/2's monitor daemon can check a set of administrat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s.  These events, which are specified in EVENTS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hecked every EVENT_CHECK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ever check events, set EVENT_CHECK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_CHE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_CHECK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n event checking, see EVE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ECODE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SREhttp/2 sends "GET request options" (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?) to an addon, it will first "URL decode" them. That is, SREhtt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vert %2b to +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can save you a step, it can cause trouble when the requ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se special characters (i.e.; +, &amp;, and =)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URI argument, you may find it convenient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_DECODE_OPTIONS=1  : URL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ECODE_OPTIONS=0  : do NOT URL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ECODE_OPTION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O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addons that HEAD methods are GET methods --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GET as the "VERB" argument (see MK_ADDON.HTM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ddons are called).  In this case, addons can ge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by using EXTRACT('CLIENTMETHO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is can be help some older addons, that do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requests. (note that on HEAD requests SREhttp/2 never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response, even if one is produ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head_to_ge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ead_to_Ge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IT_OWNER_SUPPRESS is enabled (see description abov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RS" will not have their hits recorded (in the 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hit counte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tend the "range" of HIT_SUPERUSER_SUPPRESS to include SUPER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HIT_SUPERUSER_SUPPRESS=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, if HIT_OWNER_SUPPRESS=1 and HIT_SUPERUSER_SUPPRESS=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quests from OWNERS and from SUPERUSERs 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(if HIT_SUPERUSER_SUPPRESS=0), SUPERUSER reque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SUPERUSER_SUPPRESS=1               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HIT_OWNER_SUPPRESS=0, then HIT_SUPERUSER_SUPPRES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, SUPERUSER requests will be reco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A_I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(s) in the spaced delimited NCSA_ISMAP variable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"is an image-map request".  You can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(though you should only use one of them in your "image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identifier-strings appear in a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http/2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NCSA_ISMAP='/MAPIMAGE', then selectors (that a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mappable image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IMAGE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GISDIR/USMAP.MAP, is used to determine which URL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o (where USMAP.MAP is an NCSA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MAPIMAGE/ is NOT considered to be part of the directory 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CSA_ISMAP="MAPIMAGE/ NCSAIMG/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railing /  in the above example(s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map file location" is interpreted using the regular SREhttp/2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lative to the SREhttp/2 data directory, 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CERN style image maps, see the  CERN_ISM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ACE, INCLUDE, OPTIONS, INTERPRET and SELECT "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real comments (and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server side keyphrase" delimiters of &lt;!-- and --&gt;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add a "preface" to these keywor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! character, so that SREhttp/2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PLACE, !INCLU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KEY_PREFACE=0 or KEY_PREFACE='' means "do not add a pre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# can not be used as a preface (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TTPD-style #INCLUDE keyphr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SREhttp/2's "authorization facility" ca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nsuccessful attempts, per IP address per minut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is exceeded, for the next minute further attempts (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) will be immediately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LOGON_LIMIT to the number of logon attempt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means "no lim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LOGON_LIMIT=1 (it causes odd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uthorization facility handles all client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01 Unauthorized" server responses. These include "logon"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SEL-specific" acces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IP address of a "main server".  The MAIN_SERV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expedite responses to certain requests --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!PING requests from this "main server" are answered quick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ording (except in the SREhttp/2 audit file).  On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elp implement dynamic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_server='151.125.21.6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server=0         ---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Server=''        --- use "own ip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 is used to "encrypt" message-box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it for a wee bit extra security (though secur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oing to be gr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 is also used to create "nonces" (nonces are used by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_scramble=12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essage_scramble should be an integer less than 1 million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If you change this, existing "message" passwor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able!  That is, they wo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outstanding nonces (from clients that re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)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the password, which is just used to control deletion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NO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_NO_RECORD option can be used to suppress the !NORECOR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to suppress !NORECORD is to prevent tricky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neaking by your audi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!NORECORD directive, set NO_NO_RECOR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it, set NO_NO_RECOR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REPLY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_REPLY_PROCEDURE is used to specify an external REXX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cure will be given a chance to modify a response ju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it to the client -- it's a "last second" hook into SREhttp/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arify:  PRE_REPLY_PROCEDURE specifies a  rexx procedure tha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final" modifications to content that is to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, a PRE_REPLY_PROCEDURE could be used translat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s (such as file's determined using the usual SREhtt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ing, etc. rules) into a different cod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_REPLY_PROCEDURE should be equal to 0, or to a fully qual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value of 0 means "do not call a pre-repl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 fully qualified filename should point to a file containing a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dure. The input and output structure of this procedu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described in PREREPL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format: to only use a pre-reply procedure on a select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, pre-pend an exclamation point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REPLY_PROCEDUR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REPLY_PROCEDURE='E:\sre2000\PREREPLY.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REPLY_PROCEDURE='!E:\sre2000\SRERsync.CM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can use the SET PRE_REPLY 0 "advanced option" to sup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a pre-reply procedure on a selector spec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ely, you MUST use the  SET PRE_REPLY 1 "advanced optio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e use of a "selector specific" pre-repl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y "selector specific" pre-reply procedure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that different selectors can have different pre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; we do mean that "the global pre-reply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called when a selector specific flag allows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DV_OPTS.DOC for details on the PRE_REPLY advanc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nce this entails an extra step, use of the PRE_REPLY_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down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recommend using PRE_REPLY_PROCEDURE only when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REhttp/2 will load this procedure into macrospace,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REF_PREREPLY_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 is used to control the  extent to which SREhttp/2, SREhttp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xy caches will cac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XY_CACHE=0 to disable, or limit, proxy cach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= disallow all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ching is disallowed: including user-agent c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s on proxy servers, and the Sre2000 reques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= allow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ing is allowed by user-agents, proxy servers, and the Sr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s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= allow storage of response, but force all caches (proxy and user-a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validate (using an If-modified-since or If-no-match)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= similar to 2, but applies only to shared (proxy) caches.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s do not need to re-val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XY_CACHE=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specify a "max-age" -- which is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can be retained in a cache before it is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infinite max-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nd 3: 0 seconds maxage (always re-authenti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simp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Y_CACHE=n_max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,1,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age= maximum age of cache entries in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Y_CACHE=1_8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Y_CACHE=3_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PROXY_CACHE=1 is recommended. However,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ly audit the use of all resources, the use of 2 or 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sonable compromise (it allows caches to respond to a requ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r server is informed of each reque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ight use 1_86400 if your "static" resources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(this tells caches to re-validate their cache entry every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you do use PROXY_CACHE=1, and wish to have improved (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cessarily 100% accurate) counts, you can use the METER: sel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advanced option (see ADV_OPTS.DOC and HITMETER.DOC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for resources that contain "dynamic SSI's", the _nn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reduced to the value of DYNSSI_MAX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server side imagemaps, you can save a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some requests) by suppressing SREhttp/2's "check if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map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=1       : Suppress imagema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=0       : Check for image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_IMAGEMAP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PUBLIC_URLs, you can save a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some requests) by suppressing SREhttp/2's "check if thi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PUBLIC_UR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=1  : Do NOT check if this selector matches a publi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=0  : D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_PUBLICURL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http/2 is designed to be remotely configurable; with m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REhttp/2 parameters, virtual directories, usernames, etc.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UPERUSER running a web browser from anywhere in the world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nvenience, but can be somewhat of a security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, you can use the NO_REMOTE_CONFI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is "remote configuration"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 can take valu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 Allow remote configuration (by clients with a SUPERUSER privi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 Disallow remote configuration, but allow configuratio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REhttp/2 configuration forms) from clients sit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(this entails a check of the client's IP addres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's 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 Disable all remote configuration -- to modify any SREhttp/2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edit the various ascii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REMOTE_CONFI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HECKIT parameter in SREFCONF.CMD, CONFIG2.CM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FG.CMD files can also be used to suppress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nd extra flexibility to SREhttp/2's run-time auditing, and to c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ugs in the REXXLIB PMPRINTF; SREhttp/2 now uses it's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PRINTF (PMPRINTF_SREF),  Furthermore, SREhttp/2 use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o the actual screen &amp; file output, this th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zy write" output, with consequent reduction in disk &amp; scree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rol the output of PMPRINTF_SREF by setting the PMPRINTF_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  can take valu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Use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: Use PMPRINTF window and SREHTT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: Use SREHTTP.LO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HTTP.LOG will be written to the SREhttp/2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bitious webmasters can change the name of this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"maximum line length",  by adjusting a few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MN2000.R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y ambitious webmasters can change the "lazy write"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dd a special preface to PMPRINTF output, by adju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parameters in PMPRINTF.R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on-log output that is sent to the PMPRINTF window (when VERBOSE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written to the SREHTTP.LOG (that would be redunda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ready being written to the COMMON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epting PUT method requests, SREhttp/2 can eithe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-existing file, or it can refuse to over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 = 1   : do NOT overwrite (send back an error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 = 0   :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is determined by the selector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; after adding the SREhttp/2 default data directory (or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NO_OVERWRITE=1          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use of in-line REXX code for server side inclu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 shorthand for the &lt;!-- INTERPRET FILE filename.ext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$ instead of INTERPRE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$ filename.ex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$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INTERP=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the values for QUICK_INTERP and 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horthand for the &lt;!-- INTERPRET REPLACE varname arg1 .. arg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% instead of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% TIME --&gt; or &lt;!-- % ODOM personal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%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REPLACE='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use of in-line REXX code for server side inclu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horthand for the &lt;!-- INTERPRET CODE abc ; def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$ instead of INTERPRE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# abc ; def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#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INTERP_CODE=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the values for QUICK_INTERP and 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PO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POST is used to immediately return "status" informat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the client. This can speed up throughp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an exit (releasing memory) prior to completion of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potentially wrong (say, if  a client kills a connection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ticipated" information is often sufficient for lo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UICKPOST can be overridden using a QUICKPO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advanced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1 to enable, 0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pos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_1ST_P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"sel specific realm" is specified (in the access control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first resource privilege can be used as the real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REALM_1ST_PRIV=1.  Otherwise, the DEFAULT_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_1ST_PRI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just one resource privilege per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y REALM_1ST_PRIV=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set an explicit "sel-specific 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realm" is equivalent to the "resource privilege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CACHE_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size of the "request recorder"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size of this cache (say,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cuments) will free up memory.  Increasing it (s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site, and a lot of RAM) will speed u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 In addition, since the RECORD_ALL_FILE is bac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et when the cache grows beyond RECORD_CACHE_LINES,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ay reduce fragmentation of these RECORD_ALL_FILE 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caching, set RECORD_CACHE_LIN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CACHE_LINES=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dependent threads" that help SREhttp/2 work by 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.  The waiting is partially contolled by a semapho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enever anything is written to a queue.  Since OS/2 can be a 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bout writing semaphores, it is sometimes convenie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, and then go back to waiting if no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frequency that this "check queue even though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set" occurs, select a low value of SEM_MAXWAI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 is in milliseconds, so values under 100 are considere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drawback is that the smaller SEM_MAXWAIT i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http/2 will engage in useless queue examinations.  The bes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ould be determined by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M_MAXWAIT=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EXTENSIONS:  File extensions that are equivalent to S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I_EXTENSIONS variable contains a space delimited list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hat will be treated as "SHTML" file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SI_SHTML_ONLY='YES', only files with one of with thes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server side includ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o this list, you may also need to specify that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/html MIME type.  To do this, you should add entri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YP.RXX file located in the SREhttp/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REhttp/2's default value of ssi_exten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=' SHT SHTML HTML-SSI HTM-SSI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 is used to set the size of the "server side include 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size in Kiloby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SIZE=5000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cache size of 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ched files are stored in your TEMPDATA_DIR directory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2000\TEMP). They have names of _CS?????.80 (or .nn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rt .n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the size of the cached files exceeds this amount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will be deleted (where oldest is measur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st request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 SSI_CACHE_SIZE=0 will turn the SSI-Cache off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SSI_CACHE_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 is used to set (in days) the "lifesp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n the server side includ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lifespan has been exceeded, the entry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ensure that documents do not get "too far"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thus, egregious out-of-sync errors won't last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.5  --  a 12 hr. lif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30   -- a 30 day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    -- infinit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DURATION m.n --&gt; SSI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is "default" 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CACHE_STAMP dictates which fields to use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SSI-cache "trigger" file has changed.  SSI_CACHE_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-- Use time,date, and size (if any change, the trigge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ut-of-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- Just us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- Just use the time (hr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-- Use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- Just u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TRIGGER_TYPE stamp --&gt; SSI key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amp is one of the above values,  to override this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ircumstances, you might want to use an external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&amp; store usename/password/privilege information (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SREhttp/2's USER.IN and ATTRIBS.IN databases, and related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set USER_LOGON_PROC=procedure_name, where procedur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rnal procedure (either on disk, or preloaded into macro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LOGON_PROC=' '         (use SREhttp/2's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LOGON_PROC="MY_LOGON"  (use the MY_LOGON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_LOGON_PROC="SREF_USER_LOGON"  (use the SREF_USER_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crospace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http/2 will pass 3 arguments to this USER_LOGON_PROC pre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1st argument is a space delimited list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ASIC authentication is used:   USER  PASSWORD CLIENT_I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IGEST authentication is used:   USER CLIENT_I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USER and PASSWORD are extracted from the AUTHENTICATION reques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2nd argument is the "serv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3rd argument is the host_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retur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PRIVILEG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vilege list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must be an X, or an integer.  These valu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:  Excluded -- let the regular SREhttp/2 logon procedures do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: Log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1 : Logon successful (the value identifies which "record" match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currently used -- a value of 1 for al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u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0 : Logon unsuccessful, this (absolute value) is the "nth" 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nth try" value i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N_LIMIT facility of SREhttp/2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use 0 for "failure"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ON_LIMIT stuff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can use the USER_LOGON_ENABLE procedure to enable or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USER_LOGON_PROC on a host specific basis, 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specific values of USER_LOGON_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ee the discussion of USER_LOGON_ENABLE for details on us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procedures on a multi-ho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processing (by avoiding a call to the a daemon), SREhttp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"static RAM" cache for matches to a username/passwor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, you should set the size of the cache (in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_CACHE=0    -- disable the static-RAM usernam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_CACHE=300   -- 3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 entry requires about 12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ifo list is used, with oldest (first in) entries removed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er entries.  Note that LRU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ername_cache is only used with basic-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"username" daemon also maintains a cache, which is used to shor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nvenience, you can permit asterisk (*) containing selector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 is treated as a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selector is requested, then SRE will searc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a wildcard match, and use that file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-style listing of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(assuming the SREhttp/2 data directory is D:\WW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elector is /DINOS/BRON*.JPG (and WILD_SELS_OK=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RE will find all files that match  D:\WWW\DINOS\BRON*.JP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shortest one (i.e.; the best match is D:\WWW\DINOS\BRON.J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 can even instruct SRE to look at all "subdirectori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. Thus, the above example one migh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WW\DINOS\veggies\brontos.J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 Do NO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 Search the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:  Search the own directory. If multiple matches, displa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listing of the matches (with links to each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 Search own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:  Search the own directory and subdirectories. If multiple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a directory style listing of the matches (with links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ILD_SELS_O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D_SELS_OK is ONLY used with GET requests for files; it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magemaps, cgi-bin scripts, POST requests, or "ad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WILD_SELS_OK=0, then a *-containing selector  will always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_FOUN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UTION: Use of WILD_SELS_OK can subvert access control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you use WILD_SELS_OK=2). The problem is that SR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check a "wildcard matched" file (or directory)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ccess contro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 will check the original *-containing selecto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control file. Please note that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control and alias files, the * character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-- hence you can not explicitily match a *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or (but you can "wildcard match" a *-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RE will use the wildcard derived filename when it che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-containing selectors will NOT wildcard match directorie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use * in the filename portion of a "directory/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like using a DIR AB*C.DEF /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can include multiple *s in the selector. You can NOT include ?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and directory identifi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ON_DIR) Directory for SREhttp/2 addons (and INTERPRETabl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You can define host-specific addon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I_BIN_DIR) Location of CGI-B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BOX_DIR) Directory containing messag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_DIR) The in-box directory of an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DATA_DIR) Used for various SREhttp/2 temporary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HITCACH.80, _ADDPRIV.80, and the $xxx.80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ponse" files.  In comparison to the TEMPFILE_DI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les that are used by SREhttp/2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rectly accessible to WWW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MPFILE_DIR) Web accessible directory to use for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emporary" files   (by external procedur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parison to the TEMPDATA_DIR, TEMPFIL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eant for short-life files (typical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rver side program) that are meant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a subsequ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!DELSEND "special action" looks 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FIL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_DIR) Default location for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_DIR) Directory used to store client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; client customization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DATA_DIR) Directory containing various SREhttp/2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se various filenames are NOT host specif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contain host specific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S_FILE) The "selector specific" attribut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_FILE) "REPLACE HI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LOG) The error log file (written to by the SREF_ERROR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_ALL_FILE) "Record all reques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FILE_FILE) File used by SENDFILE procedure to keep track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_LOG) Record of "upload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STGS_FILE)  REPLACEment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_FILE) Username/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='e:\sre2000\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_dir='c:\mptn\etc\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_dir='e:\WWW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='E:\sre2000\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='E:\sre2000\CGI_B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='e:\sre2000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_dir='e:\sre2000\userinf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s_file='e:\sre2000\cfgs\attribs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='e:\sre2000\DATA\COUNTER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='e:\sre2000\data\recrdall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='e:\sre2000\DATA\SENDFILE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log='e:\sre2000\data\error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rgs_file='e:\sre2000\cfgs\REPSTRG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file='e:\sre2000\cfgs\USERS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rious .CNT and .IN files that ar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2000 (such as USERS.IN) contain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.                 ---- PARAMETERS in DMN2000.RXX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should not need to change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, be very careful -- DMN2000.RXX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of SREhttp/2. Make A Backup Copy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use EDITSREF.CMD to modify DMN2000.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lms cache" is used to store the selector-specific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TTRIBS.CFG. The use of the cache should help save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et of resources are being requested -- instead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(by examining normal, protected, and meta realms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-cache can be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S_CACHE can take 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disable - do not use the REALMS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0 = # of entries in realms cache. When filled, the realms cac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uned using a LRU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1 = entries are saved in sre2000.INI. There is no lim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entries, but selectors with ? in them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= same as -1, but selectors with ? ARE saved to the realms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ALMS_CACHE should be the number of entrie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S_CACHE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S_CACH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attributes cache is filled, a fraction of the olde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REALMS_CACHE&gt;0, it must be at le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general, the -1 and -2 modes are slower. There may be cas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tter (say, on busy sites containing a large number of re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MACROSPACE (somewhat 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MACROSPACE is used to "clear REXX macrospace" whenever SREhttp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CLEAR_MACROSPACE=1 saves you the trouble of explicit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macrospace. However, since macrospace is global to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n act may adversely impact other REX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use CLEAR_MACROSPACE=1 only if you KNOW that no othe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using macro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_macrospace=0   /* do NOT clear macrosp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REhttp/2  selectively clears macrospace. Hence, in most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_MACROSPACE is 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S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qualified name of the directory containing the SREhttp/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f blank, a default (CFGS under the SREhttp/2 working directory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S_DIR=''            (use the default; perhaps D:\sre2000\CF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GS_DIR='D:\SERVER\CFGS1\CFGS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STRONGLY recommend setting CFGS_DIR=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NYWAY_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http/2 will reread it's various parameter files whenever it det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Occassionally, a change may occur that is undetected (typ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making &amp; saving changes rapidly). To catch such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http/2 will occasionally automatically re-read configu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no change is detected.  The DOANYWAY_LOOPS parameter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ANYWAY_LOOPS is measured (approximately) in DELAY_SECOND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default, 15 seconds). The default value of DOANYWAY_LOO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means "redo every 300 loops", about 1.25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anyway_loops=30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GI-BIN scripts are run, they create several tempor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 CGI-BIN script abort prematurely, or otherwise fail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left behind. In order to keep disk clutter to a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http/2 can occasionally remove "orphaned" CGI-BIN tempora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=1    : Enable this "orphaned files"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=0    : Suppress this "orphaned files"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time/date is used for this removal. If you have scri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ctive for days, you might have problems using DO_CLEANUP=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Z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r the subdirectories that contain .GZ (Gzip'ed)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a relative subdirectory -- it can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/ or :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Z_DIR sub-directories are used as a cache by SREhttp/2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compression. See the GZ_CACHE parame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a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Z_DIR='$G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LIB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qualified name of the directory containing the SREhttp/2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pace library procedures.  If blank, a default (LIB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http/2 working directory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ed SREhttp/2 with a non-default "SREhttp/2" library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LIB_DIR=''            (use the default; perhaps D:\sre2000\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_LIB_DIR='D:\PROCS\SRELIB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STRONGLY recommend setting USE_LIB_DIR=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FILE_MAX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common, referer, browser and combine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Kbyt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files exceeds this size, it will be rena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quentially numbered extension. Thus, the first time common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large,it will be renamed to COMMON.001; and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named to COMMON.002 (etc. etc.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is auto-renaming, set LOGFILE_MAX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_MAXS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_MAXSIZE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1000 means 1M (1000 kilo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sizes are checked occasionally. Thus, on rare occassion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 file will exceed this maxsize by a few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inder: LOGFILE_MAXSIZE=1000 means "maximum size of 1Mby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OG_TOOBIG parameter (in POSTFCHK.RXX) is no longer us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s about your log file becoming too large will NO LONG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to the PMPRINT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finer control of the renaming of log files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_MAXSIZE=0, and use the RENLOGS.CMD utility (see SCHEDUL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on running scheduled ev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YPE_FILE_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content-type (the mimetype) of a response, SREhtt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n "extension to mimetype" mapping strate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ally, the selector's extension (i.e.; HTML in FOO.HTML) is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list of mappings, the mapping that contains the sele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also contains it's mim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REhttp/2 will use a hard-coded set of mapping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, or override, these defaults, by changing the MEDIATYP.R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TYPE_FILE_ALWAYS is used to control whether SREhttp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ad this MEDIATYP.RXX file, or it whether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TYP.RXX only when none of the default mapping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TYPE_FILE_ALWAY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check MEDIATYP.RXX when no default "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metype" entry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TYPE_FILE_ALWAY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check MEDIATYP.RXX, and allow MEDIATYP.R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to override defaul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efault entries are hard coded in MEDIATYP.SRF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B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EDIATYP.RXX is located in your SREhttp/2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details on custom assignation of a selectors mimetyp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HTTP.FAQ or see ADV_OPT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you NEVER use MEDIATYP.RXX to override defaults, you can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up a bit by setting MEDIATYPE_FILE_ALWAY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IATYPE_FILE_ALWAYS=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D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ccess to a DNS is slow, or non-existent, SREhttp/2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to process requests. This is caused by SREhttp/2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meout on a DNS request (as is needed when res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ip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problem by setting NO_DN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_DNS=0, then DNS lookup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_DNS=1, then DNS lookups will NOT occur -- the IP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I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DN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UPERCEDING_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http/2 uses "superceding realms" (specified in ATTRIBS.CF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everal types of selector-specific information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ether the selector is a PUB_URL, it'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, ACCESS controls, and VIRTUAL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lector matches a rule for a superceding realm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lector-specific information is looked for. That is,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.IN files will not be used, and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perceding realms will not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is special treatment of superceding realm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UPERCEDING_REALM=1 (superceding realm entri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, but they will not "supercede" all other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rther  description of superceding realms, see IN_FIL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SUPERCEDING_REALM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AE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when STORAGE_DAEMONS=1), SREhttp/2 will launch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variable storage daemon". There may be times wh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nces of this daemon is beneficial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eavily using an SREhttp/2 queue (via the SREF_QUEUE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queue to the "non-default variable storage daemon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_DAEMONS=1  : Start one (the default) variable storag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AGE_DAEMONS=3  : Start three instances (the default, plu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s on how to use these daemons with SREF_QUEU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QU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not use a "dynamic macrospace library",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-- you'll have to or create, using MAKELIB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REFPRC1.RXL" static macrospace library file, and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REhttp/2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one good reason for using a "static" 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- when using SREhttp/2 macrospace procedures in other (non-SREhttp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the dynamic procedures library may not be found --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n't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ast, the static procedures,once loaded,are "all the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