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2000. An SREhttp/2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 and port specific configuration files using HOS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.CFG is used to specify host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ssigning a SREhttp/2 "host nickname"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ased" IP address, as well as number of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e host_nickname and default data director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P address/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n addition, for each host you can define several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s are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lm-definiton, etc. files (ATTRIB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 addon directory (a host specific ADDON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UNTER.RXX COUNTER_DIR directory (set in COUNTER.R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IT_COUNTER hit-counter files (COUNTER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ITFILT configuration parameters files (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CORD_ALL_FILE audit files (RECRDALL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MENT strings files (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ND_FILE counter files (SENDFILE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RNAME/PASSWORD files (USER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dvantage of this capability (in addition to reducing clu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a user to have complete control over a host, without gi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arameters that effect other hosts. For example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et of "host specific" configuration files in a direct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\GOSERVE\CFGS\HERHOST1) and give an administrator FTP privile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Then, she could freely modify these files;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REhttp/2 parameter files (assuming you did not giv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ucture of  HOS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.CFG lists host and port specific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ganized into sections, with each section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a host and por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ctions are seperated b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ach section contains case-insensitive "mime-style" entries, with a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r: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dentifier must end with a colon (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ach section should contain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this section applies to servers running on thi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RT is not specified, port 80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T: a SRE-http "host_nickn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ost_nickname is used in SRE-http configuration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 values with "requests to this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ost is not defined, or if no val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specifies "default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nicknames MUST NOT be numbers -- that is, they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numeric character. Thus, 234 is invalid, but 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ceding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o define a "superceding" host, the host nick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_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o define a "strict-superceding" host, the host nick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_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: wood.oursit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ST: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"the _!forest host is a superceding 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of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access control, redirection, and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strict-superceding host: non-host specific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) superceding host: a matching host-specific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trumps" a (possibly better quality) matching non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non-superceding hosts: the best match, acros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host specific parameters,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ection 1.3 of ATTRIBS.DOC, for a full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uperced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P: the ip address (or alias) of this host -- the host_nick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ssociated" with this IP address (or IP 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P: should either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what would be specified in a  HOST: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 ip address if your machine is serving multipl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IP: is defined, only the following entri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:, REPSTRGS:,  and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The default data directory for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t specified (and an IP: and HOST: are specifie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erve default data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other valid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_RXX:  a COUNTER.RXX default "COUNTER_DIR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N_DIR: A host-specific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_COUNTER: a  hit-counter file (used in &lt;!-- Replace hits --&gt; SS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S: the "define realm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FILT:  a "dynamic" configuration 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_ALL_FILE: a SRE-http RECORD_ALL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STRGS:  a REPLACEMENT strings file (used in &lt;!-- REPLACE varn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FILE: a SENDFILE  counter files (used by the SENDFIL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: 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pecial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 a subdirectory containing host/por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In general, the value for these entries sh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) a fully qualifed file  name (it MUST include a drive le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 relative filename (relative to the CFGS\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*: is a special shorthand,it expects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eans "look for the default files names in this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default nam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S.CFG, USERS.IN, REPSTRGS.IN, and INITFILT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se  defaults  names are us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 you may have set in CFGS\INITFILT.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use * in section:, you should NO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S:, USERS:, REPSTRGS:, or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hese entries will be added to the respective "default"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they do NOT replace the defa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.e.; to the INITFILT.80,  USERS.IN, ATTRIBS.CFG, and REPSTRG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"host specific" INITFILT.80 should ONLY contain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ke host specific values (see INITFILT.DOC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entries pertaining to the appropriate por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HOST:, or if the "value"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applies to the "default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PORT:, the "section" applies to port 80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IP:, you MUST specify a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In NO CASE should an entry (in one of these auxill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"HOST//" prefix,  a .HOST "stem"!, or a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) It is possible to have several sections share a host_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, it's not a bad idea to have seperate entri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representations may be used for the sam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uch as internal clients using www2, and outsid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2.bigcorp.com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the first such section would define the vario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host-specific"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he remaining sections would only contain a HOST:,  an IP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DATADIR: entry (in other words,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an INITFILT.80 HOSTS.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 Since blank lines delimit sections; do NOT include blan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 (within a section). However, you can includ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(that begin wit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ii) The  COUNTER_DIR is used by COUNTER.RX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) The RECORD_ALL_FILE is used to record counts of all hit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ector specific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if you specify any host-specific count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et RECORD_CACHE_LINES=0 (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 * A Caution on Using IP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P aliases offer a convenient means of setting up multiple hosts (IP 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o IP aliases, a requesting user-agent (a browser)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OST: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"very old" (i.e; pre 2.0) browsers do not include a HOST: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request from such browsers, SREhttp/2 will use the numeric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at is, it will use the "canonical name" for the IP address, rath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s are for readabilty, as is the purposely  sloppy use of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www.z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zoo\ht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ALL: D:\ZOO\COUNTERS\RECALL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S: ZOO\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121.2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store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: D:\STORESITE\PRIVATE\USER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ilt: d:\storesite\moreini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_counter: d:\storesite\hitcounts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: MOREUSER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NOT specify a DATADIR or a HOST for the "default 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: 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 WWW2IN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datadir: is empty, use the goserve data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$WWW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: F:\GUEST\WWW3\ATTRIBS.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