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Ma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http/2's selector-specific "advanced options" are used for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urposes, including setting parameters, enabling less-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ptions, and executing mid-filte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fying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.   EXE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b.   HEADER and RESPONSE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c.   Server Side Include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d.   Mi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e.   Replace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f.   Sett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g.   Enabling hit-me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h.   Controlling the maximum number of simultaneous users of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mple advanced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http/2's selector specific advanced-options provides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-frequently needed, "advanced-options" to the ambitious web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vanced-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ecution of "mid-filter"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stomization of respons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ression of specific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ector specific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ector specific replacement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 the FIX_EXPIRE, CONTENT_MD5, PRE_REPLY,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abling simple hit-me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able or disabl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y the maximum number of simultaneous users of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future, additional features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pecifying advanced-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s are specified in ATTRIBS.CFG. You ca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ndividual advanced options (using Option:), or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advanced options (using Advopt_file:), or you can use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dvopts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default, advanced options files should be located in, or un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ATA\ subdirectory of your SREhttp/2 working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chnical note: it will be in or under SREhttp/2's WORKDATA_DIR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O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sual case where one needs to set a few advanced options,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one, or several;,  Option: lines in ATTRIBS.CFG is easi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ation of a seperate advanced option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following entry in ATTRIBS.CFG could also be used to se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options (for all selectors that match /SAMPLES/*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M: My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: /SAMPLES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: header add X-Grader: this is  mediocr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: set fix_expire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opts_file: SAMPOPTS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ction 4 contains a short example of an advanced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re is NO global (default) advanced-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nes in an advanced option file that begin with ; ar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ypes of selector-specific advanc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EXEC commands  -- execute an external REXX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HEADER and RESPONSE directives -- specify a custom respon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SI_suppression directives -- suppress specific SSI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e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place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Set a fe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) Enabling hit-me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Controlling the maximum number of simultaneous users of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ocuments how to use these options.  We also recommend per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_OPTS.CTL and ADV_OPTS.CMD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) EXE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entries are used to execute external REXX procedures.  Thi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just before the "verb is processed", and after all "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/redirections" and "access control chec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ense, the EXEC commands can be thought of as "mid-filter" 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ing after the (optional) pre-filter, and before th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e-reply"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 ADV_OPTS.CMD  Hello from job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ADV_OPTS.CMD should be in the SREHTTP2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DV_OPTS will be sent a set of variables (as function argum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rgument" following the procedure-file name.  Thi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s (a comma containing ARGUMENT does NOT result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being sent to the called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, ARGUMENT would be "Hello from job 1.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re2000 "source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re2000 requ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(SRE2000) modifie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REhttp/2 VERBOS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server processing this request (might be an 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_NICK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2000 "host nickname" for the server processing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_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ata directory (might be servername 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_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 replacement directory (the "home"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_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REhttp/2 TEMPDATA_DIR "temporary files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rnal procedures MAY issue SREHTTP2 completion codes. If they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_code bytes_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; 200 15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 not, they should return 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retur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DV_OPTS.CMD contains a simple example of such an extern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one use of EXEC is to support HTTP M-extensions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"HTTP Extensions" Internet-Draft. Otherwise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-extensions will result in a 510 err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b) HEADER and RESPONSE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HEADER and RESPONSE entries -- they will be sen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o SREHTT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e header customization is only available for GET and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at invoke a file transferal (including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rver side inclu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for "server side processing" requests (such as 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, SREhttp/2 addons, PUT and DELETE requests, and image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and RESPONSE entries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, SREhttp/2 will perform a few substitutions 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ONS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GMT : The current  GMT day,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ERVERNAME: The "server name" of the server processing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IZE: The number of byte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ODE: The status code (almost always 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HTTP/1.1 406 Variant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Webmaster-Name: Daniel Platy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drop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comment:  X- headers are created by SREhttp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Our-server: $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Size-1: this is $siz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Code-1: this is $cod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customization is akin to ICS's "meta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aders specified using advanced options overrid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d headers. For example, if  a cache-control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ecified as an advanced option, then th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cache-control header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HEADER DROP will drop a header (if one exists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mulative, so th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DROP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ADD Expires: not-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es: not-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ADER ADD is cumulative -- if the named header exists,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ppended. Thus, to replace a header, you should use HEADER DROP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EADER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e SREHTTP2.DOC for a description of the HEADER and RESPONSE SREHTT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hen adding a header, be sure to include an ADD after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ACHE-CONTROL is special -- it is not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rop it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ADD Cache-Contro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it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ADD Cache-Control: my_cache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) Server Side Include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suppress all server side includes (either for al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a SEL-specific basis), you may wish to only suppress a selec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s. In particular, you may wish to supress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rtion of  your HTML documents.  This can be easily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erver side include suppress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cache     : suppress caching (similar to a &lt;!-- CACHE NO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ph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header    : Do NOT include HEADER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footer    : Do NOT include FOOTER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replace   : Do NOT process &lt;!-- REPLACE varname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include   : Do NOT process &lt;!-- INCLUDE filename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option    : Do NOT process &lt;!-- OPTION n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interpret : Do NOT process &lt;!-- INTERPRET FILE filename --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!-- INTERPRET CODE  xxx ;yyy --&gt;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select    : Do NOT process &lt;!-- SELECT xxx --&gt; ... &lt;!-- SELEC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filestat : Do NOT process &lt;!-- #FLASTMOD ... --&gt; or &lt;!-- #FSIZE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config   : Do NOT process &lt;!-- #CONFIG ...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echo     : Do NOT process &lt;!-- #ECHO ...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include  : Do NOT process &lt;!-- #INCLUDE ...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exec     : Do NOT process &lt;!-- #EXEC ...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options should appear one-per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) Mim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mime type for this (these) selector(s).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type/sub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 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  image/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have, at most, one MIME line per selector (latter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e) Replace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selector specific "replacement rules". 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the generic REPLACE_RULES. replacement rules (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FILT.80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ULES=old_string==new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aces will NOT be stripped from either old_string or new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us "invisible spaces" at the end of new_string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the use of == as a seperator between old_string and new_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like REPLACE_RULES.n (in INITFILT.80), do NOT include a "stem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 of appearance is the order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you do NOT specify any replacement rules here, generic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cified in INITFILT.80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_RULES=$(==&lt;!-- $ custom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_RULES=)$==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Using Replace_rules and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rules can come in handy when you are load balancing to subsidia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tes. In order to guarantee that all requests pass through a "main-sit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have to include a &lt;BASE href="main.site.url"&gt; elem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HEAD&gt; section of HTML documents on subsidiary-sites.  Since add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tedious, the following REPLACE_RULES can be us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RULES=&lt;/HEAD&gt;==&lt;BASE href="http://main.site.url"&gt; 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main.site.url should be the IP address of the main-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f) Sett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several SREhttp/2 variables on a request specific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_GZIP (enable/disable on-the-fly GZIP content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_MD5 (add an Content-MD5 response hea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_EXPIRE (add an offset to an otherwise immediate expi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_REPLY (suppress or enable the use of a "pre-reply"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 (enable or disable encry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_ENCODING (enable delta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emplate (specify a delta encoding "DTempl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luster (specify a delta encoding "DClust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to use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arn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varname is either CONTENT_MD5, FIX_EXPIRE, PRE_REPLY, or 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NTENT_MD5 0         (suppress generation of Content-MD5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NTENT_MD5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NTENT_MD5 2        (use MD5.EXE, assuming EMX is ava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IX_EXPIR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IX_EXPIRE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PRE_REPLY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ENCRYPT SRE_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ELTA_ENCODING 1    (1 means enable, 0 means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DTEMPLATE  /quotes/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CLUSTER  /quotes/basequote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E_GZIP 1    (enable on-the-fly GZIP content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E_GZIP 0    (disable on-the-fly GZIP content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_REPLY can tak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- suppress the pre-reply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not necessary if the PRE_REPLY_PROCEDURE='!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mat is use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use a "selector specific" pre-repl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nly has an effect when the "!filename" (selector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of PRE_REPLY_PROCEDURE is used; it is not necessar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_REPLY_PROCEDURE='filename' format is use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PRE_REPLY_PROCEDURE=0, then PRE_REPLY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PRE_REPLY_PROCECURE is set in INIT_STA.80 (see INITFILT.DOC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REPLY.DOC,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encryption is not enabled (ENABLE_ENCRYPTION=0) then SET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 ENCRYPT 0 means "never encrypt" -- this will override a !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ecial directive" (that is prepended to the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ET ENCRYPT (without any other argument) is a short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T ENCRYPT SRE_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LTA_ENCODING is used when the default DELTA_ENCODING (set in INIT_STA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al to 1 or 2 (if the default DELTA_ENCODING=0, then DELTA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ver attem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CLUSTER and DTEMPLATE are used to specify a Dcluster or D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header (they will be included verbatim).  Thes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are used to improve delta-encoding (as described in DELTA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E_GZIP overrides the CE_GZIP parameter set in INIT_STA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g) Enabling hit-me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some measure of the number of times proxy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olving requests for resources from your site, SREhttp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form of simple-hit-metering.  This algorithim (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FC 2227) depends on proxies reporting thei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, you must specify a METER advanc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ETER is specified (and when a proxy says that it is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it metering), SREhttp/2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clude a METER: response hea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will watch for special METER: request hea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in these METER: request headers is written to HITMETER.C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is 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=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 a set of optional modifiers, that are described in RFC222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 include directives on cache lifetime, and on when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hits.  Alternatively, you can not specify op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hit-metering, but not effect cach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R= max-uses=3, dont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do not specify a METER= option, then hit-me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ttempted (even if a proxy reports that it is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hit-met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, please HITMETER.DOC, and 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XY_CACHE variable in INITFIL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h) Controlling the maximum number of simultaneous users of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lectively control the intensity of use of your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(such as CPU intenstive scripts and addons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n 'intensity of use' option".  Basically, if more then thi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quests for this resources are currently active, the server will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Server busy, try again in a few minu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USER  class = n ; failure=maxuser_fail_file retry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: identifies a "class" of resources. This cla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que to the selector, or can be shared by several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ay, due to several MAXUSER options in several advanced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). These "classes" are similar to "realms", but are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is MAXU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specified, a "default" clas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:  n is the maximum number of simultaneous user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user_fail_file: Optional. If specified, maxuser_fail_file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xuser is not satisfied. Maxuser_fail_file should be a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lified file name, or a file name relative to your SREHTT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yafter: Optional. Number of seconds to use in a Retry-After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pecified, a Retry-After reponse head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user_fail_file response (http/1.1 clients can use Retry-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ponse headers to automatically re-request the resource)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as may appear in attribs.cf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: fo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: /addon/gif_tex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: MAXUSER gifProgs =  3 ; failure=nogif.htm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: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: /addon/blendgi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: MAXUSER gifProgs =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: fo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: /addon/cheklin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: maxus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: fo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: /addon/html_tx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: maxus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class"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emi-colon (:) MUST appear before a failure=maxuser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f a MAXUSER_FAIL_FILE is not specified ,a generic "server is bus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will be returned (when the MAXUSER is not satis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As with the LOGON_FAIL_FILE, when the MAXUSER_FAIL_FILE is an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, server side includes are NOT attempted. Howeve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w special substitutions will occur (when the MAXUSER_FAIL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HTML docu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URL--&gt; phrases are substituted with the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SERVER--&gt; phrases are substituted with the serv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WEBMASTER --&gt; phrases are substituted with the WEBMAS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MESSAGE --&gt; phrases are substituted with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reason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LINK --&gt; phrases are substituted with a URL whic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i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XUSER is defined on a selector specific basis, but the maximu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defined across a  "class" of selectors. Thus, one could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of a set of resources (say, only  2 simultaneous user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ne of several helper ap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fact that n can vary for each of several selectors assigned to a "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ds some flexibi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 the abov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) blendgif will not be started if any instance of blendgif or gif_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i) up to 3 instances of gif_text are  al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or 1 instance of blendgif and 2 instances of gif_text (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ndgif was started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) the total number of simultaneous users of HTML_TXT* and CHEKLINK*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xceed two (they are both in the DEFAULT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unusual circumstances, SREhttp/2 may allow more then the MAXUSER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nections to a MAXUSER controlled resource. This is a transient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only occur under heavy load (or under sudden spikes in lo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other words, it's a rare occurence, and it corrects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'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nitor the current number of connections to a class of resource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tive=sre_countvars('MX#'||class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classname is the name of the class you want to exam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tive=sre_countvars('MX#GIFPROG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 sample "advanced options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of an advanced options file. You might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ADV_OPTS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 Begin Exampl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 the sample extern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adv_opts.cmd This is an argument , with commas 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 a custom respon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dd X-Webmaster-Name: Timothy Platy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ppress headers, footers, and server side "exclu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no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no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no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_rules= C.== $ Customi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uppress content-md5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tent_md5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 End Exampl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