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 April 2000: SREhttp/2 and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 supports several forms of caching.  This document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s of caching may apply to  a request, and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(or decrease) the extent to which caches answ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appendix discusses how to configure the "cache relev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headers used by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different sorts of caches that may apply.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ty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xy server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rposes of this discussion, a "proxy server" is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te, somewhere on the web, that may handle a request issued by a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ites may store responses, and use these cached respons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same request is recieved. When such a stored respons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 server is typically not contacted (the origin 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at the proxy delivered content to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Perhaps the principal advantage of http/1.1 (over http/1.0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attention given to making the web proxy-cach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endix discusses how to configure the response head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to "talk to proxy serv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re2000 reques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http/2 cache consists of a list that matches selectors (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a URI) to filenames. When a request for the s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s, SREhttp/2 can resolve the request by sending the mat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 few http/1.1 response headers).  As an option, SREhtt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"run the filter anyways", which allows the filter to perform post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(such as au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SI and !DIR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2000 maintains a cache for SSI documents (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rtially compiled" server side includes) and a cache for !DIR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at contains directory listing).  These are used when a matching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recieved. Note that the SSI cache is often times used as a base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mic SSIs are added; where "dynamic SSIs" refers to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on a request specific basis (i.e; the current time, the cli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dress, and output from INTERPRET S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notion behind the use of a cache is to reduce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bandwidth demands.  Proxy caches are highly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-- when successful, no communication with the origin ser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SRE2000 cache does not save bandwidth, but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oad considerably (by removing the need to map a url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skip the "call the filter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" ste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HEN IMPLEMEN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REPROXY is similar -- although it is a filt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o be called, it's much smaller and faster then the regular (SRE-2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fil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SSI and !DIR caches can save a lot of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-including and directory-listing "processor intensive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caches has advantages and disadva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xy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y fast respon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Can completely eliminate load on you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lps reduce inter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uld not be used with actively changing, or access cont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uld not be used when accurate auditing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htt/2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esponse times can b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inimizes load on you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uld not be used with actively changing, or access cont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used most effectively ("do not call filter" mode),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* On occasion, a stale response may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 and !DIR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y functional -- changes are immediate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reatly reduces processing for a subset of otherwi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v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 rare occassions, stale request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stressed that these caches are not mutually exclusive. 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cenario would have the higher caches (proxy servers, and SREhtt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) attempting to handle a request; and if these cach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SRE-2000 may be able to use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at is saved in the SSI (or !DIR) cache.  Thus, optimal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eived by using each cache in a complementar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es some tricks and techniques you can us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 discusses the "cache relevant" response headers used by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you have a very dynamic site of non-access controlled re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cy concerns may override the desire for fas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you might want to suppress all proxy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complished by setting proxy_cache=0 (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use proxy_cache to "force revalid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appendix for more details, or  see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_CACHE 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 will automatically supress proxy caching whenever ac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ch as CHECKLOG and ALLOW_ACCESS), or dynamic SSIs, apply to the resou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desired, you can explicitily allow these resources to be cached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CACHE (or CACHE*) "permission" in a selector-specif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CCESS.IN (or in ATTRIBS.CFG). Alternatively, resourc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PUBLIC URLS (using PUBURLS.IN or ATTRIBS.CFG) are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chable by proxy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HITMETER.DOC for hints on how to resolve problem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urate metering of hits when proxy servers may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enable the SRE2000 request cache, set CACHE_ENABLE=1 (in SRE2000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re2000 cache uses static memory, which you allo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CHE_SIZE parameter (in SREHTTP2.INI).  A dynamic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im is used, with LRU (least recently used)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ed with the cache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che entry requires about 200 bytes.  Hence, CACHE_SIZE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es about 100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ACHE_SIZE=0, then CACHE_ENABL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-2000 will only use the SREhttp/2 cache (that is,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to be cached by SREhttp/2) when a CACHE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* permiss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ly, resources listed as LITERAL_NORECORD PUBLIC UR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PUBLURL.IN) are assumed to be cachable by the SREh2000 reques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general, we recommend using the Sre20002 cache only for re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care to audit (such as backgrounds and icons).  In this v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setting CACHE_CALL_ANYWAYS=0 (in SRE2000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CACHE_VERIFY=1 (in SRE2000.INI), then the SRE2000 cac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several verifica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check for Pragma: No-Cache and Cache-Control: No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headers.  If such as header is found, then cac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 if the selector starts with /!FORCE/, then caching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Check for If-None-Match and If-Modified-Since, reque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se match the cached resource, a 304 respons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stead of the actua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and !DIR c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is almost no reason not to use these cach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s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You have lots of HTML documents, and not much extra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Your documents change rapidly (have lots of dynamic 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HTML files are contantly being edited, added,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Cache relevant response headers used by SRE-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effect the "cache relevant" response header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RE-h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setting of the PROXY_CACHE variable (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setting of the FIX_EXPIRE variable (in 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use of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 use of the NOCACHE, CACHE and CACHE* selector-specific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the use of selector-specific advanced options to specify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factors are used for "normal" responses -- cgi scri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s may override these rules, and provide their ow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he Cache-control respons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mportant Cache-control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CACHE: never cache thi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: this can be cached in a public place (a proxy server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: this can be cached by user-agents, or other "client 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-AGE: after this response is this many seconds old, all c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re-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MAXAGE: after this response is this many seconds old, proxy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vate) caches must re-validate this respons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ches can ignore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-REVALIDATE: a strong re-validation (discourages cac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lerating stale respo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lidation typically means sending a If-modified-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the origin server; which SRE-http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f there has been 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ttp/1.1 proxies will always use a Cache-control: response head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xpires: response header.  http/1.0 proxies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a cache-control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sources subject to content negotatiation will often add a Vary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y header lists the request headers that MUST match (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RI); such as the Accept and  Accept-Language reque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further details, please see the http/1.1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PROXY_CAH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XY_CACHE can take 4 basic values, which yields the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ault" response headers. For the details, see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= disallow c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allow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allow caching, with re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 allow proxy caching with revalidation, full caching by private 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3" is actually less stringent (more caching allowed) then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PUBLI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selector is a "PUBLIC_URL" (i.e.; belongs to a PUBLIC real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ATTRIBS.CFG), then the resource is assumed to b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(though a max-age limit may be a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) If a NOCACHE, NOCACHE*, CACHE or CACHE* permission can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override most oth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only one of these NOCACHE, NOCACHE*, CACHE, or CACH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on a given call to SREF_GOS. Should more then on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CACHE* overrides CACHE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CHE* overrides CACH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  overrides NO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FIX_EX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Fix_expire is specified, and this is a "dynamic" respons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s: current_time+fix_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X_EXPIRE is not specified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PROXY_CACHE=0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a NOCACHE permiss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es: curren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using "Expires: current_time" implies "immediate expi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e that http/1.1 clients and proxies will ignore expir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che-control header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pecify a header as a "selector specific" advanced opt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tching header will be suppressed, and the header you specif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fine tune your "cache relevant"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add Cache-control: public,max-age=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ignore rules I,II, and III;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che-control: public, max-age=100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add Expire: Mon, 20 June 1998 10:11:1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gnore rule IV, and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es: Mon, 20 June 1998 10:11:1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date in the past means "immediate expiria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)  Cache-control r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gorithim is used to determin the value of the cache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 (assuming an advanced option was not used to explici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ache-control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iority rule: If  NOCACHE*  is specified: Cache-Control: No-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iority rule: If CACHE* is specified:  Cache-Control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CHE* "overrides" a max-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et MAXAGE and S_MAXAG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default: MAXAGE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_MAXAG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a value of pxy_cache_maxage (in the PROXY_CACH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xy_cache_maxage&lt;&gt;'',    set S_MAXAGE=pxy_cache_max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xage_option specified: set MAXAGE=maxage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: set S_MAXAGE=min(maxage_option,pxy_cache_max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Priority rule: If CACHE is specified: Cache-Control: public,s-maxage=S_MAX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Set ERASE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1) VAR: ERASE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: ERASE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2) If ERASE specified, ERAS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ERASE specified, ERA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both specified, last one w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Priority rule: if NOCACH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ASE=1:  Cache-Control: no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ASE=0:  Cache-Control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,if maxage_op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che-Control: private,max-age=MAX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s on PROXY_CACHE variable and type of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XY_CACHE=0 :  Cache-Control: no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XY_CACHE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ASE=1:  Cache-Control: public,max-age=MAX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axage_option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che-Control: public,max-age=MAX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ASE=0:  Cache-Control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XY_CACHE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ERASE=1:  Cache-Control: public,max-age=MAXAGE,must-revalid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ASE=0:  Cache-Control: public,max-age=MAX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Y_CACH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ERASE=1:  Cache-Control: public,max-age=MAXAG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ASE=0:  Cache-Control: public,s-maxage=S_MAX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respons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html document that includes dynamic Server Side include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d, and the DYNSSI_MAXAGE parameter has been set, then a max-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added or modified. For example, assuming DYNSSI_MAXAGE=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-Control: public,s-maxage=20,max-ag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-maxage is NEVER greater then max-age (assuming that max-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