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-Metering and Proxy Caches under SREhttp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significant improvements offered by the http/1.1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hanced support for caching by proxy servers.  Cach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olution of requests by "caches" on "proxy ser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between the requesting client and your site.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, and by reducing the load on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can provide significant improvements in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enefit extends beyond one's own site, since a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traffic improves throughput for everyone el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not without drawbacks. First and foremos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should not be cached. These include highly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nd requests for access-controlled resources. 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se cases, and will by default suppress ca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back, which is not as serious but is more difficult to 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flict between caching and accurate auditing.  Simpl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that a cache handles is a request that your sit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about.  If it's important to have an accura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times a resource has been distributed, caching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this, SRE-http allows you to disable proxy ca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default, or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when you don't want to loose the benefits of c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want some measure, even if it is not perfect, of how many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handled by caches?  This document describe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ased on the use of an http extension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 2227 -- the use of hit-meter tre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requires that proxy servers be willing to repor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ck to your site. Thus, the success of this solution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your hits) depends on it's extent of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writing, most proxy servers do not support hit met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http/1.1 becomes more widely adopted, this should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-http's support of hit-meter trees is partially experiment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ly as a way to encourage it's broader ad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scribes how SRE-http implements hit-met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urther description of SRE-http and caching, see CACH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details on how to control the default level of caching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the PROXY_CACHE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etails on how to control caching on a selector-specific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IN_FILES.DOC for a description of the CACHE and  NO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-specific permissions (that can be set in  ACCESS.I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S.CFG); and see the description of PUBLIC_URLS in PUBUR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Enabling the hit-meter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it's experimental nature, use of a hit-meter tree 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-specific basis. To do this, you must specify a Me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or-specific advanced option" -- you can use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r= can take a list of arguments.  The simplest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ically all that SRE-http supports, is to use no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arguments can be used for a variety of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instructing proxies to limit the duration of cache entr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such fine control, please see RFC 2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you use ATTRIBS.CFG to set selector-specifi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distrib/my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: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met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SRE-http to (whenever possible) enable a hit-meter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/distrib/myfile1.zip. Note that the Permission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necessary, it's inclusion guarantees that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roxy caching -- say, even when access-controls are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(SRE-http is conservative, and by default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when access control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V_OPTS.DOC describes the various ways of specifying the Me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-specific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use a wildcarded rule to assign a Meter= advanced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Meter= advanced option inclueds optio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included verbatim in the Meter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-http will include a Meter: and a Connection: 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head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 Meter= selector specific option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client (typically, a proxy server) includes a 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above, the proxy server will retain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requests for this resource have 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 to time, the proxy will send a special HE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) request containing a Meter: header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nt of hits it resolved from it's ca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ource.  Actually, two counts are return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umber of times the resource was sent (200 response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resource-did-not-change reports (304 respo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Output 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perimental, etc. nature of hit-meter trees, SRE-ht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hit-meter tree information at a low level --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ing databases (sucn as COMMON.LOG) will not be influenc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SRE-http maintains a seperate count file, HITMETER.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DATA/ subdirectory of the GoServe working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,  on a selector specific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"200" responses from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"304" response form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"200" responses by 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"304" responses by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44     42     12 /distrib/archive/ver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otal number of requests is the sum of these f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first two number should match value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DALL.CNT and COUNTER.CNT (possibly with small discrepancies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ach selector will have it's own entry; wildcard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selectors that have a Meter= advanced option appear in HITMETER.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METER.CNT is modified by SRE-http's post-filter daemon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emon that maintains the other LOG files). Thus, if you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t-filtering", hit-metering will not be supported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ing scheme is used to minimize disk writes. Thus,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,the values in HITMETER.CNT may not be complet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trivial concern, given the transient reporting (perhaps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of proxy servers along a hit met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