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5 May 2000. An SREhttp/2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escription of SREhttp/2's  selector-specific attribu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ocument details the function, structure, and syntax of ATTRIBS.CFG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Ehttp/2's " user-configurable, selector-specific attributes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a       SREhttp/2 and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   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: Superceding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1.1:    Use of superceding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1.2: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2: Some notes on assigning a request to a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2.1:    Realm assignmen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2.2:    Defining meta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3: Description of selector-specific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4: Description of selector-specific required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5: Realms and sub-realms within the WW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6: Types of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7: Wildcard matching and wildcard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7.1:    Match precedence and wild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7.2:    Wildcard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8: More examples of ATTRIBS.CFG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-configurable, selector-specific attributes are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(the web site administrator) may wish to set on a request-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.  These include access requirements, controls on how SREhttp/2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 request, URL redirections, and other remap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finition of "request selector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request selector" is the slightly modified middl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quest string sent by a client to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a UR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your.server/big/dance/pric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cause a browser to send a request string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 /big/dance/price.htm 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elector component of this request string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/dance/pric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se attributes, SREhttp/2 uses "realms", as defined in ATTRIB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rs note: SREhttp/2 does NOT use the ACCESS.IN, ALIASES.IN, PUBURLS.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VIRTUAL.IN files (that are used by SRE-http ver 1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users note: You can change the name and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RIBS.CFG file by modifying the ATTRIB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 in INIT_STA.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ulti-hosts servers, there are 2 means of specifying "host specific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In ATTRIBS.CFG, you can specify which "host" a realm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you can specify, in HOSTS.CFG or by using an "Include:"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xillary  files that contain entries that will be  used only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host an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e HOSTS.DOC, and the description of Include: below, for a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ow to specify host and port specific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a) SREhttp/2 and real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ministrator of an SREhttp/2 web site can assig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ector-specific attributes" to any of the resources on he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ttributes are specified in ATTRIBS.CFG, which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http/2 CFGS\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ucture used to specify these attributes is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f "realms"; an structure that matches how the WWW is 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"realms" are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 server's resources (documents, images, script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sorted into "real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each of these "realms" may have numerous "sub-real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ccess to your server's resources can be defined on a "realm"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 --  you can, on a client specific basis, permi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o a subset of your server's "real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) other attributes, such as redirection instruc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ation of how SREhttp/2 will process the request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fined on a realm, or subrealm,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A realm, or a sub-realm, can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one resource  (a single selecto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a set of similarly named resources (a single, wild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o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a several similarly name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2 offers further details on how SREhttp/2 assigns requ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realm". For further discussion of how realms and sub-realms are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WW, please see Appendix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yntax of ATTRIB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S.CFG can contain many "entries". Each "entry" can conta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". Each "option" contains option-specific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in ATTRIBS.CFG consist of a block of several "mime-like"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with a blank line. Each "mime-like" line defines one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: some-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s the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opt_file -- specify a selector-specific "advanced options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   -- specify an access fail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      -- specify which host this entry is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   -- include a host/port specific set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    -- specify a selector-specific "advanced o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ons -- specify SREhttp/2 "permi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      -- specify which server port this entry is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s      -- specify client privileges (used with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d        -- specify a password (used with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      -- the realm (subrealm) name of this entry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   -- url redirection, or virtual director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direct has several synony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s   -- resource privileges required for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       -- selectors (possibly *'ed) to assign to this realm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   -- specify a replace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     -- define the real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     -- specify a replacement string (used with RE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      -- specify a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 entry must contain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          -- an "include file"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M and RULE    -- a "realm defin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and WITH  -- a "replacement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and PWD      -- a username/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ions are case insenstive. Accept where noted, the instr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so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escribes these option in greater det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OPT_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an "advanced" op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opt_file: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name should be a relative file name (it will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Ehttp/2 ADDON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OPT_FILE: D:\SREHTTP2\DATA\MYSTUFF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r more details on advanced options files, see ADV_OP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advopt_file complements O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use ADV as an abbreviation for ADVOP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n "access failure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: fail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_file = a fully qualified filename, or a speci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ial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1: If access not allowed, do NOT ask for authoriz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ful when combined with "dynamic privile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:  use a generic access_fail_file (or se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horization respon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IL_FILE is used to form a response to clients wh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ufficient privileges (as specified by a Requires: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ally, the FAIL_FILE "overrides" the default ACCESS_FAIL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er (that is set in INITFILT.80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: e:\sre2000\accfail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hen the FAIL_FILE is an HTML document (has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HTM or .HTML), server side includes are NOT attem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a few special substitutions will occ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In some cases, the default ACCESS_FAIL_FILE paramet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ress use of a selector-specific access failu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urther details can be found under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_FAIL_FILE in INITFIL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host nickname" of the host this entr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: host_nick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: site_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are running a single host site, you do NOT need to use 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ost_nickname should not contain spaces, and should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* (wildcard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not specified, the entry will be used for all requests --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ries are assumed to refer to a "default" h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ost specific entries can ONLY be used with requests to that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e HOSTS.DOC for a further discussion of hosts (and host nick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e Appendix 1 for a discussion of superceding and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ceding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 file of entries, to be assigned to a single host an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: 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_name should be a fully qualified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clude: option is special -- when it appears in an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host: or port: options are used -- all other optio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"included" should have the same structure as ATTRIBS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ne exception -- host: and port: options should no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ctually, they can be included, but they will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, the main purpose for include: is to allow each "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it's own configuration file.  This provide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use of host: (and port:)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: moreattrib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you can also use HOSTS.CFG to specify "host &amp; port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S"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lative filenames are relative to the CFG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n advance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an_advanced_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ced_option can be any of the SREhttp/2 advanced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scribed in ADV_OP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pecify multiple option: lines -- with one option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set fix_expire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ssi_no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REPLACE_RULES=&lt;/HEAD&gt;==&lt;BASE href="http://www.x.org"&gt;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option: complements advopt_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"permissions" to use for selectors that belong to this 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:  permission_lis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_list is a spaced delimited list of SREhttp/2 "permiss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available permiss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_SSI     YES_SSI       NO_SSP      NO_CODE      CAC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CHE*     NO_CACHE*     PUT         DELETE       NO_HTACC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_POSTFILT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s: CACHE* NO_POST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s: DELET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: NO_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ermis: can be used as a synonym for permi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a sub-realm definition does not contain a Permission: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b-realm will the permissions defined for it's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graders note: NO_VIRTUAL and NO_ALIAS are no long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ince they are no longer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or details on permissions, see Appendix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which port this entry appli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: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nnn is the port number your server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ort: entry does not appear, the default (8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lways run your web server on the standard http port (port 8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will never need to use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 user (client)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s: priv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 set of "client privileges" to be assigned to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s is used in combination with  User: and Pwd: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vlist is a space delimited list of privile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secret" privileges should start with a ? (see ENCRYP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discussion of secret privile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you can specify host and port specific usernames (using the HO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ORT: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s: dog cat ?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wd: a_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 password for a user of site.  You MUST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name (using the user: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_password may be case sensitive  (depending on the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chanism used by the 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specify host and port specific usernam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ST: and PORT: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server side include (SSI) replace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: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SI-replacement strings are used in &lt;!-- REPLACE xxx --&gt;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 inclu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SI-replacement strings MUST be used in conjunction with a WITH: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e REPSTRGS.DOC for details on SSI-replacemen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specify host and port specific SSI-replacement string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ST: and PORT: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aces are stripped from xxx. In other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: myva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:myva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:    myva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SI-replacment strings are NOT the same as "replacement ru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at are defined in INITFILT.80 or as advanced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o specify multi-line SSI-replacement strings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STRGS.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alm_name, or realm_name plus subrealm_name, idenfies this "entry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lm: realm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lm: realm_name.subrealm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lm_name or realm_name.subrealm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n not contain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n contain a * (wildcard) character ONLY if the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"meta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realms are "normal" type. You can change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a type: option in the entry (see appendix 2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m: fo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m: foo.early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PUBLIC is a "special" realm_name --  it signifies "open acc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n order to define a subrealm, you MUST define it's  "main realm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brealms can be more then 1 deep. Thus, FOO.BAR.UP is legi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n SREhttp/2 returns an authorization request to a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will include a reference to the "parent real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a request belongs to the R1.S3.T4 subreal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R1 is the realm reported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ee Appendix 5 for further discussion of realms within the WW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graders note: the "C" suffix is no longer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ed realms. Instead, use a Type: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 the resource privileges a client needs to access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belong to this 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: priv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_list is a space delimited list of "resource privile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ubrealms MUST inherit the "resource privileges"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 realm -- you can not specify different sets of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s for different subrealms under the same "parent real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:  requires can NOT be used in subrealm ent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s: dog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: &amp;sun jupiter 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: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or the PUBLIC realm, REQUIRES is ignored (an implicit REQUIRES: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o reiterate: Sub-realms inherit the REQUIRES value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nt realm.  You can NOT set required privileges by sub-rea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or further discussion of "resource privileges", see Appendix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rect or redefine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: mode = some_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= type of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where = a file, a directory, or a U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ly available "modes"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  -- transform the request selector to a differ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eral    -- idenfity the file associated with thi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otiate  -- identify a negotiabl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y     -- notify client that future requests should to go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       -- permanently redirect this to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    -- obtain a resource from a remot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       -- temporarily redirect this to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rtual    -- identify the "virtual" directory that contain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ed with this 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following synonym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: xxx     instead of  Redirect: INTERNAL =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L: xxx   instead of  Redirect: LITERAL=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: xxx   instead of  Redirect: VIRTUAL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: xxx       instead of  Redirect: VIRTUAL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: xxx      instead of  Redirect: PERM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: xxx      instead of  Redirect: PERM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MOVE: xxx  instead of  Redirect: TEMP =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: xxx      instead of  Redirect: TEMP =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Y: xxx    instead of  Redirect: Notify=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: xxx    instead of  Redirect: Remote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re can be at most ONE (or none) redirect: option pe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redirect: virtual= is sort of an exception --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multiple dir_suffix's, so long as each each dir_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eceeded by a different limit_type (see Appendix 6 for th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url in a redirect: perm (or redirect: temp) can be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t can be fully specified (starting with http:/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a drive letter is not specified in a VIRTUAL or LITERAL re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REhttp/2 working directory's driv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matching rules for idenfitying selectors that belong to this 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: a_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_selector may contain multiple wildcard (*) character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examp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: /xxx/yyy/fo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le: /zzz/*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one can define rule: several times within a single entr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rule options are cumulative. Thus,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lector matching rules" can be used to identify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nging to a given realm (or to a given subreal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section Appendix 7 for a discussion of how SREhttp/2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when "matching selectors to a ru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the type of 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 realm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m_type is either NORMAL, PROTECTED, or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shorthand, you can use N, P, or M (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default realm type i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e appendix 2 for a description of realm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: 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 username for this site.  You MUST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ssword (using the pwd: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Privs: option is also used with user: and pw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specify host and port usernam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ST: and PORT: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string used in a SSI-replace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: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SI-replacement strings are used with &lt;!-- REPLACE xxx --&gt; server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s.  "A string" can be a string of any length; it can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entities, an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ith: MUST be used in conjunction with a Replace: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e REPSTRGS.DOC for details on replacement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specify host and port specific replacement rul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ST: and PORT: p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vi)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: blendgif.ht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mkgiftx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: moved=http://www.srehttp.org/app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temp/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: virtual=h:\temp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: set fix_expire .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pubfiles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Upgraders note: permissions: no_postfiler is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the NORECORD modifier of PUBLI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literal is the equivalent of LITERAL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: public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morepubfiles/*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: no_post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: literal=f:\pubs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 r2 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: da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temp/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: virtual= !HTML f:\temp\*  , !ADDON f:\tscripts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te:redirect: alias= is synonymous with redirect: intern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: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 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foo/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: alias=foobar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 send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scores/yank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: e:\baseball\yank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m: r2.3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: da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yaho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: move = http://www.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t use of rule: 0  -- this will never match a 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owever, as a realm entry, it's "requires" will be used in sub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: r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: gu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 r3.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srehttp_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: internal=/samples/srehttp.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: yes_s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 r4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config2.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super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: temp=http:/www.srehttp.org/config2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a leading / is optional (it will be added if need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: r5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/inhouse/fooba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: no_s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r4.b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config3.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: foo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: no_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ssi_no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ssi_no_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r4.a.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config4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/manual/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e: mans/manual1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 i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intr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oti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set content_md5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 r5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/inhouse/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in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: g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 d:\goserve\cfgs\goon2,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 *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set ce_gzip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 dan1</w:t>
      </w:r>
    </w:p>
    <w:p>
      <w:pPr>
        <w:pStyle w:val="PreformattedText"/>
        <w:bidi w:val="0"/>
        <w:spacing w:before="0" w:after="0"/>
        <w:jc w:val="left"/>
        <w:rPr/>
      </w:pPr>
      <w:r>
        <w:rPr/>
        <w:t>pwd: w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s: a1 a2 a1a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: _!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  joe2</w:t>
      </w:r>
    </w:p>
    <w:p>
      <w:pPr>
        <w:pStyle w:val="PreformattedText"/>
        <w:bidi w:val="0"/>
        <w:spacing w:before="0" w:after="0"/>
        <w:jc w:val="left"/>
        <w:rPr/>
      </w:pPr>
      <w:r>
        <w:rPr/>
        <w:t>pwd: 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s: a1a a2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: contact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: this is the default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: _!fo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: contact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: this is the contact for the forest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: Superceding h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ms defined in ATTRIBS.CFG are either "host specific" or "non-host specific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Host specific realms are only checked for requests that 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articular ho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n-host specific realms are used for "almost" all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articular, the set of entries that may be checked depend on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st (to which the request is directed) is  a "strict-superceding"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superceding", or a "non-superceding" ho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1) Use of superceding h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if the request is to 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ct Superceding ho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Host-specific" entries are checked.  Non-host specific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erceding ho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ost-specific" entries are checked.  If there are ANY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-specific entries, then the best matching host-specific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. If there are no matching host-specific entrie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host specific entrie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ther words, if there are ANY matching 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, the non-host specific entries will NOT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ost specific entries trump non-host specific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superceding h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"host-specific" and "non-host specific" entrie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st match from this combined set of entries is used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n-host specific entry can be used in preference to a 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(host specific entries do NOT trump non-host specific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appendix 7 for details on how a "best match" is determ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host is defined by the form of the host_nick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Strict-superceding hosts have "host_nicknames" that start with a _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 _!!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Superceding hosts have "host_nicknames" that start with a 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example:  _!FO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Otherwise, it is a non-superceding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 R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2)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IF:  _!FOREST is the  host-nickname for forest.mysit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AND: the following rules appears in ATTRIB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m: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: _!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: BBS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s: PRI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m: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: BBS/AREA12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s: pri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m: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: B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s: PRI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)  THEN: a request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forest.mysite.org/bbs/area12/foo.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)  WILL REQURE: PRIV1 privile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THIS IS BECAUSE: the "a1" entry supercedes "a2"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BS/AREA12/*" is a better match then "BBS/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IF: the host-nickname was RURAL (a non-superceding host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 THEN: a PRIV2 privilege would b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ince BBS/AREA12/* is  a better match to bbs/area12/foo.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IF: the host-nickname was _!!TREES (a strict-superceding host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 THEN: a request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forest.mysite.org/bell/hell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WILL NOT match any entries (implicitly requiring a SUPERUSR privile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HOWEVER: if the host_nickname was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THEN: a PRIV3 privilege would be required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*  PRI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host specific entry is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2: Some notes on assigning a request to a re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3 classes of realms (and sub-realms), which you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ype: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Normal.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Me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protected realm suppresses the use of meta real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options defined in normal realms override options defined in meta realm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.1) Realm assignment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eater detail, the r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Find the best re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d the BEST match protected or normal real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such matching protected or normal realm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 the selector to the "default" re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the best match is a normal real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Find ALL the "host-specific" meta realms that match this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here the "default host" is considered to be it's own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Combine the option(s) defined in the meta real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option(s) defined in the normal rea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) If a given option is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one (or more) "meta" realms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the normal real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use the value specified in the normal rea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) If an option is defined in more then one meta realm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ot in a normal realm, use the value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se meta realms (first as defined by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TRIBS.CF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The various synonyms for the Redirect: op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eated as different options. Thu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tual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a normal realm will "overwrite"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meta real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the best match is a protected realm. Do NOT check meta rea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the their is no best match (the default realm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more, do NOT check meta rea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Finding the "best" match requires comparing the request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ainst the rule(s) assigned to each realm (as des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Appendix 7). It also requires use of superceding-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(to determine which entries can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When multiple definitions of an attibute occur (in a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m and/or in one or several meta realms), the firs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ypically used -- where the normal realm is always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first, and earlier entries (in ATTRIBS.CFG) are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later entries. Exceptions to this are privileges, permi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ptions -- meta realms are added to values from normal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from earlier meta realms). For options, earlier values ma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n contrast to normal and protected realms, meta realm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ly to their own hosts -- when a host-nick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, SREhttp/2 will not attempt to  look for "default 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 realms. However, if a host-nickname is NOT availab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default host" meta realms may 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.2) Defining meta real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 realms must be defined using "wildcarded" selectors (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sense to use an exact rule to define a meta realm)!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more, you can use a "wildcarded" realm. In fac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typical usage of a meta realm -- to def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 variety of different realms (or different sub real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: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: *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: set ce_gzip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suppress on-the-fly compression of JPG files for all realm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par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: pictures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: 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: set ce_gzi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uppress on-the-fly content-encoding of GIF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realm, and in all subrealms of pic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: pictures.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: *.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: set ce_gzi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uppress on-the-fly compression of TIF files in pictures.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ffect of using all three entries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: pictures.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le:  *.t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:  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:  *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: set ce_gzip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2.3) No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graders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E-http ver 1.3 allowed you to combin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rious .IN files with information from ATTRIB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capability has been dropped. Instead, you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eta" realms to implement fancy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use of protected realms is orthogonal to the use of superc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; you need not worry about pervers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: the set of "protected", normal, and meta real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ined is constrained by whether the host (to which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irected) is superceding (or strictly-superce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efault realm type is "norm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ub realm may be a protected "subrealm" even if it's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m is normal (and vice ver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 request selector can not be assigned to any of the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ATTRIB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've set the REALM_1ST_PRIV parameter (in INIT_STA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first required privilege is used as the real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therwise, the THE_REALM variable (set in INITFILT.80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realm name (say, for use in a WWW-Authenticat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3: Description of selector-specific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or-specific permissions are used to modify how SREhttp/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e request. They complement selector-specific "advanced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are set using a Permission: option. You can se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veral,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following permission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SSI  : Suppress 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_SSI  : Check HTML documents for server sid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is overrides NO_S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SSP  : Suppress server sid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CODE : Suppress SELECT and INTERPRET CODE ssi-key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_CODE is a subset of NO_SSP (that is, if NO_SSP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NO_CODE is irrelev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: Always allow caching of this selector by prox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SREhttp/2's request-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* : As above, but even more liberal about what prox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: if logon controls or access controls are in pl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n by default caching is disabled.  Use of CAC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CHE* allows one to override this default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ACHE : Do NOT cache this selector. NOCACHE overrides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CHE*. It also overrides PROXY_CACHE settings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override the cachable status of PUBLIC_UR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ACHE* : Similar to NOCACHE, but more stringent (caching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mit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: Allow PUT method requests to "copy information to"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esented by this selector (also used by GET_URL and P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c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: Allow DELETE method request to "delete" the fil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HTACCESS: Suppress the HTACCE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ALIAS   : Suppress SREhttp/2 "alia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VIRTUAL : Suppress virtual directory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_POSTFILTER: Suppress post-filter processing (such as common-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diting, and augmentation of the SREhttp/2 RECORD_ALL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ree (NO_VIRTUAL, NO_ALIAS, and NO_POSTFILTER) are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to avoid unnecessary processing.  Note that NO_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gnored by CGI-BIN scripts and SREhttp/2 addons (you shoul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_type modifiers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4: Description of selector-specific required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http/2 allows one to control access on a selector-specific basi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lient can be granted access to a completely customizab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one 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assign "privileges" to users.  This can be done using USER. PW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IVS options in ATTRIBS.CFG, or by modifying USERS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USERS.DOC for details on  USERS.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use ATTRIBS.CFG to assign "required privileges" to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precisely, to rea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required privile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_OF -- the client has to have "one of" these ONE_OF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_HAVE -- the client "must have" all of the MUST_HAV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MUST_HAVE privilege, add a &amp; character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it is assumed to be a ONE_OF privilege (in other words, ONE_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:  SALMON &amp;TROUT HALI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client must have a TROUT privileg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SALMON or HALIBUT privilege (note that the TROUT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ecessary but NOT sufficie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special "ONE_OF" privileges: *  YE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and * mean "allow everyone in" (given MUST_HAVE privs are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eans "only superus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Logon requirements (as set by CHECKLOG) must b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selector-specific required privilege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since logon requires a username and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one who has the required privilege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Required privileges can only be defined at the realm leve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sub-realms within a realm share the same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If there are no ONE_OF conditions, it is assum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ONE_OF conditions are automatically satisfied" (the s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id if there  are no MUST_HAVE cond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If no requires: options is specified, then access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suming that CHECKLOG is not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If none of these entries matches the selector, and ALLOW_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equal to "YES", then access is NOT allowed (SUPER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HOUSE users possibly exce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If the ADD_RESOURCE_NAME='YES', then the "action"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equest selector is added to the resource privileg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Caution: when including entri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RETS/*  ADM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ODIR_EXT='DIR', then a request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foo.bar.net/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match the SECRETS/* ..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See ADDPRIVS.DOC for a discussion of how client's are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ient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5: Realms and sub-realms within the WW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the logic of the "realm" and "subrealm"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browsers store authorization inform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m within a host" (host being a named IP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SREhttp/2 returns an authorization request to a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use the "main realm". For example, if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R1.S3.T4, then R1 is the realm reported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Ehttp/2 mirrors this fact by forcing all "subrealms" of a "real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ave the same set of "resource privilege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sub-realms are used primarily to specify other attribut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redirections and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ticular, permissions are defined recursively; if no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granted a subrealm, it will search "down the realm/sub-realm t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et of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) suppose that  FOO, FOO.BAR, and FOO.BAR.UP have been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FOO is the "main real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FOO.BAR and FOO.BAR.UP are  subrealms of FO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suppos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OO was defined with no permi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OO.BAR with the NO_SSI and NO_VIRTUAL permis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OO.BAR.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) then, FOO.BAR.UP will "inherit" the permissions of FOO.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this case, NO_SSI and NO_VIRT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however, FOO will NOT "inherit" these permissions, since FO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 of FOO.BAR (it is "further down the tree, toward the roo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"redirections", "failure files", and "advanced option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nherited -- you have to explicitly define them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useful trick is to have a "dummy" realm entry, with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efine the resource privileges, and a set of sub-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 actually specify the sele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m: MY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: priva privd priv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m: Myrealm.se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: foo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effect of "Rule: 0 " -- no selector will match this ru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required-privileges (specified in the REQUIRES: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nherited by MYREALM.SET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6: Types of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tails the various kinds of redirection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http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redirection options can be defined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:  redirection_type= a_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or with it's synony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ion_type:  a_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redirection_type is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, literal, negotiate, notify, perm, remote,temp, or vir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: new_selector_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: internal= new_selector_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"local redirectio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_selector_pattern is a typically wildcarded (possibly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ed) string.  The request selector is "mapped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w_selector_pattern, which is then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liased" 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or a discussion of local redirection, see REDIREC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local redirection can be used to implement searchable ind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 CAUTION regarding unwanted alia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explicitly want to "alias" actual files,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i-bin scripts, or "server side programs"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IGHLY RECOMMEND that all redirection entries have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o NOT MATCH pre-existing files,  directories, or "a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and be especially careful if you are using any wildcard mat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: file_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: literal= file_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"literal" trans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pattern is typically a wildcard containing,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.  The *s in the file_pattern are wildcard ma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or, and the resulting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ral is a cross between alias and virtual --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ly associate files to a selector (like virtu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wildcard matching to combine selecto and rul info (like ali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: url_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: perm= url_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permanent redirection" (a 301 respon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rl_pattern is a (often wildcarded) local or fully qualified UR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alias (and literal), the wildcarded portion(s) of the url_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illed with information from the request selector --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l is used as the Location: of a 301 redirectio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Since the url_pattern does not contain a wild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selector that starts with YAH will be redir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http:\\www.yahoo.co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m: re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ule: YAH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rect: perm=http://www.yahoo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url_pattern does contain a wildcard, so redir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ic pages on http://www.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m: re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ule: MUHOO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irect: perm=http://www.yahoo.com/music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OTIATE: [variant_list_file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: negotiate = [variant_list_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s a "negotiable resource". This resourc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ent-negotiation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nt_list_file is optional, and is often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: manual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: negotiate=manuals/manual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"use manual/manual.lst for all selectors that match manual/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: When using a "wildcarded rule" with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ariant-list file, the variant list file MUST conta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priate PATTERN: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tails on content-negotiation, see NEGOTIA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: url_pattern [ username:pass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: remote= url_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, using socket calls, the (possibly wildcarded) url_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 from a remote server.  The retrieved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used as if they were obtained from a local file (i.e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be returned as is, processed for server side inclu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ther words .... this is NOT a redirection. Rather, SREhttp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use socket calls to retrieve the resource represe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RL (after wildcard substitutions), strip out the response hea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eat it as if it came from a loc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fore, as far as the client is concerned, th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e directly from your ser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rl_pattern is a (often wildcarded) local or fully qualified UR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alias (and literal), the wildcarded portion(s) of the url_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filled with information from the request selector --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l is the target of an http request originating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name:password (a username and a password, seperated by a col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no embedded spaces) is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resent, they are used to add a Basic Authorization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ader (which is sent to the remote server).  This can come in h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remote server is access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 not include a username and passwor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 DID provide on (in a request header s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), th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lient's username and password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this "Basic Authorization request head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o the remote ser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ce, specifiying a username and passwrd in a Remote: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s a username and password provid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n a sense, the Remote: option gives SREhttp/2 some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nversion of  / does NOT occur for these Remote: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WARNING: The use of "REMOTE urls" is ONLY supported for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quests. It is NOT supported for "server side includ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s, such as specified in the INCLUDE and INTERP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SI keyphrases. Nor is it supported for server sid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upload,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MOVE: url_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: temp= url_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move:, but use a 302 response header (instead of 3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: notify= new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: new_u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ple message, informing the client that the "requeste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moved to new_ur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_url should be a fully qualified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m: t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le: JOEDIR/CV.H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y:  http://college.faraway.edu/FAC/JOE/CV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JOEDIR/CV.HTM is requested, a 200 response that contain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tates "please look in  http://college.faraway.edu/FAC/JOE/CV.HT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: dir_info [, dir_info 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: virtual= dir_stem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s a "virtual directory".  The resourc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lector will be located in, or under, the 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ne of the (possibly several) dir_info item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_info should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limit_type ] dir_suf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_suffix =  a suffix that specifies a "base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asterisk (*) at the end of a dir_suffix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at this entry "allow use of subirectori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mit_type =  optional; used to define what type of reques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_suffix appli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four possible limit_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HTML    --- use this entry for documen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CGI-BIN --- use this entry for cgi-bi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ADDONS  --- use this entry for SREhttp/2 add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UPLOAD  --- use this entry for fil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f limit_type is not specified, then the dir_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 for all types of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http/2 chooses what file to associate with a resourc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extracting the portion of a selector that appea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wildcard in the 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adding this portion to the dir_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: virtual= should ONLY be used with a Rule: that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 (an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m: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: /today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rect: virtual= f:\current\may03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m: d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: /tomorrow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rect: virtual= f:\current\may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m: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: /yes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rect: virtual=  !HTML f:\old\1999* , !CGI-BIN f:\ssp\archive\1999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above entries, i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or= /today/prices/cand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ields  f:\current\may03\prices\cand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or= /yester/overvi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ields f:\old\1991\overview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or= /tomorrow/evening/overvi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have yielded F:\current\may04\evening\overvi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since the dir_suffix does NOT end in an *, the redir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or= /yesterday/undervu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ields f:\old\1991\day\undervu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"day" is considered to be a subdirectory -- the dir_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at implicitily ends with a \) has "day\undervu.html"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or=/yester/cgi-bin/review.cmd?id=124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ields f:\ssp\archive\1999\cgi-bin\review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cgi-bin script, which will be called with REQUEST_INFO=124x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or= /yester/sredo?imag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effected -- since the !ADDON type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or= /today/sredo.cmd?music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ields f:\current\may03\sredo.cmd; an addon that is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rgument of "music=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a dir_suffix does not end with a \, one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r_suffix should not contain any wildcard (*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f you accidentally include a * as the last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A NO_VIRTUAL permission suppresses the use of VIRTUAL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, when a selector a realm that contains a NO_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ssion, virtual directory information will NOT be exami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mostly relevant when you are using meta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fter all, it's pointless to include a NO_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and a Virtual: redirection in the same ent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Upgraders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_type modifiers are used instead of SRE-htt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limitation lists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redirect: virtual= (or virtual:) option is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ile associated with this resource is assumed to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a "default directory". 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s on the type of reques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ocuments: the SREhttp/2 "default data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ons: the SREhttp/2 ADDON_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gi-bin scripts: the SREhttp/2 CGIBIN_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ploads: the SREhttp/2 UPLOAD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7) Wildcard matching and wildcard substitu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ny cases, SREhttp/2 uses a "wildcard" matching algorithim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match between a request selector and a set of * contain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is wildcard matching algorit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7.1) Match precedence and wildcar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, wildcard matching is used to compare a reques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ule: options of the various entries defined in ATTRIB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veral rules can match the selec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Exact matches always take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wildcard match that has the most "early character" matches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the following rules are ordered in dimnishing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 first being chosen before la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D/FRUIT/ORANGES.HTM  (an exact 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D/FRUIT/*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D/FRUIT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D/*IT/*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OD/*.HT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se entries can appear in any order in ATTRIBS.CFG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ffect on preceden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ng the TARGET with a | means "no / or \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ered by the final *".  Thus, if the selecto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nim/cats/food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im/*food.1   &gt;&gt; will yield a matc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im/*food.1|  &gt;&gt; will NOT yield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ince "cats/" contains a 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ose of this feature is to "limit" wildcard matche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(that is, to prevent matches to items in deeper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irectory 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ildcar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ILL/DOG.HTM will match /BILL/DOG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OE/*  will match /JOE/FO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OAN/SRCH.HTM?*  will match /JOAN/SRCH.HTM?search+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OAN/SRCH.HTM?*  will NOT match /JOAN/SRCH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/JOAN/SRCH.HTM* will match BOTH thes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ETS/*FOOD/*INDEX.HTM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PETS/FOOD/INDEX.HTM, /PETS/CAT/FOOD/INDEX.HT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PETS/PUPPY/FOOD/LAB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ill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PETS/CAT/PUREBRED.HTM and /PETS/FOOD/HELL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TORE/*.JPG| 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TORE/RADIO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ill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TORE/DEPT1/TV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n many cases, leading and trailing slashes are ign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 and \ are treated equivalen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, the following are all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obar1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obar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\foobar1\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7.2) Wildcard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substitution occurs only when a TARGET (such as a Rule: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REPLACEMENT (such as an Alias:) both contain *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occurs, and a request selector "wildcard" 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, a textual substitution will occur in the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the * in the REPLACEMENT will be remo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the portion of the request selector "covered" by the *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) will be inserted in it'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If the request selector is: /CATS/A1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an "alias" is defined ATTRIBS.CFG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m: examp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le:  /CATS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: /SHOP1/PETS/FELINES/PUREBRED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Then SREhttp/2 will treat the request as if it had b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HOP1/PETS/FELINES/PUREBRED/A1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14.HTM in the request selector is "cov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* in the Rule, and is then used to "replac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8: Notated examples of ATTRIBS.CFG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erusers have access to the SYSTEM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: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: system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inhouse and superusers have access to the PRIV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m: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: private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: in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has access to the PUBLIC\ directory, but docu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irectory can not contain SELECT or INTERPRET CODE key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m: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le: PUBLIC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s: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s: NO_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, to the host with nickname SWEETSHOP, for selectors tha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/*, requires INHOUS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m: admin_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: sweet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: records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: in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ost specific "aliasing" entry (only applies to requ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 h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: big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: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: TI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: ANIMALS/FELINES/TIGERS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has to have "one of" VENUS,MARS, or MERCURY privlie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must have" an EARTH privilege, to access the PLANETS/INN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does not have these privilegs, D:\WWW\NOPLANE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(given that ACCESS_FAIL_FILE&lt;&gt;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m: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le:  PLANETS/INNER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s: MERCURY VENUS &amp;EARTH M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:  d:\www\NOPLANE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uploads and deletes in the Upload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m: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le: UPLOADS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: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s: DELETE 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dcard the  message box facility. Add a privilege list if desire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: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:   MESS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: !ASKMES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: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ing files from the E: drive (this can also be done with virtual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m: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: getmap?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: literal=e:\maps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ccess to the SECRET2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essage boxes are open to everyone with VIEWMESS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: message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le: VIEWMESS?messbox=secret2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: IN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: messagess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le: !VIEWMESS?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: VIEWMESSAGES?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apabilities of resources in, or under, GUEST/ 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side includes are processed, and no server sid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m: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le: GUEST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s: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s: NO_SSI NO_S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W.CTL "advanced options file" with all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oint to NEWSTUFF (and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m: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: newstuff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: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opts_file: NEW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caching of GIF files in (or under) the IMG directory; and don'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aliases or the virtual directories, and don't do postfilt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: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: IMGS/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: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s: CACHE NO_ALIAS NO_VIRTUAL NO_POST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SREhttp/2  cache all GIF files in (or under) the IMG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* realm should ONLY be used with a "meta"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: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: me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: IMGS/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s: CACH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access to a clients with a privilege of MARTIANS, ION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privileges in the "additional resource privilege"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SPACEMEN realm (see below), access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ELLA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: spac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le:STELLAR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: MARTIANS ION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redirection -- capture a common "shorthand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: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: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: internal=INDE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searchable indices (using SREhttp/2's DOSEARCH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CONGRESS.DAT will be searched using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returned by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: sear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: TESTSRCH.HTM?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: DOSEARCH?file=/congress.dat&amp;searchfor=*&amp;delim=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OOTC/ is a virtual directory for  C:\USERS\, this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SERS\JO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: sear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le: LOOKUSER.HTM?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: internal= dosearch?file=/ROOTC/JOES.LST&amp;searchfor=*&amp;delim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a class of requests to www.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URL that need not be comletely specified (if the ip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eft out, it is assumed to be to a redirection be back to your server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o be safe one should always specify the full URL (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ttp:/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m: yaho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: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move: www.yahoo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a catchall: "for all other files, everyone has acc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, you can change the second * to whatever privileg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(i.e.; NO, to disallow all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: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: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: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examples of PUBLIC realm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the PUBLIC real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ver require access privileges;  hey have a default "Requires: *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are exempted from "logon" chec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re assumed to be cach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rs note: Instead of the LITERAL, NORECORD, and LITERAL_NO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ifiers of "public urls", use the NO_VIRT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_POSTFILTER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NDEX.HTM is always free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: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: INDE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or under MAPS/* is always free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: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le:  MAPS/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/AD1.HTM is public, and is under the default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: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le: STORE/AD1.H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: no_virtu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GIF files in, or under, STORE/ are public, and should not b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dit files (such as COMMON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m: public.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le: STORE/*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s: NOREC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/HELLO.GIF is public, should not be recorded, and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:\PICTS.HELLO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m: public.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le: PICTURE/HELLO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s: no_post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: literal=D:\PICTS\HELLO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RS.HTM, in the ZOO realm is public, and is in the ZOO hos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m: public.p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: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: hour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sons: no_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demostrate the use of Virtual: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elector of: /LOCAL/PROJECTS/BOB/PLANE.HTM is recieved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will be D:\WORK\PROJECTS\BOB\PLANE.H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: re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: LOCAL/PROJECTS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:  virtual=D:\WORK\PRO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* is removed, /LOCAL/PROJECTS/BOB/PLANE.HTM woul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"no access allowed" error (since access to subdirectory BO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WORK\PROJECTS, would not be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"no subdirectory allowed access"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or of STATES/AG.HTM would be valid,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D:\USA\MAINE\AG.H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: red1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: states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:  D:\USA\MA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s of a remote target 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or of SERVER2/CANADA.HTM will cause SREhttp/2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support1/canada.htm from pc2.myorg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m: red1.remot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: server2/canada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: http://pc2.myorg.net/support1/canada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rom the EXPORT directory (and directories underneath EX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rver at www.ours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m: red1.remo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: site2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: http://www.ours.org/export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request to a server, using your server's username: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m: red1.remote3.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: special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: http://server2.hissite.org/grate/stuff/*  specialask:ern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host-specific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, to hosts with host_nickname of SWEETSHOP,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s beginning with CANDY refer to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STORE1\PRODUCTS\CANDY and it'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: red1.y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:  SWEET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: candy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: virtual= E:\STORE1\PRODUCTS\CANDY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xamples of the use of limit_type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!addons signals that the ACTION2 "virtual directory"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requests for SREhttp/2 add-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: re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: action2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tual: !addons=e:\programs\task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abo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ction2/getafile?dir=foo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E:\programs\task1\GETAFILE.CMD to be executed as an SREhttp/2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ction2/gog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D:\www\action2\gogo.htm to be returned (assuming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http/2 data directory is D:\ww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:\project1 directory (and subdirectories) contains html doc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:\PROJECTS\SSP contains add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REhttp/2 add-on proced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: red2.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: project1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:  !html=d:\project1* ; !Addons=D:\projects\ss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DEMO refers to different directories, depending o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m: data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: sc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: !cgi-bin=d:\netdata\macros\scdemo , !html=d:\htmls\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"dir_info" is used when a request for a cgi-bin script ar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; scdemo/cgi-bin/scini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used for document requests and fil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; scdemo/foo1.h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