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 April 2000. SREhttp/2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2Lite variant of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nt to use the full-fledged SREhttp/2? Then try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/2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nable the SREhttp/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SREhttp/2 cache is http/1.1 a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more intelligent then the GoServe cach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has proxy-server-like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more details, see the descrip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CACHE_* variables in SREHTT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avoid use of the the HTACCESS access control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CCESS it is not implemented with a lot of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http/2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pletely seperate processes (processes that are no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http/2), you should add the following line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sre2000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srehttp2\lib" is the "lib" subdirectory of SREhtt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