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a full-featured http/1.1 compliant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I invite you to try SREhttp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is server, and for a wide range of other free, web a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can be found at http://www.srehtt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ottom of this document for the standard (short)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ver 2.01 supports the usual http/1.1 web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range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OST,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GZIP transfer-encoding (both sending and recie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SCA and CERN server-side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RL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mon-lo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REhttp/2 ver 2.01 incorporat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traction of a range of resource, using options in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a "selector-specific"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asily specified client and browser specific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rver-side and client-side transparent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ad balancing across sever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ustomizable response files when a request can not be found (40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"list best matching files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artial support for the delta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event monitor that allows external processes to contro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http/2's capabilities, several add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lient customization using cookies and server-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directory-indexer/search-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nd check all urls in a we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web searchable index of the contents of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crosslink.net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www.srehttp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http/2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misuse of this package.  For the full disclaimer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file packed with SREhtt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