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9 Sep 2000. Daniel Hellerstein (danielh@crosslink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Lite -- a "lite" variant of the SRE-http ww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Lite ver 1.09 is an http www serv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freeware, and requires the free GoServe IBM Interne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Lite is a subset of the SRE-http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     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.     Description of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Assigning cl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Lite is the "lite" version of the SRE-http web server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most common web server features, and on fairl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will be quicker then the full-featured SRE-http www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the full version of SRE-http, the primary disad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reLi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reLite supports a minimal set of the http/1.1 standard --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ancier features (such as delta encoding)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hilosophical a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 greatest advantage conferred by http/1.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 of proxy-caching that an "all http/1.1"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vide.  Thus, although use of small &amp; quick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 might speed up response time as observe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r, in the long run such a strategy might cut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time (the wait a client actually endures)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erver will be handling requests that a prox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are serving lots of cgi-bin scripts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ng lots of "limited access" resources, then cac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ten be suppressed. In such cases, the proxy-caching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http/1.1 server are les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reLite becomes cumbersome to configure, and looses 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have a complicated set of redirections, alia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Many of the fancier SRE-http features are NOT supported;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encoding, ssi caching, the "SRE-http" ssi options, serv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maps, seperate browser and referer log files, elaborate multiple-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5 hash tags, the various pre-filter and pre-reply h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support for file uploads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at you would benefit from such features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(check it out at http://www.srehttp.org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many of the most common features you'ld wa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er are support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On-lin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 for both "basic" and  "digest"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cess controls on a resource specific basi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rtions of your web site can be open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rtion can be open to all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ortions can be open to specified subse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limited form of multi-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directory specific "default" document can be returned whe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pecify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 for the ~shorthand for a "users-hom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rectory-specific customized "404" responses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al automatic directory listing when no "default" documen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"list of best matches" can be sent instead of a "404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, POST, and HEAD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ull support for cgi-bin/1.1, with support for PER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 for most sre-http ad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nge requests ar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-the-fly GZIP conte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ver side imagemaps are supported (using an included add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 for most of the NCSA server side include options, including #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quests can be recorded in a common log file, or by your own custom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and fastest way to install sreLite is to use the sre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CMD program. If you don't trust such things, the following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you should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we assume you have not installed SRE-http, bu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 GoServe (note that sreLite requires GoServe 2.5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should unzip srelite.zip to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sers of SRE-ht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installed SRE-http, you can skip many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 In particular, you can skip steps b through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nzip SRELITE.ZIP 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reate the following subdirectories under the GoServ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/              -- for USERS.IN and other SRE-htt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I-BIN/           -- for your CGI-B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/              -- temporary files are p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ON/             -- for your SRE-http ad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reate a the following subdirectories under your GoServe da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/               -- word space for scripts and 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/            -- for sam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S/               -- for sam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opy the following to your GoServe work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ELITE.80, SRELITE0.CMD, SRELITE1.RXX, SRELITE2.RXX, POSTFILT.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LITEP.RXL, SRELITE.INI, MTCHFILE.CMD, and NOTFOUND.S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also want to copy SRELITE.DOC to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, but that'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you can copy SRELITE*.* to your GoServe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you don't need to copy SRELIT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Copy REXXLIB.DLL and RXGZLIB.DLL and to your GoServe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o a directory in your LIBPATH (say, C:\OS2\DLL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Optional -- copy some demo scripts and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INDEX.SHT and CONFIGU.HTM to your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TEST-CGI.CMD, XCOUNT.CMD, and JCOUNT.CMD to the CGI-BIN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 (of the  GoServe working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OPTSCFGL.CMD, USERCFGL.CMD STATUSL.CMD and MAPIMAGE.CM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ON/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TSTHTTPD.SHT, SAMPMAP.HTM, SAMPMAP.GIF, and SAMPMAP.MA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/  subdirectory (of the GoServe 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SREHTTP.GIF and SREFWEB.GIF to the IMGS/ subdirectory (of the GoSer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Copy USERS.IN to the DATA/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Caution:  SKIP this step if you already have a working version of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USERS.IN (say, if you are currently using SRE-http).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your favorite text editor, edit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RELITE.INI. This is not strictly requir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defaults, sreLite will run  as an op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b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users can also edit parameters in SRELITE0.CM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users needn't bother (the defaults are recommend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in SRELITE0.CM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on_dir: location of add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i_bin_dir: location of cgi-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_log_file: name of commo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est_auth: enable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_path_ok: how to deal with the cgi-bin path_transla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_http11: enable sreLite's http/1.1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pret_types: enable PERL (and other non-REXX,non-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GI-B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xy_cache: enable proxies to cache this site'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ress_varstore: suppress the SRE-http daem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data_dir: temporary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file_dir: temporary html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_file: use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PERL scripts, you should look at the INTERPRET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n SRELITE0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controlled access web site, you'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dit USERS.IN, the "username/password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you can use the CONFIGU.HTM "configuration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is available from INDEX.SHT, the sample home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multiple host server, you should set the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in SRELITE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) Run GoServe using SRELITE.80 as your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; you can now test it out, by pointing it at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Or, you can check out some sreLite features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TSTHTTPD.SHT (assuming you put it in your root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s of the NCSA server-side includes (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RE-http REPLACE" 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US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"server status" sreLite addon (also can be us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view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GI-BIN/TEST-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cgi-bin script (that returns the state of CGI-BI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AMPLES/SAMPMA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of server side imag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you are using Object Rexx (under OS/2 4.0),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sr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Lite requires GoServe, ver 2.52, IBM EWS Intern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is free. You can get i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2.hursley.ibm.com/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using OS/2 Warp Server; you may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fix p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using Warp 4.0, you should be using the latest f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CP/IP (INETVER should report 4.02t 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he latest TCP/IP fix-pack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//ftp.software.ibm.com/ps/products/mpts/fixes/english-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duanec.indelible-blue.com/fixes/latestwarp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Lite comes with the standard freeware dislaimer; in  a nut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it   at your own risk (see the bottom of this document for a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disclaimer).  That said, we want to know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problems, and are always willing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Lite uses the REXXLIB library, which is included. REX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mercial software for which we obtained an un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ce. Thus, you can legally use REXXLIB with sreLite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disclaimer for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uestions, comments, bug reports?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Hellerstein at danielh@econ.ag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visit the SRE-http websit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srehtt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ackaged with sre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SHT       -- A very simple home page, with links to sreLit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OUNT.CMD      -- Sample of an #EXECutable "server side include"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ing a textual hi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IMAGE.CMD    -- SRE-http addon for processing server-side imag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OUND.SHT    -- Sample of a "not found"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HFILE.CMD    -- A "return closest matches" procedure, used for 404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.CMD    -- A sample of a post-filt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LIB.DLL     -- the REXXLIB procedu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ZLIB.DLL     -- the GZIP proced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MAP.HTM     -- sample of how to use a server side im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MAP.MAP     -- a sample of a "NCSA-style" server side image m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MAP.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REFWEB.GIF -- Some sre-http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LITE.DOC     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LITE.80      -- the "main filter program". This contains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modify, using your favorite text edi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III for descriptions of thes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LITE0.CMD    -- the sreLite initialization procedure. This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c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LITE.INI     --  initializ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LITE1.RXX    -- the "username"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LITE2.RXX    -- the "variable storage"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LITEP.RXL    -- the sreLite macrospace library. This is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RE-http (ver 1.3c) macrospac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LITEP.ZIP    -- the procedures used to create SRELITEP.RX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 for reference purposes only, it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un sr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ILTR.GIF    -- the unofficial SRE-http (and sreLite)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.CMD     -- Sample SRE-http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.HTM     -- Front-end to on-line configu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SCFGL.CMD    -- On-line configurator (SRELITE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FGL.CMD    -- On-line configurator (USER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CGI.CMD    -- A sample cgi-b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TTPD.SHT    -- HTML document that contains NCSA-style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STHTTPD.SHT also demonstrates the SRE-http "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 side includes (that are supported by SRE-l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IN        -- sample USER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sreLite requires modifying the SRELITE.INI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the USERS.IN "username" database.  Both of these ar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modified using your favorite text editor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-host server, you also have to edit the HOSTS.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LITE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modify them "on-line" by using the USERCFG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SCFGL.CMD addons -- both of which can be access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.HTM.  To do this, you must have SUPERUSER privileges (i.e.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name and password you provided whe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you to specify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veral advanced parameters (that rarely need to be changed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RELITE0.CMD. See SRELITE0.CMD for further discuss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HOSTS. parameters (in SRELITE.80) are described in SRELITE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NOT be modified by the on-line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are very security conscious, you can disable "remote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tting switches at the top of USERCFGL.CMD and OPTSCFGL.CMD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ich are in your ADDON directory). These switche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NFIGU.HTM only if your are running your browser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a description of the USER.IN file, see sectio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houseips.0, sel_requires.0, and aliases.0 ar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houseips.n, sel_requires.n, and aliases.n entrie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SRELITE.INI file may have several (or several dozen)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m" variab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sites, the most important parameters to think about chang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_requires., aliases.,  superusers, and default_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Description of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scriptions of these parameters (in rough alphabetical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some familiarity with SRE-http terminology. Newc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RE-http world should first read the "definititions and descri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V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figuration parameters, and the USERS.IN file, are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/sreLite first starts. You can modify these parameter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editing SRELITE.INI, and/or USER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ssuing, as a client with SUPERUSER privileges, a /!R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a /STATUSL? command, and hit the "reset privileges" lin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Parameter reset occurs immediately, username/password rese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SRELITE0.CMD can NOT be reset on the fly; to chang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dit SRELITE0.CMD, and then restart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et in SRELITE.80 (the HOSTS. parameters) will be re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_RANGE:Enable range 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abled, sreLite will look for range header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ppropriate range of document.  sreLite will als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pt: range headers on most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=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=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_rang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. : Alias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ing is used for specifying virtua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"internal" and "external"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ors (after all access controls have been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compared to the "oldselector' field, and the "best"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(* can be used as a wild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of each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n ='oldselector   newselector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selector and newselector can contain *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o redirect, newselector should start with http: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wildcards in the newselector are used as "* replacement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s of the oldselector, that wildcard matc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or, are copied to the respective *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new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 with sel_requires, aliases.0 is the number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nstead of a "selector", you can specify a fully qualified 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 fully  qualified directory, as the new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o specify a "virtual directory", use a fully qualifi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ends with an "/*") as the new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n&gt;aliases.0, aliases.n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Lite is shipped with two aliases that allow server-side image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cessed by  the MAPIMAG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n a multi-host sytem, you MUST preface the "oldselector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_Nickname (defined in srelite.80), followed by a /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ntries that contain a matching host_nickname// pre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for requests to a host defined with a HOSTS. parame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lite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.0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.1='/wow  /wow/index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.2='/gone/* /dog/gone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.3='/gone* /dog/gone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.4='/hersite/ *  http://www.hersite.org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.5='/jokes/*  e:\funnies\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.6='/imgs http://danielh/imgs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.7='www2//new/*  /files/current/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GET_PRIVS:  Always get username from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_GET_PRIVS controls how aggressive sreLit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ing for (or looking up) a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Ask only if necessary (if access would be denied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Check for usename (and associated privileges)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imilar to 1, but if no username was provided (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aton: request header), ask the clien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This would be done EVEN when the clien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rant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_get_priv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LASH: Check for "subdirectory without trailing /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elector that looks like it's a subdirectory witho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is recieved, sreLite and add a / and redirect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ADD_SLASH is enabled and if the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yfiles/new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reLite will return a 301 (redirect) response to the cli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yfiles/newstuf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lients will then reissue this (/myfiles/newstuff/),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DEFAULTS parameter (below) helps re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Do NOT check for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DD_SLASH=0 will save a teeny bit of processing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lients are careful when asking for directory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(they should always append the trailing 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_slash=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SLASHES: Suppress /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areful about your alias and sel_requires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ress the "automatic conversion of / an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a fraction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:  suppress automatic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enable "automatic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"automatic conversion" includes "che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ing 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_slash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list of default names to use when request ends with 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list documents to return when a directo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try (one that ends with a /) is reques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s the "home page", as would be sent on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foo.bar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should be spaced delimited set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lename in the list is tried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file exists (in the appropriate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name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FAULTS are used AFTER 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!DIR item means "display a linked directory list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d, !DIR should always be the last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='index.htm index.sht !DIR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_REQUIRES: Default required privili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REQUIRES sets the required privilg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match any of the sel_required.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 when sel_required.0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' = Any valid user (with a username/password) can obtain thi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0' = NO access control, anyone can obtain thi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UPERUSER' = super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REQUIRES=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S:  Directory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_EXCLUSIONS is used when a !DIR item (in the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_EXCLUSIONS should be a space delimited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directory patterns (which may contain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names that match a "filename" entry in th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names that match "subdirectory" entry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o NOT specify path information (the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n  the "requested"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define a subdirectory entry, start the item with a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_exclusion='PASSWD.* USER*.*  .HTACCESS*  /PRIVATE  /SYSTEM '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users-home directory replacement for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HOME_DIR is used whenever a ~ is seen in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HOME_DIR='USERS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OPTION: Specifying Us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cases, you may wish clients to have access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your "Users" directories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udents" may have space on the server machine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web, and some for "personal" purposes.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clients direct access to the "web" rel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to the "personal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chieved by including a $ in the HOME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e $ is replaced by the substring between the  ~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/ following the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HOME_DIR=USERS/$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quest selector is /~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RE-http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ERS/GERALD/WWW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zing, given a $ in the HOM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RE-http reads the substring (of the request selector) between 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/ following the ~ (i.e.; GER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ubstring is deleted from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$ in the HOME_DIR is replaced with this substring (from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~ in the modified request selector (from step 2)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HOME_DIR (from step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~ replacement occurs AFTER checking SEL_REQUIRES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checking. Thus, it is possible to map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" directories (under the HOME_DIR) 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.  Define hosts on a multiple-ho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HOSTS. variables in SRELITE.80 to define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HOSTS are ALWAYS defined by the HOST: request header sent by 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S.0 should be the number of hos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efini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.n =  'IP_address, host_nickname, default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_Address : an ip address, or alias, as defined by a HOST: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_nickname: an 8 or fewer character internal name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dir: the default data directory to use for request to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.1='www2.oursite.org, www2, e:\www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.2='insiders, internal, f:\work1\ne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hosts.2 is meant for urls that originate "in ho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:  Automatically grant client priviliges by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utomatically grant client privileges to a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with sel_requires, inhousesips.0 is the number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IP address MUST be numeric, and can contain * wildcar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append a list of additional client privileg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 address. Note that matches always get an INHOUS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n&gt;inhouseips.0, inhouesips.n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ips.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ips.1='* 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: Record entries in a common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 controls how much information to write to 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do NOT record req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record using a short format (no ?string, no http/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record using a long format (the entire reques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= same as 2, and also record User-Agent and Refer: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IT can be overridden by a "do_log" item in SEL_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add_hostnickname, in SRELITE.80, also effects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on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FILE: A 404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FOUND_FILE, if not equal to 0 or '', is the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be used instead of the generic 404 "not found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include a path--sreLite will use a file of thi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-files "own directory", or in the GoSer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not available in the ow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ile ends with one of the ssi_extensions,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s will be attem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uppress this (and use a generic message), set 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_found_file='notfound.sh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tfound.sht, that is shipped with sreLite,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imple "not found"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not_found_file='!procname', then sreL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rocname as an external procedure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nstruct a properly specified html document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(as a string variable) -- sreLite will then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 to the client (as a text/html mime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this is MTCHFILE.CMD -- MTCHFILE.CMD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" file names in the requested directory,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ed list to the best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 on what arguments are passed, please see MTCHFIL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file='notfound.s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file='!mtchfile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A procedure to call after responding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request has been responded to, you can call a special "post-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This post-filter procedure can be used for logging (say,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mmon log file), or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no pos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= name of an external procedure that sreLite will call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the name of a .CMD file located in the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t-filter procedure will be called with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,source,sel,clientname,user,afile,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: the GoServe "request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: the GoServe "source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: the GoServe "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ientName: client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: client's sreLi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ile : File returned to the client. This may be missing (as when a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pt is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ode: result code; the  http response code followed by the # of 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; "200 1512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_filt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t_filter=POSTMAIL.CM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POSTFILT.CMD file for a simple example of a post-filt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sreLite ignores whatever the post-filter procedur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Define a real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m name, displayed on client's authorizati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ALM can be overridden by a "arealm" item in SEL_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='Our s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List of server side includ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EXTENSIONS is a space delimted list of extension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ading period). A file (that a selector matches) that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of these extensions will be processed for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(S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i_extensions='SHTML SH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USERS: Define a list of superu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delimited list of "superuser" ip addresses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erical addresses; wildcard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s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_REQUIRES. : Selector specific 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s are compared to a set of SEL_REQUIRES.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match is used, where * can be used as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should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_requires.n='a_selector  priv_list , use_this_file , no_log, realm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= 1 ... sel_requires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selector = a candidate selector, which may contain *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ector (requested by the client) is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these candidat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list  = a space delimited list of privileges. The cli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at least one of these privile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special privileges, that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themselves (with no other privile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= any privilege will do (i.e.;all client nee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valid usernamd and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= no privileges required -- access t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_file= Optional (it MUST follow a comma).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(that contain * wildcards).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file is immediately returned to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ith possible wildcard substitu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log    = Optional (it must follow a comma).  If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log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    = Optional realm name (it must follow a comma)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client's authoriz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l_requires.0 defines the # of entries (i.e.; sel_requires.0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CAN include (multiple) *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se of a priv_list of "0" is akin to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_url in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Use of a quick_file implies a priv_list of 0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even stronger -- NO further check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hat when quick_file is ONLY used for simple file transfer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, ssi is NOT attempted, and script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sel_requires. are compared against original reques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efore alias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if n&gt;sel_requires.0, public_url.n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n empty priv_list implies a priv_lis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f no match occurs, then the value of default_requir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n a multi-host sytem, you MUST preface the "a_selector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_Nickname (defined in srelite.80), followed by a /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entries that contain a matching host_nickname// pre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requests to a host defined with a HOSTS. parame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lite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requires.0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requires.1='/* 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requires.2='/samples*  * , , ,Sample Real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requires.3='/status.txt priv1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requires.4='/imgs/* 0 , G:\www\imgs\* , 1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requires.5='/imgs/ 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requires.6='/imgs 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requires.7='host2//samples*  *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requires.8='host2//private  INHOUS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Stat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us message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f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o view these status messages, you should get PMPRINTF.EX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2.hursely.ibm.com/goserve/pmprt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trolling access on a selector 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Lite's access controls are similar, but not exactly the same, as SRE-htt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no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every selector is associated with a set of "required-privileg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every client is granted a set of "client-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or a client to have access to the resource pointed to by a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her-client privileges must appear in the list of requi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 Note that just one match is required, the cli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o match all of the "required privileges"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quired" in "required privileges" is a bit too stringe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on a multi host system, a selector is also associated with a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the .HTACCESS method of access control (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TACCESS files located in directories) is NOT supported by sr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-privileges are assigned with the SEL_REQUIRES. (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REQUIRES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ivileges are assigned using the SUPERUSERS and INHOUSE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using the USER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IN file (which should be in the DATA/ subdirectory of your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) contains a list of usernames, passwords, and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 It is read by the "username" daemon of sreLit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reLite needs to check the privileges of a client (giv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ovided a username and password), a special "username" dae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heck the Authorization: request for a user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determine (by examining USERS.IN) if a valid username an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so, extract (from USERS.IN) the client privileges assign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name and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, the daemon saves time by examining a locally cach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n entry in USERS.IN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 password  priv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iv_list is an arbitrarily long space delimited list of 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"required resource privilege" of * means : any privilege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, a client who matches SUPERUSERS, one of the INHOUSEIPS., 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username and password, will be allowed to access thi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"required resource privilege" of 0 means : no privile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, this is a "public" resource. This is akin to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public_url" in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username of * means any user; and a password of * means "any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dcarded usernames are checked after the non-wildcarded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s  in USERS.IN that begin with a semi-colon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rision of resource and client privileges i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ients who match the SUPERUSER are automatically given a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, and are ALWAYS granted access to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ients who match an INHOUSEIPS. are automatically gra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OUSE privilege. This is in addition to INHOUSEIPS. specific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ients with a valid username and password are always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privilege (in addition to username specific privile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ient privileges are cumulative -- username privileg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HOUSEIPS. privileges. (which might be added to a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vile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ontrol the extent of "client privilege accumu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the ALWAYS_GET_PRIV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multiple hosts system, be sure to specify the "host-nick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SEL_REQUIRES. and ALIASES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USERS.I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is is a sample USERS.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o NOT use commas in the privileg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and, of course, lines that begin with a ; are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(and blank line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TOWN SHEP2   PRI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1 12ISIE6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1   1USER    priv1 pr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* 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ndry definitions and descriptions of sreLite (and h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re listed in rough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GI (Common Gateway Interfact) - BIN is a standard by which serv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"gateway") programs can be invoked. It uses environment variables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, as well as standard input and output. SRE-http supports CGI-B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procedures adapted from the GoHTTP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this support should permit use of many CGI-BIN scrip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the "native" SRE-http interface (using REXX proces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passed information in the argument list) offers advant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bitous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Data Directory is the root directory of your web site -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nd it's subdirectories) are the usual locations for your HTML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s, etc. By default, the GoServe Data Directory is used a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example migh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a request selector of MYFILES/PROJECT1/BIGTASK.HTM i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your default data directory is E:\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, SRE-http will look in E:\WWW\MYFILES\PROJECT1 for the BIGTASK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GoServe data directory is set by GoServe's Options-Datadir tab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client sends a request to a server, it contains three compon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tp method, the selector, and the http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GET /FOO1/BAR.HTM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is documentation, the term "request selector" (or just "selector")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is middle component, with leading / stripped, and character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the REQUEST SELECTOR would be FOO1/BAR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f a GET HTTP method was used, the request selector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following a ? (for example, SHOWINFO?DATABASE=PRICES&amp;ITEM=AP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or-specific means "a piece of information specific to 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or.  In other words, this means that sreLitewill us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quest selector to find information (such as the required privileg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M variables are REXX's way of implementing arrays, and are used by sr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several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XX STEM variable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tail=som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the "stem"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 = an "array" indictor. Typically, this will be an integer from 0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echnically speaking, the tail can be any string; but for sreLite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that the tail is always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_value = a string, or numeric,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Uniform Resource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L's are a scheme for specifying Internet resources using a singl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able ASCII characters. A URL should contain a protocol, domain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 number (optional), the location of the resource, and an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list (following a 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documentation, the URL term connotes "a link coded into an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selecting such a link, the client sends back a request 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the verb (the HTTP method), the request �selector� , and the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 (typically, HTTP/1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given a URL of HTTP://WWW.ECON.AG.GOV/CALC/CAL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request selector would be CALC/CAL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matching use the * as a wildcard character in a natur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OE/*  will match /JOE/FO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OAN/SRCH.HTM?*  will match /JOAN/SRCH.HTM?search+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OAN/SRCH.HTM?*  will NOT match /JOAN/SR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JOAN/SRCH.HTM* will match BOTH thes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ETS/*INDEX.HTM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ETS/INDEX.HTM, /PETS/CAT/INDEX.HTM and /PETS/PUPPY/LAB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ETS/CAT/PUREBRED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ing is used when examining SEL_REQUIRES., ALIASES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OUSE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ing with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card matching with substitution is similar to wildcard m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rather then being a "many to one" match, it is a "many to man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sic rule is that both a "target" and a "replacement" should contain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When a wildcard match between the target and a candidate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covered portion of the candidate" is inserted into the "replac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ther words, the * character in the replacement is delet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vered portion" is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If the request selector is: PROJECT/JILLWOR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and there is an alias of: PROJECT/* /RESEARCH/ONGOING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the resulting match is:   /RESEARCH/ONGOING/JILLWORK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oServe Working Directory in the directory containing GOSERV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ically, \GOSERVE). It's set in the "working directory"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Serve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lient (sometimes referred to as the requester) is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a URL -- where the URL may point to a file, or may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I-BIN script or an SRE-http a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cally, the request was generated by someone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b Browser, and clicking on a link or submitting a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Basic copyright and it's never our fault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1999 by Daniel Hellerst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 to use this program for any purpose is hereby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ee, provided that the author's name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pecific written prior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provisos, this includes the right to subset and reus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per at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os are  several 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Portions of the code are adapted from other authors'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se are noted where appropriate); you'll need to contact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for appropria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 sreLiteuses serveral Quercus System's REXXLIB procedur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icense for REXXLIB gives the author the right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LIB without charge.  This right may NOT extend to re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Quercus System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We, the authors of SRE-http and any potenially affiliated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laim any and all liability for damages due to the use, mis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 of the product or subset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you may also charge a reasonable re-distribu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Lite; with the understanding that this does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rom the public domain and that the above provisos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PROVIDED "AS IS"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WITH REGARD TO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IMPLIED WARRANTIES OF MERCHANTABILITY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 EVENT SHALL THE AUTHOR (Daniel Hellerstein) OR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ASSOCIATED WITH THIS PRODUC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INDIRECT OR CONSEQUENTIAL DAMAGES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LOSS OF USE, DATA OR PROFITS, WHETHER I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RACT,NEGLIGENCE OR OTHER TORTIOUS ACTION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E USE OR PERFORMANC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Lite was developed on the personal time of Daniel Hell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not supported, approved, or in any way an offi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employer (USDA/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