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 Januar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L2_MULTI_SEND procedure of the sreLite2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L2_MULTI_SEND is used to create a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part documents are used for "server push" delivery of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. The basic presumption of a multi-part docu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art stands on its own. Typically, a browser will replace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as soon as the next part becomes availabl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ush can be used as a form of animation, with each p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frame" of a movie. Alternatively, server push can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get ready" document, followed by a selected file, and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GIF_TEXT addon uses multi-part doc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icated images, with simpler images displayed firs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replaced by more elaborat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part documents require browsers that are ab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, and that understand the multipart/mixed-replace mim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-ancient browsers, such as IBM Web Explorer, can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nding pieces is used to send earlier portions of a docu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 This gives the client something to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ocuments are being built on-the-fly. For exampl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uses "sending in pieces" to display long listin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"time out" the server (or the client's attention 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hing is sent before the entire list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-in-pieces documents can be handled by all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SREL2_MULTI_SEND, it's easy to create "multi-p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send as pieces" documents. All you need to do is specif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strings), and let SREL2_MULTI_SEND take care of the grubby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note: SREL2_MULTI_SEND makes extensive use of the SEND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E2002's SRE_COMM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Using SREL2_MULTI_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SREL2_MULTI_SE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=SREL2_multi_send(message,options,howsnd,fflag,verbose,opthdr,id_info,cpr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: a message, or filename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header and connection-cl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snd:  specifies whether this is a part, or a piece,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lag:   flag that means "message is a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:  verbose statu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hdr:   additiona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_info: optional, it's use can speed up process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ot:   clientprotocol. Optional, using it can speed up processing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ntains the "message" to be sent (text or non-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fully qualified file name -- see the fflag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can contain three it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AIT, EXPIRES d.f, and type/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/subtype refers to the "mime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For single part documents, this is the mimetype of the entir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multi-part documents, this is the mimetype o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text/html, or image/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AIT tells SRE2002 to "close the connection when the trans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(do NOT maintain the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IRES d.f causes SRE2002 to add an Expires: header to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.f is used to form an expiration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f sh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number_of_days, f fraction_of_a_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"this response expires in 12 hou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AIT text/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S 0.05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AIT and EXPIRES can ONLY be used on the "star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ion of either single or multipart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EXPIRES can ONLY be used if howsnd='S', '1', 'SS', or '1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ype/subtype can be used on the starting call of single-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ulti-part documents, and on the starting call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a multi-part document. That is, it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wsnd='A', '1A', '1E', 'SE', 'ME', and '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s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lag that tells SRELite2 "where in the multi-send process we a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basically four values (with 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' == Single part document to "send in pieces" (requires 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== Start the multipart send, and send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' == A middle part -- more part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' == End piece -- send this "part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you can "build" a long message, displaying each por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comes available. To do this, use the following HowS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S' and '1E' -- Start and end a "sent in pieces" single pa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A'          -- Add stuff (between 1S-1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          -- Add stuff (between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equal to 1, then "message" is to be treated as a fully-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name. The contents of this file will be retrieved, and then se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message is treated as a string (whose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b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hd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 list of response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technical notes below for details on opt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 The id_info argument is provided to ad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is to SREL2_MULTI_SEND can speed up processing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r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. The client protocol (i.e.; HTTP/1.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SREL2_MULT_SEND a number of tim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things up a bit to provide 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btain this value by calling SRE_EXTRACT('CLIENTPROTOCO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turn code (res) is the status. If blank,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a message that starts with 'ERROR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SEND.CMD demos the use of SREL2_MULT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 and xS are the same (where x=1,S,M,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: 1S=1, SS=S, MS=M, and ES=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nd is not specified, 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 pictur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d:\i1.gif','image/gif','S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d:\i2.gif','image/gif','M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d:\i3.gif','image/gif','E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 screen status report, with the middle portion a "running 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Welcome','text/plain','S', , 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X-1: Welco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Part 1 is done','text/plain','MS', , ,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,'X-part1: On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Part 2 is done',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Part 3 is done',,'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good bye','text/plain','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5 piece single par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=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 This is the first line||crlf','text/plain','1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 This is line 2 '||crlf,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 This is line 3 '||crlf,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 This is line 4 '||crlf,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L2_multi_send(' This is the last line  ',,'1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er example, see MULTSEN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Technical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HDR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HDR is used to add response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For single part documents: OPTHDR will add response hea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 (these are sometimes referred to as "entity head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For multi-part documents: OPTHDR will add response header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t. These will be placed after the "begin p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, OPTHDR should only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snd='1', '1S', 'S', 'SS', 'M', 'MS', 'E', or 'E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HDR can be a CRLF delimited list, with each line a sepera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dr='Part-New: This is another part '||'0d0a'x||'Content-Disp: kee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f OPTHDR is specified in a  "middle" or "end"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howsnd='A','SE', etc'), it will 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of specifying response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EXPIRES option can be used to set an Expires: "entity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NOWAIT option can be used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: Close "entity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ype/subtype option will generate a Content-Type: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r single-part documents, this will be an "entity h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For multi-part documents, this will be a "part header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The Content-Type "entity" response header for multi-par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Type: multipart/mixed ; boundary=asf(%(&amp;*dfF#234asg#%^6q32472341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value of the boundary may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dd additional "entity" headers (headers for the entire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_COMMAND('HEADER ..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called before the first call to SREL2_MULT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ulti-part documents, use of SRE_COMMAND('HEADER ..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ay of adding additional "entity"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a X-Hello "entity"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_COMMAND(' Header X-Hello : This is h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rst (say, the SS or S) call to SREL2_MULT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ver you issue a S (or SS), M (or MS), or E (or ES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elite2 will assume that you are "starting a par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lly, xS (x=S,M, or E) will start a new part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lti part document".  On the other hand, xE will close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recieving a "new part", multipart aware brows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 2.0 and  above) will "remove old stuff". This migh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the screen (or frame); or clearing the bo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-line imag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, "A" means "add new content" -- it never gener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"A" can be used with any browser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quire multi-part awareness. Note that using A with no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should work (i.e.; streaming audio), bu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"animated" documents (or images) should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"S" -- which sends the appropriate "this is a multi-part 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s to the browser, as well as the file/string you spec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one or more "M"  --which sends a seperator l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/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"E" -- which sends the file/string, and closes the multi-par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(S, M, or E) will be sent in pieces (with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previously sent pieces of the "part"), then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xS, A ... A,xE (where x is S,M or E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 Document Sent In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art documents are more generally understood (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). The calling sequence should be 1S, 1A,..,1A,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s with multi-part documents, you can use as many "1A"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 '1' and a '1S' have the same effect (starting a "send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"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NOT intermix "1x"  with "Sx", "Mx", or "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should always end a "send in pieces"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1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If the client is http/1.1, then "chunking"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chunk transfer encoding will be used to s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to the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