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1 June 1999.      SRE-http counter Fil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a     The HITS and COUNTS counter file (COUNTER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i    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ii     No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     The RECRDALL.CNT counter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.i    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.ii     No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.    The SENDFILE.CNT sent-files counter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.i    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,ii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__________________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has several files use for counting and auditing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everal of them: COUNTER.CNT. SENDFILE.CNT, and RECRDALL.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y are installed to the DATA\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 (say, x:\goserve\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3 files have some user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can maintain a set of "common log files". See SREFLOG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supports  COUNTER, a highly flexible, graphics-capable h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. See COUNTER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RE-http is shipped with two cgi-bin scripts that provide hit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: XCOUNT.CMD and JCOUNT.CMD. See CNTDEMO1.SHT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Serve maintains an audit file (GOAUDIT.80). For details on it's u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.DOC (GOSERVE.DOC comes with GOSERVE, it is NOT part of SRE-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__________________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 The HITS and COUNTS counter file (COUNTER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er file is used to record the number of requests (also know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hits) for this document. It is used whenever a REPLACE HIT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COUNTS keyphrase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file has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NICKNAME//AURL CTS MESSAGE_1 , MESSAGE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HOST_NICK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URL is a �selector� corresponding to an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TS is the current count of the number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ESSAGE1 and MESSAGE2 are used by HITS to display the #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EPLACE HITS keyphrase is encountered, SRE-http looks in the coun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URL that matches the REQUEST �SELECTOR� If it finds a match, the 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_1 and MESSAGE_2 values are extracted. CTS is then augmented by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ack to coun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a "count of hits" string is included in the the requested docu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ll have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1 CTS1 MESSAGE_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generic message_1 is used if message_1 and message_2 are miss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PLACE COUNTS, the same procedure is followed, except MESSAGE_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_2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request �selector� does not match any of the AURL's, a new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created (with CTS=1 and MESSAGE_1 and MESSAGE_2 left blan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i)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  66 You are visitor # , since &lt;!--replace creation_date  -- 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/PROJ1.HTM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/CALC.HTM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HTM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//VERMONT/COVERED.HTM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the message_1 and message_2 blocks in the entry for INDEX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e use of a REPLACE keyphrase in the message_2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ii) 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Only the portion of the request �selector� before a 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The default name of the counter file is COUNTER.CNT. You can modify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the COUNTER_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Wildcard match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An alternative means of recording "number of requests"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e �[2]RECORD_OPTION�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Another alternative is the �[3]SENDFILE� facility, which keeps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icitily reques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Or, you can use COUNTER.RXX -- invoked using an INTERPRET keyphras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[4]COUNTER.DOC�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Yet another alternative is to use external programs to generate a "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". Many of these programs will also keep track of the number of h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XCOUNT.CMD (a CGI-BIN script) will generate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dometer" style counter, and also keep track of the number of hits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is doesn't work if the client has her browser set to no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In the COUNTER_FILE (and in the ACCESS_FILE, the SENDFILE_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_ALL_FILE)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The REQUEST �SELECTOR� is used to record entries -- before ALI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replac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/ characters are converted to \ characters; and leading \ (or 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are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lines beginning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The "host nickname", if present, is append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selector� . For example, the BRIDGES//VERMONT/COVERED.HTM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ifies a �selector� of VERMONT/COVERED.HTM to a host with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ickname of BRI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_____________________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) The RECRDALL.CNT counter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_ALL_FILE (with default name RECRDALL.CNT) is used to recor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such as transfers of files and requests for server side processin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hen �[5]RECORD_OPTION�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the RECORD_ALL_FILE is similar to the COUNTER_FILE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All requests are tracked (including requests for HTML documents,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GIF files, and Server Side Processing reques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Instead of a MESSAGE_1 , MESSAGE_2 following the AURL CTS ,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successful request for this �selector�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RECORD_ALL_FILE may contain "wildcard matches" -- typically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b)  Examp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/PROJ1.HTM  9 03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/ZFVL5615.LST  1 02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ARCH  4  2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HTM 7 03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/*  3 03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// SCHEDULE.HTM 120 05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TEMP/* entry is used as an wildcard match; if RECORD_OPTION="Y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_ALL", then all requests for files in the "temporary 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the TEMP/* entry (the assumption is that one is typic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specific information on temporary files). Als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/ZFVL5615.LST -- it was written when a file in the "temporary" direct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, and before the TEMP/* entry was added to the RECORD_ALL_FIL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dministator must have added the TEMP/* entry on 2/29/96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date is the date of the most recent "allowed"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.ii) 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The RECORD_ALL_FILE is meant strictly for recording information --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ontain message strings, nor does it contain "access contr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Entries in the RECORD_ALL_FILE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If more then one "wildcard" entry matches the requested �selector� 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est match"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_____________________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. The SENDFILE.CNT sent-files counter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FILE_FILE counter file (with default name SENDFILE.CNT)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FILE facility to record transfer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should have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st_nickname//URL_NAME  CTS   LAST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_nickname// does not appear in single hos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_NAME can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NO space between host_Nickname// and URL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RL_NAME is relative to the data directory, or a vir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S is the "count of h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SENT is the date of the most recent request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.i)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MP/FOO.HTM  4 07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/GO1.HTM  6 07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.HTM  20 07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MPLES/SRCHINDX.DOC  2 07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MPLES/TESTTABL.HTM  1   07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//  TIGERS.DOC 5  06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,ii)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If a SENDFILE_FILE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Entries in the SENDFILE_FILE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If more then one "wildcard" entry matches the request �selector� 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est match"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