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ember 1999. Daniel Hellerstein (danie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RE-http event monit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event monitor is used to track, and respon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system.  Using temporary files and event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processes can use the event monitor to communicate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GoServe and 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event monitor is used to monitor a variety of event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vents occurs, a number of actions can be taken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y external processes, or by an administator, as a means of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GoServe and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external process could set an event semaphore when a shut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The event monitor can detect this event semaph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ly close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ministrator can create a temporary file which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to suspend (to refuse further connections)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file to tell GoServe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can run an external procedure on a scheduled basi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second procedure if this procedure sets a simp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vent monitor complements SRE-http addons (such as REST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complements the SRE-http scheduler (as described in SCHEDULE.DO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many cases, the event monitor will be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nab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se events, one must set the EVENTS_CHEC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NIT_STA.80), and modify the EVEN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_CHE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frequency (in minutes) that SRE-http will check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ver check events, set 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CFG should be in the CFGS\ directory 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EVENTS.CFG conists of multi-line "mime-like"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each record indicates the event to look for, and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hould this even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EVENTS_CHECK&lt;&gt;0, SRE-http will check EVENTS.CF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_CHECK minutes. Alternatively, you can p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32\SREF_80_EVENT_CHECK event semaphore to force SRE-http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events (if you are using a port other then 80, replace 80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tructure of EVEN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consists of multi-line records, with each record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Each line of these records will have a "mine-like"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: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vent records are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s beginning with ; are comments,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ELD and ARG1  are alway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ive events are execu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"field" values are recognized: TYPE, ACTION, and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scribes the type of event to look for. ARG1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"type" of event; and may take one of three values: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, and PROCED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check for the existence of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  TYPE: FILE TEMP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filename:  a fully qualified name of a "temporary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exists, then the ev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: check for the existence of a specified event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  TYPE: SEMAPHORE EVENT_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_sem: a valid OS/2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maphore exists and is posted, then the ev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: run an external REXX procedure, and check it's returned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  TYPE: PROCEDURE REXXPROC A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roc: a fully qualified filename, thi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external REXX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rg: an optional argument (possibly contain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will be called, with anarg provided 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cedure returns a 1, then the ev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the event has NOT occurred (note that the procedu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vent sempahores MUST begin with \SEM3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can use F, S, or P as a shorthand for FILE, SEMAPH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y default, a temp_filename is deleted, and an event_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. This can be modified by using a RETAIN: entr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n external rexxproc can use GoServe and SRE-http functions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rexxproc file can be anywhere on your system (SRE-http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nto macrospace, and the ru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describes what to do if the event (specified in the TYPE: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Several kinds of ACTIONS are recognized: RESET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, RESUME, INTERPRET, CALL,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: reset sre parameters (re-read paramet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: shutdown GoServe (using the GoServe CLOSE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: refuse fur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: cancel a SUSPEND (start accepting further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zzz: "interpret" some 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zzz is "interpretable" REXX code, which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xxproc anarg: call an external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rox: a fully qualified filename that contains a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rg: an optional argument (possibly contain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PROC will be called with anarg as an optional argument. REXX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turn anything (it must return something) --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aprogram: run an executable program,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rogram: a valid OS/2 command, such as the name of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is used to suppress removal of a TEMP_FILENAME or an EVENT_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 YES  (or RETAIN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eset a semaphore, and do not dele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NO (or RETAIN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a semaphore, and dele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RETAIN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xample of an EVENT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e below for a sample of a "shutdown GoServe" REX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orks with this ev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EMAPHORE \SEM32\SHUTDOW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these next three tell SRE-http to look for a "flag fil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i) temporarily suspend (refuse further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ii) do a (possibly time-consuming) "clean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ii) resume (accept further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F e:\goserve\flags\fl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F e:\goserve\flags\fl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: Call e:\goserve\cleanup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e the use of "RETAIN:" in the two preceed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F e:\goserve\flags\fl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Be sure to end each "line", of a block of interpretable REXX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Procedure chec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: interpret atime=time('n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te=date('n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pmprintf("Today's date is: "||atime||' '||ad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xample of a REXX program to shutdown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first entry in the sample EVENTS.CFG fil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hutdow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ignal GoServe/SRE-http to shut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1) create a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eventsem_create('\SEM32\SHUTDOWN_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2) Post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eventsem_post('\SEM32\SHUTDOWN_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3) Optional -- post a semaphore to force SRE-http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If you do not include this line, then SRE-htt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"EVENT_CHECK" minutes before checking this shutdown even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eventsem_post('\SEM32\SREF_80_EVENT_CHEC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