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5 Apr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HOWDIR dynamic directory lis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's SHOWDIR.CMD is a front-end to the SHOWDIR dynami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ocessor, a procedure  developed by Tim Tassonis for the GOHTTP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DIR is comparable to SRE-http's !DIR facility (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AFILE add-on), with a few nice tricks, such as the ability to extr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.ZIP files (a trick that GETAFILE now suppo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briefly discusses how to use SHOWDIR.CMD in the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The first point is that, unlike !DIR, SHOWDIR does NOT work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tand along "directory display" tool.  Although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ll it directly, it is best used to resolve "directory 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LS (that is, URL's that end with a 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 SHOWDIR can use the contents of HTACCE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; to dictate file exclusion).  Note that SHOWDIR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HTACCESS file even if you are NOT using HTACCESS for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t is, even if DO_HTACCESS='NO') --  SHOWDIR merely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ynamic directory" variables from the HTACCESS file, and pay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ntion to the access control, redirection, and defaul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.   Of course, if there is no HTACCESS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HOWDIR will not attempt to fi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 Basically, the best way to use SHOWDIR is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SHOW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ither the AUTO_NAME variable, or in the defaultindex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HTACCESS file.  This is similar to the !CREAT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nstead of invoking !DIR, it invokes SHOW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 For more details on the use of HTACCESS files,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3.ag.uiuc.edu/DLM/GoHTTP/Submission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 And most importantly, to obtain the SHOWDIR package,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3.ag.uiuc.edu/DLM/GoHTTP/Submissions/tt/showdi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 Note to GOHTTP mavens: the DIR.BUILDER parameter in HTACCESS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 by SRE-ht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)  Hint: _Dir.Exclude or Dir.exclude HTACCESS parameter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ppress display of sensitive fil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DIR.EXCLUDE: filename.ext fes.htm *.gif pic86.htm filenam2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 Hint: the Dir.Describe parameter can be used to provide file-by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.Describe: descrip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descript.txt" file should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1  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2 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filename.n should NOT contain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descript.txt file is only used for files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 CAUTION: The DIR.Info parameter (that display a header file)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code -- if you header file contains plain text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ormatted (it will be  displayed as one paragra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