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ver 1.3h Documentation: SRE-http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 uses uses OS/2 "macrospace" to sto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dures.  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queues, and semaphores to transfer inform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both these aspect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PRC.RXL.  When SRE-http is first run (that is, when Go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and the first request arrives), SRE-http will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-http use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rocedures may not be needed on your sit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little bit of space by "removing them from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the discussion of the REMOVE_PROCS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-http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-http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"addons" for SRE-http that use REXXLIB, I'm not s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lls; but to be safe, I assume that you are supposed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only $2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-http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any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-htt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XX programs, not just SRE-http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-http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-http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-- 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-http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an SRE-http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n a stand-alone program (that is NOT running in the same pro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GoServe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GoServe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GOSERVE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N, SRE-http  uses "dynamic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_LIBDIR error".  If this occurs, you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RE_LIBDIR=goserve_lib_directory (say, SET SRE_LIBDIR=D:\GOSERVE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o this SET from the same OS/2 session you are run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ternal procedure from,or pu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CARD(original, needle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_hash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CHUNK(chunked_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chunked=SREF_CHUNK(a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GZIP(gzi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elems=SREF_DIGITS(astring,digname,ndigits,frame,nobr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r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client in a http/1.1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'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: Make an MD5 "digest" of a string, 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UNCHUNK: Unchunk a "chunke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reate a chu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UNGZIP: Unzip a "gzip" compress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: Returns a list of IMG elements that point to digit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Matches a "needle" to a "haystack" -- return a 1-100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-http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-http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: Prompt the client for a "dynamic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-http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-http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-http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-http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hu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unked_string=sref_chunk(astring,final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hunked" string; which is suitable for http/1.1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hould be 1 if this is the last of a sequence of chunk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this is the "first of on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ailure to include a "final" chunked sequence is an err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argument is optional. When present (at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final=1) the value of trailer (typically crl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et of trailers) is added to the end of the ch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Compare two words and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le : the word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stack : the word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will compare the needle against the haystack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indicates how closely they match.  A score of 100 mean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", while a score of 0 means "no mat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uses a simple pattern matching algorithim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ny possible substrings of the needle in the hay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number of substrings, and the clos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position, the bet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finition of which word is the needle an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 is somewhat arbitrary. However, it can make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score=sref_compword("FORIM1","FORMU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THEM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EXAC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70, 0.034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MULA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THEMR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EXACT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24, 0.037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oServe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DIGITS, see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GoSer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-http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GOSERV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-http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see DYNPW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-http error log (i.e.; D:\GOSERVE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USE OF SREF_EXPIRE_RESPONSE IS NO LONGER RECOMMENDED 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USE SREF_GOS instead!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serve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s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resource, given a  URL to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do an http/1.1 style  "GET" of  a UR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urce sent by the server (without respons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" (without the quotes) if any problem occurred (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the SRE-http err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 The "URL" to request.  You can specify a fully qualified UR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ensus.gov/index.htm), or a "local selector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s/listing.htm).  In the latter case, the local server (an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HAR:  Will get first MAXCHAR characters; if MAXCHAR is missing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10 million (presumably 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If 1, PMPRINTF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  Optional request headers to add. Each request header should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('0d0a'x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='Referer:me@someplace'||'0d0a'x||'User-Agent: Mozilla 2.0 (emulating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SREF_GET_URL is adapted from MOVEAUD.CMD, that comes with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a client in an http/1.1 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 = A content transfer command. ACMD has two modes: FILE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e= When a VAR type of acmd, the stuff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ange= If 1, then check for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s   = CRLF delimited list of extra response headers. I.e.;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on't need to specify dorange and hd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s can be very useful when you want to fine tune the response 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ontrol the value of the cache-contro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SREF_GOS is like issuing a GoServe completion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issuing the completion code by itself, you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d:\www\ba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FILE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sref_gos('FILE type text/html name d:\www\bar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 type text/plain name make_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AR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sref_gos('VAR type text/plain name make_stuff',make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name make_stuff' portion of the acmd argumen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permitted in both the FILE and V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d argument.  Note that most of these are the same a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lls; with some ad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E mode calls -- the next word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type text/html NAME D:\WWW\F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me type of the content (used to create content-typ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SREF_GOS to en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type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e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= the encryption method. SRE-http provides SRE_A and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wd   = the "shared-secret" encryption password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a client's ?ENCRYPT:epwd "server privile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 SRE_A:foo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of an ENCRYPT option in an SREF_GO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various "default" and "advanced option"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disable encryption, use ENCRYPT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encryption, see ENCRY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sponse -- set the max-age head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: If FILE mode, then delete the NAMEd file after se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VAR, ERASE is the default (but nothing actually get's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G an_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AG to use. If not specified, SREF_GOS will compu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if you specify an ETAG. delta-encoding will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ELTA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-age cache-control option; where max-age 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decimal values are allowed)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Hours, Minutes,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AGE 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0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ERASE is used, then MAXAGE nn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mporary response. This is ignored in FILE mode, bu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-age=0 if used with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public caching (private cach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all caching (public, private, and sreproxy caching is NO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IF appears, then SRE-http will not check the various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uch as If-Modified-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, and enables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ttp response code. If not specified, SREF_G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(typically, 200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 following RESPONSE should be the response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uld consist of a number and a shor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the description should be seperated by ur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%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 type text/html NAME D:\WWW\FOO.HTM RESPONSE 201%20Content%20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an immediate close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, http/1.1 clients are 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close type text/html NAME D:\WWW\ERROR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y using SREF_GOS, you can ensure that appropriate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headers are added to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rthermore, SREPROXY only knows about responses returned via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 and ca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-control response header  is used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s (both on proxy servers, and on client's machin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o cach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OS uses a somewhat convoluted set of rule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che-control" response header. These rules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Whether VAR or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Whether  ERASE, NOERASE, CACHE, CACHE*, NOCACHE, or NOCACHE*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The value of the PROXY_CAC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se SREF_GOS rules, and the kind of controls you may ha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actors, may be unsatisfactory.  For example, cli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-refreshing.  If this should occur, use of the hdrs argument (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)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S should be CRLF ('0d0a'x) delimited list of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ADD name: value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DROP NAM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you may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DER ADD Cache-Control: cache_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che_tokens are a list of cache-control tokens (as described in RFC26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='HEADER ADD Cache-control: private,max-age=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=sref_gos('FILE type text/html ERASE name d:\temp\foo.1 ',,,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only be called from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rin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UN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tring_gzipped with be written to a .G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rxGZlib.dll library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xGZlib.dll is in a LIB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-http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GoServe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-http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erve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OSTMAIL.80 "post-filter" uses a local version of SREF_MA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MAIL.80 contains a useful discussion of som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ITATION: SREF_MAILIT is a modification of a routine written by Dave Bricc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_noslash: if 1, then suppress the trailing-| "noslas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s tha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_matchinfo='' (or if     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_matchinfo is not specified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_matchinfo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_matchinfo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_matchinfo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atchinfo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stack=a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matchinfo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var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VAR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_matchinfo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ystack ends with a |, then no "slash"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ildcarded portion of the needle.  That is, the portion of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vered" by the final asterisk in the haystack can NOT contain a / or a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does, it's a N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eature is suppressed when suppress_noslas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needl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cats/foo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haystacks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candy  -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*.1      --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.1|    --  no match (* covers cats/food, which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food*|   --  match (final * covers "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cats*|       --  no match (final * covers "/food.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purpose of this feature is to "limit" wildcard ma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subdirectory (that is, to prevent matches to items in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-http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 : Create a "MD5"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md5_digest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: the string to "digest", or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ile: If 1, then atring is a filename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d5'ized; not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is used in various cryptograhic settings. SRE-http uses MD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ent-md5 response headers (which provides an integrity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gest authentication (which sends an md5 encry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srxfun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,wname,opt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name 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headers: optional response headers (crlf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"connection close", you need to modify the howse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S, SE, E, EE, and 1E by adding a ' 1'.  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and 1E 1 (or S 1 and 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hello','text/plain','1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stuff here',,'1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bye',,'1A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1.gif','image/gif','S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2.gif','image/gif','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3.gif','image/gif','E 1'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oServe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newtime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-- offest in days, hours, second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-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ype --- forma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offsett   --- size of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including GMT offset and "user supplied" offset) in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Add an offset to the "current time". Form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use a real number. i.e.;  1.3  (1.3 days), or 0.05 (1/2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 can add a d; say,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 use an integer followed by an h. i.e.; 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: an integer followed by an m.  i.e.;  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: an integer followed by a s. i.e.; 3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: The time to add the offset to. The format can be (SRE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gniz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n     ---  728882.8877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ys since 0/0/00 . fraction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--  Sat, 12 Aug 19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ternet ---  Saturday, 12-Aug-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c      ---  Sat Aug 12 21:18:20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tree  ---  96/08/12/21/18 or 96/09/12/21/18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-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     --- jul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--- cookie -- similar to internet, but use 12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itable for expires field of set-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--- sysfilet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do NOT offset (do NOT add the GMT to I or C ou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0, then use this as the GMT offse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use the TZ environment variable (via the GoServe gmtoff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728882.88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.12,'Sat, 12 Aug 1996 21:18:20 GMT',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18000s','Saturday, 12-Aug-96 21:18:20 G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300m','Sat Aug 12 21:18:20 199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5h','96/08/12/21/18','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,'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 style date/time-- say Wed, 24 Feb 1999 00:04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2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8883.21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-Aug-1996 02:1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/03/26/2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GoServe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Ser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goserv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 -- use the GoServe PACK64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-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scriptive string return: SRE-http Ver 1.3c.0299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13030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3, subversion 3 , build  numbe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2 signfies that SREPROXY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~proxy), or (std), refer to the "proxy" (SREPROXY) or standard (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Get value from the OS/2, or SRE-http,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 is a general purpose "value of a variabl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is able to extract and set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 four different "environments"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OS2 : the 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NI : the SRE-http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REQ : request specific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USE : semi-permanent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=SREF_VALUE(varname,newval,env,optinfo,port,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: the name of the variable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: a new value for this variable. If not specified, o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a zero-length string (i.e.; newval=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value will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: The "environment" to look in; either OS2,INI, REQ, 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nfo: Optional: information: used if env=REQ  or env=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: Optional: the port (that goserve is running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: Optional: the "sre" prefix (typically, SREF_80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fix is specified, por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ref_value is called from a GoServe thread, port and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current value of the variable will be returned; and if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variable's value will then be changed to this NEW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all values of ENV, setting VARNAME='*' will caus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list of "currently available variables"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OS2 is equivalent to the use of OS/2's value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ed bonus of the * "list variables" option. Note that w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ith env=OS2, INI variables will be detected 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ulti-host environment, you can obtain a "host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variable by including a .HOST_NICK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NAME (seperated by a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defined a HOST with a host nickname of "SIT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nt the "host specific version of THE_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enter VARANAME='THE_REALM SITE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re is no "host-specific"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INI is equivalent to using OS/2's value function 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with SREF_nn, where nn is the "current port" (port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urrent port can be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SREF_VALUE in a stand-alone process (not under GoServe/S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EQ "environment" you MUST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sref_value('!INI',,'REQ',,,'SREF_80_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at GoServe/SRE is running on por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using env=REQ, and calling from a post-filter procedure,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, OPTINFO should contain the appropriate request i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provides this name to post-filter procedures. For stand-a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figure it out (sorry, we do not provide a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figu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=USE is the only way (short of writing your own code) of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 defined, semi-perman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constant (unless explicitily modified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-- they belong to the GoServe process (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pecific to a GoServe process,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any other process. To do this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NFO variable to be the "port number" (i.e.; miscinfo=80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oServe process (if OPTINFO is not specifed, a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nv=USE and env=REQ both use the SRE-http "variable storage daem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aemon can handle any kind of string, of any (reasonable)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using SREF_VALUE('USE',...)is much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XX VALUE(,,'os2environment') function; sinc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does  NOT like  binary strings, and gets  flakey wh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ze (say, greater then 1024 byt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also means that to use USE and REQ, GoServe/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unning in some currently 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 comes with a simple demo of SREF_VALUE --TESTVALU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VALU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-http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UNGZIP: Uncompress a "gzip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string=sref_gzip(gzip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gzipped_string will be the contents of a .GZ (or .Z)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rxGZlib.dll library that comes with SRE-http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xGZlib.dll is in a LIB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needle,haystack 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compare nee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turn this string, after (possibly)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ed portions of needle into wildcard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ere is no comma between haystack and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needle matches haystack.  Haystack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needle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haystack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 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edle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-http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goal is to reduce the size of SREFILTR.80, the GoServe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GoServe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-http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-http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GoServe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GoServe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-http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daemons  (the SREFMON.CMD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SREFMON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istorical reasons, SRE-http stores these "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with a prefix of SREF_port_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on port 80 (the default http port)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f the CHECKLOG variable, you could extract it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ue=VALUE('SREF_80_CHECKLOG',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-http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-http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CHK.RXX: Used for alias matching, it uses the ALIASE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CHK.RXX: Used for finding access rights and permi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CHK.RXX:  Used for virtual directory lookup, it uses VIRTUA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t'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-http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-http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3: A short discussion of OS/2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