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-http and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refers to the choosing of a bes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b resource from several alternatives. SRE-htt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ttp/1.1 compliant mechanisms for performing conten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     Specifying a negoti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1)     Creating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)     Creating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)     Identifying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3.a)  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4)     Wildcard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    The content 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)    Using your own server-side content negotiation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.i)  The Cus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.ii) Special proc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 Sample Varia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) Specifying a Remote Variant Selection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) Example of a TCN Request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) The SREF_NEGOTIATE_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refers to the choosing of a bes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b resource from several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ent negotiation is  used to choose betwee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one of several languages, or one of several mime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can also be used to choose betwee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ternate character sets, and to choose shorter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, content negotiation may also be used to choos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rtain features (such as documents using different versions of htm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forms of content negot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Server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-side content negotiation (which is defined in http/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 by the server -- the server uses ACCE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s (provided by the client) to automatical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one of servera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Client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-side content negotiation (which is new to http/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ccomplished by the client automatically request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is based on a "variants list" (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I's and descriptive information)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s return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both server-side  and client-side content negotia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Specifying a negoti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"negotiable" resource (a web resource with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) requires 3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several "variants"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file, in your web-space, containing a "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reate a special NEGOTIATE alias pointing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described in the next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's implementation of content negotiation is loose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ache 1.3. You might want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pache.org/docs/content-negoti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iffer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 technical discussion of content-negotiation, see RFC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nsparent Content Negotiation in HTT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gewis.win.tue.nl/~koen/conne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tionale for client-side content negotiation is that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equipped to choose a variant (given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ariants mimetype, language, etc.)  Furthermore, it is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wasteful of bandwidth to provide the full range of Accept: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request (since most resources will not be subject to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). However, client-side content negotiation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ound trips (one to get an alternates list, and a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desired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you are interested in is GZIPping a response (as a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encoding), please see the description of CE_GZIP (in INITFIL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) Creating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 variant is any server resource. This includes documents,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cgi-bin scripts and sre-http addons.  The notion is that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resent variations of the same inform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several translations of the same document (say, an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and Korean version) which you'ld like to 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opriat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ariants must be on the same server as the "variant list" (discussed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SRE-http enforces the "good practice" (from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point) of requiring that each variant to be in (or under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directory as the varia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ariants must be retrievable via GET requests. 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t should be accessible with a standard URL; which also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negotiation will NOT work with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) Creating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list is at the heart of SRE-http's implementation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variant list is a simple (text)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ulti-line records. This file should be accessible from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: the variant list must be in (or under) the GoServe dat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n an SRE-http virtua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variant lists must specify a URI (a sel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veral pieces of identifying information.  This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used to specify up to six "dimensions of negotiation"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mimetype, charset, language, encoding, features,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multi-line records is (note that a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 can also be specified, as discussed in section II.4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ype/subtype ; charset=a_charset ; qs=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l1,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encoding: e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I should be a valid selector; that is, site information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-- the resource must be on  the same site as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relative URI's are interepreted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 "variant lis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ince variants (as identified by these URI entrie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(or under) the directory containing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use of "relative" uri'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Content-type is required. It contains 3 sub-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/subtype: Only the type/subtype sub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dentifies the mime-type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: Optional. Identifies the character set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ISO-8859-1 (latin1)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: Optional. The "selection quality". Must b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 means "unacceptable", 1.0 means "perfect repres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specified, a value of 1.0 is assumed.  All els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ts with higher values are preferentially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anguage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a delimited list of 2  character language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.e.; EN for  English, FR for French, DE for Germ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2-2 letter codes, such as En-U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(only the first two character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encoding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 delimited list of content encoding types (i.e.; 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and com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 variant with GZIP content-encoding is chosen, then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ZIP content encoding (as controlled by the CE_GZIP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_STA.80)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ength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resource.  If not specified, a length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Note that "longer" resources are less likely to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els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al description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llows you to note special "features" of th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not widely supported, in the future brows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information to choose a variant (SRE-http does NOT 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default variant selection algorit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n "feature", please see RFC2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"selector specific" advanced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to this variant. These complement selector spec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anced options that are assigned to the original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were assigned to the selector that points  to the 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have multiple Option: lines in a given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Option: entries are NOT used by SRE-http's default 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qs" quality specified in content-typ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variant. You should NOT enter "quality" te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ntent-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ppendix A contains an example of a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a variant is selected, it's Content-Type, Content-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ent-Encoding are returned as response head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cases the Content-Type specified in a variant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ride the "default" Content-Type (i.e.; the mimetyp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's extension). The exception to this rule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-type is specified as an advanced option, or when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GI script or an SRE-http addon (in which case the script/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ovide the content-typ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last variant in a variant only has a URI: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reated as a "fall back" variant, and will (typically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if there is no b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) Identifying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uses a special "alias" to identify variant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n alias is used to explicitily identify a variant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variant list will be treated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variant list file would be returned verbatim (say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plain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variant list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dd an entry to to your ALIASES fi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  !NEGOTI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define a realm in ATTRIBS.CFG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: NEGOTIATE=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 =  a selector that points to identified as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you can use a wildcard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=  optional -- either a fully qualified file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arget is not specified; in which case SRE-http 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ules to map sel to a file containing a varia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sel is assumed to be under the GoServe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arget is used as the variant list.  I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ully qualified file name, it should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Serve data directory (or to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variants must be "neighboring", 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lative to the directory that contains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If you use a wildcarded selector (containing *)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a target -- see the section II.3.a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.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S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neg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/VARTEST/VAR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: Negoti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your GoServe data directory is E:\WWW, this c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ARTEST/VAR1.LST is a negotiable resource, with a variant li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:\WWW\VARTEST\VAR1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s noted,  "resources" pointed to by a variant li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ighboring"; they must be in or under the same directory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Unlike most SRE-http aliases, there is no explicit "replace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, you can think of the variant list itself as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RE-http's aliasing -- it contains instructions used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of several) replaceme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a)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 contains a wildcard (an *), you MUST use targe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variant list (you can us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file name, or another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ALIASES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NUALS/*.HTM !NEGOTIATE /MANUALS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ATTRI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neg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/MANUALS/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: Negotiate=/MANUALS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ll request selectors that match MANUALS/*.HTM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/ is ignored) will use the variant lis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NUALS/DOCS.LST.  Please see the next section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are resolved when this wild_sel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ccomplished these steps, all you need to do is put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sel (or that will wildcard-match sel); and hop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's browser either provides useful ACCEPT headers, or kn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lient side conten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) Wildcard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one creates a unique variant list (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) for all negotiable resources. This may become quite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multiple sets of document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0 chapter manual in 3 languages (hence, 30 files)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 (that is, a lot less trouble) to use some wildcarded "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for all 10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ognition of this possibility, SRE-http supports a speci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 list that supports such "multiple sets of negotiable resourc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of these sets requires two changes to the simpl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fference is discussed above -- the use of the "wildcarded fo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.  The second involves modifications to the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 that the wildcarded form directs many possible "request sel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ngle variant list.  Thus, the variant list should co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the request selector to influence the value of the URI: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variant list.  To do this, two 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TERN: wild_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hould be put at the top of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: /manuals/*.HTM  --    (note that a leading /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 The value of "wild_sel" used in a PATTERN: entry should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"wild_sel" used as the "target" portion of the wild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(that is used to identify the 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he URI: fields may contain *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RE-http will replace these * (in the URI:  entrie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portions of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request selector is: manual/chap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alias is:  manual/*  !negotiate  manual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manual/docs.l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: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d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en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the request contain an accept-language: en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If the request contain an accept-language: de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, the * in the Pattern: (in manual/*) "corresponds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1.htm, which is then used as a substitute for the *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URI: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content 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ketches the default content negotiation algorit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SRE-http. Note that this is used both for "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" (when the client does not include a Negotiate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), and as a "remove variant selection algorithim" (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cludes a Negotiate: *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specify your own "server side "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algorithim on a selector specific basis --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a for th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rst, SRE-http checks for a "Negotiate:" request header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header exists, then server-side negoti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. If this header does exist, then server-sid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ttempted (see the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server-side negotiation is to be attempted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selection algorithim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ient allows  a "remote variant selection algorith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including a Negotiate: n.n request header), then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an be used instead (see Appendix B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a "leave as soon as a definitive answer i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-- latter steps are only used if earlier steps yield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more, variants eliminated in earlier step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-- they are NOT considered in lat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f all variants are eliminated, a suitable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" response is immediate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ccept: headers are read. Accept: headers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cceptable mime-types.  This information can contain "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" (q)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nt with the best "combined" quality is used.  Combin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rimined by multiplying the variant-list qs (quality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: header  "q: facto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(i.e.; several mimetypes have a combin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1.0), then move to step b. If there is no accept: header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 send some form of Accept: header)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ccept-language: headers are read. These request head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nguage specific q modifiers".  The variant (of thos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a) with the highest language "q" facto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c. If there is no accep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is step is skipped. Note that the content-languag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riant list should NOT include "q"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ccept-Encoding: headers are read. These headers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coding specific q modifiers".  The variant (of thos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b) with the highest encoding "q" facto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d. If there is no accep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is step is skipped. Note that the content-encod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riant list should NOT include "q"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ccept-charset: headers are read. Variants that do not m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et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then move to step e. If there is no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Use the variant with the smallest content-length (as pu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Use the first of the remaining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variants are removed at any step in this proces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variants have a content-language, an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-language was specified), then the algorithi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if a default variant was specified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,  either a 406 (for http/1.1 clients) or a 404 (for http/1.0 cli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client-side negotiation is to be used, SRE-http return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300" return  code. The body of the response contains an &lt;UL&gt;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links to each  variant. Furthermore, the varia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itably formatted) is returned in an Alternat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-http recognizes several values in the Negotiate: header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hem can appear in a comma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 client supports client side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ist:  always send Alternates: response header (implies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server should attempt to choose best variant (implies tr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-small: always send Alternates: response header (implies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minimal support -- with full suppor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ufficiently small "best variant" gue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n     : A decimal number, such as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pecifies the major and minor versions of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mote variant selection algorithim" (RVSA) --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to replace SRE-http's built in varia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im. See APPENDIX B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 procedure to implement your favorite RV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cases, server-side negotiation is not atte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otiate: vlist,tr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guess-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cases,SRE-http returns a "300 Multiple Choices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300" response always includes an Alternates: header (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y formatted version of the variant list). In addition, a &lt;UL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ks to each variant is returned in the body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ssumption is that (in most cases) the user-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browser) will use the variant list to choose  a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t; but if it can't, the list will b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can manuall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* is included, then server-side content negoti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,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attempt to find best match, but always return the 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return the best match, only return a variant list if n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n.n" RVSA token is included, and the appropri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fined, then SRE-http will attempt to us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SA algorithim for server-side content neg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 (that is, whenever * or an n.n 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otiate: header), failing to find a best match caus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406 No acceptable representation"  response to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406 response is similar to the 300 response described abov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an Alternates: header and  a &lt;UL&gt; list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peat: if no Negotiate: request header exists, then serv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negotiation is attempted. If no best-match can be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404 response, containing a &lt;UL&gt; list of links to each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(but no Alternates: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ever server-side negotiation (either pure server s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Negotiate:* header) is succesful, a Vary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luded (Vary headers are used by proxy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a quality value is not specified (either as qs fa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type field in the variant list, or as a "q" factor in an Ac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ccept-Language request header), a value of 1.0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if a */* or xxx/* appear (in the Accept: header), and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metypes have a q modifier, then */* is assigned a value of 0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xx/* is given a value of 0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records in the variant list with no content-language field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nguage quality factor of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exceptions are tricks that cause these "defaults"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better mat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pecify multiple languages in the Content-langu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 variant list record). However, you can NOT specify a "q"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languages.  Note that the accept-language head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anguages, each of which may have a "q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harset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-8859-1 (latin1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ontent-length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ngth of 0 is assumed. That is, content-length is really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ality check", with lower values (and unspecified values)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t: the Options-General-Language tab of Netscap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enerate Accept-langu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e variant returned by server side negotiation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negotiable resource. If this should happen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a 506 response (Variant Also Negoti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) Using your own server-side content negotiation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lient-side negotiation can be quite powerful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fairly advanced http/1.1 clients. Until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, server-side negotiation is a goo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pache-emulating content negotation algorit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above) is fairly powerful, it is limi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at cookies can influence the choice of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RE-http allows you to specify your own "server 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algorithims,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: 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 at the top of your variant li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Create a procedure with "procname" that can choose a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ould reside in a .CM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orking directory, or in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variant lis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: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: SREF_NEGOTIAT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:b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text/html ; q=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: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text/plain ; q=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"use the SREF_NEGOTIATE_1 procedure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varia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i) The Cust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procedure will be passed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the original request sel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the variant list file (that the original selector map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number of entries in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read these argument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arg  sel0,afile,nentries,vari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list (the variants list) will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_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# of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_j = specifications for alternate j, with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_sel" q  {field1 values1} {field2 values2}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t.1" 1 {type text/plain } {language en } {charset cyrill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st.2" 0.3 {type text/plain } {language fr } {features tables d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t.3" 1 {type text/html } {language en } {length 20065 } {charset latin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status?" 1 {type application/octet-stream } {language g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ach entry appears on a single line (which may be quite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h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code  head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' -- a blank line means "could not find a bes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RE-http's default algorithim inst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- 0 means "could not find best match, return a 406 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- A number between 1 and n, which points to the best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_list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d if statcode=j (j=1..n). This should contain a spac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request headers used to choose the variant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 as a Vary: response header, and will the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xy servers to determine the cacachability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header_list, a Vary: *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(which implies that this variant is not cach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'3 Accept Accept-Languag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'' and 0 differ in that a return of 0 causes SRE-http to sto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 best variant (and return a 406 response); wheras as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"now try the default algorithim" (which might yie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ample of a header_list:  If you used the ACCEPT and ACCEP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headers to determine the best variant, header_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ACCEPT ACCEPT_LANGUAGE" (without the quotes). Or,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 cookie, then header_lis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, ACCEPT_LANGUAGE, COOK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EGOT.CMD file, that comes with SRE-http, provides a well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; it basically emulates the default "server side"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ii) Special proc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have several different procedures,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resources, you can use any "procname" you wish --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 legal REXX procedure name, and so long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found in macrospace or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is flexibility comes at some cost (SRE-http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mewhat slow INTERPRET command)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procnames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_NEGOTIAT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_NEGOTIAT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_NEGOTIATE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s coded to recognize these names, thereby avo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TERPRET. In particular, the SREF_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procedures that you load into macrospace (say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facility of SRE-http), and the NEGOT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.CMD files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procedure will be passed the argument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either a 0 (no best variant found), or an integ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the n varian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iii) Usefu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ase the task of writing a custom procedure SRE-http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dures that you can use to search and extr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e variant list: SREF_NEGOTIATE_SEARCH and SREF_NEGOTIATE_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D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GoServe reqfield(header_name) functio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other specific request headers (see GOSERVE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RE-http SREF_GET_COOKIE(cookie_name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cookie_name cookie (see SREFPRC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a custom "server side"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please see NEGO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 Sample Varia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Start exampl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sample varia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-RVSA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fr.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sp,fr-ca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q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the english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q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encoding: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header add x-advisory: need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header add set-cookie: foobar=this is 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/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.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 ; charset=iso-8859-1 ; q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ables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de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End of exampl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beginning with ; are comments,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, typically multi-line record,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I: entry, and (optionally) a combination of content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language, and content-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ank lines are treated as "record delimi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"one line record" URI: entry is optional -- it'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(optional) Proxy-RVSA: entry (at the top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start of the first non-one line  record) is used to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xies what  RVSAs they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 that PROC:, if used, should also be plac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first record (i.e.; next to the first "one line record" U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tent-length is the estimated siz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the actua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else equal, smaller "lengths" are preferentially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tent-language is a comma delimited set of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encoding is an encoding type, with "identity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encoding". Only one encoding-typ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type contains 3 fields. The type/subtype fiel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set= field is optional (iso-8859-1 is the default), and 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(optional) "quality" measure used to weight th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e last entry is a "fall back" variant (the client'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this if all else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Specifying a Remote Variant Selection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provides a simple hook by which a custom remot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lgorithims (RVSA) can be implemented. 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obtain the RV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rite a rexx procedure that calls this rv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ave this procedure into macrospace using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RVSA_n, where "n" is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v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reque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: 2.3,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REF_RVSA_2 is appropriate "macrospace"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the rvsa procedure will be a rexx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tep a and b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sa procedure (say, SREF_RVSA_2)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the version number, and the list of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ad these arguments the procedur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version,al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(Negotiate: 2.3,vlist) the version numb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2.3" (without the quotes). The list of alternates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Alternates: header (that would be returned to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sa procedure should use this information, along wit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(such as the various Accept head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the GoServe reqfield function)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is best.   The number of this best varia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; or a 0 should be returned if there is no b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econd variant (in the list of alterna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then SREF_RVSA_2 should return a "2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use RXU, REXXLIB, or other DLLs to create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etails on the structure of the alternates list, see RFC2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ppendix 3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Example of a TCN Request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example of TCN request, and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TM/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gotiable resource, and TSTHTM.NEG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 TSTHTM.NEG is a negotiab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tst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t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; qs=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 ts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 ; qs=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language: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tables [abc de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 /gene_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charset=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language: 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 End of 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oo.bar.net/tsthtm/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rowser to issue the following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/tsthtm/tsthtm.neg 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foo.b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: vlist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-language: 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yield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, 26 Jun 1999 13:49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-Modified: Thu, 24 Jun 1999 05:52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ag: "990624015238_18;7964E38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: GoServe for OS/2, version 2.52; SRE-http 1306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n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ocation: tsthtm/t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: negotiate,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s: {"tst.1" 0.8 {type text/plain } {language en 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st.2" 0.3 {type text/plain } {language fr } {features tables [abc de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scription "The French Version"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"/gene_test?" 1 {type application/octet-stream } {language ru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rset cyrillic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ength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nce * appears in the Negotiate: header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he default server side negotiation.  The 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information used, and the explicit q=0.8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beats the explicit 0.3 of the second entry. 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1.0 of the third entry is irrelevant, since the third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type is not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ernates: header has been reformatted (it is actually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ntents of tsthtm/tst.1, which (in this example) has a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characters, is sent as the body of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client does not want the server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/tsthtm/tsthtm.neg 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foo.b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: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-language: 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/1.1 300 Multip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Sat, 26 Jun 1999 14:01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: GoServe/2.52 ;1306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n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g: 990626095912_324;7964E3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s: {"tst.1" 0.8 {type text/plain } {language en 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"tst.2" 0.3 {type text/plain } {language fr } {features tables [abc de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scription "The French Version"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"/gene_test?" 1 {type application/octet-stream } {language ru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rset cyrillic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rtion of the etag following the ; (the 7964E38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both requests -- it's the "variant list valida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Alternates: header is the same in both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variant list validator" is als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The SREF_NEGOTIAT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se procedures, afield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-- the variant'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-  the qua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- cont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-- comma delimited list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--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-- the conte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-- Features.  Can be used for 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-- Description of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NEGOTIATE_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list=SREF_NEGOTIATE_SEARCH(avalue,afield,varilist,best,only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ue : a value, or a set of values,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eld : the name of the "field" in the variant list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is field will be compared agains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list : the "variant list" (as provided by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  : optional. If 1 or 2, then do a "quality weighted"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, and return only the top scori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variants, if a tie for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in  : optional. A index of the entries in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to exam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list: a space delimited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list is an index to the variant list --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have a value in "afield" that is a match (or a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) to a value in "a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es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procedure eases the comparison of Accept-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variant list; a typical use i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- header, and use it's value as "a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"avalue" can contain * wildcards. However,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ield" should NOT contain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avalue and afield, values are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"avalue" may also be "modified" by ;q=n.nn -- thes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the "weighting factor" for that valu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within "avalue" can have differen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"afield" is missing from a variant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language" and "features" field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value; all other fields contain 1 val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values, if they are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est=1, then instead of returning all variants that "match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riants with the highest match (if a tie for highest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op match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ighest match" is determined by using the "q" weighting fac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"avalue".  Note if a value in avalue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q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it does not contain a *, q=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it has one * (say, text/*), q=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it has two * (say, */*), q=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est=2, then modify this by multiplying the q weighting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"avalue"  by the "Q" field of th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in is specified, then only the records indexed by onl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(records not indexed by onlyin can NEV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ch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h=sref_negotiate_search('fr;q=0.5, sp','language',varilis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=sref_negotiate_search('text/plain','type',varilist,2,'1 3 6 7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=sref_negotiate_search('text/plain, text/* , */* ','type'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NEGOTIATE_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ue=SREF_NEGOTIATE_EXTRACT(afield,j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ield = a "field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= an index into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list = the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value of the "afield" field from the j't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nt list. If no such field, or if j is invalid (less then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n the number of variants, then return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j can be a space delimited list of entr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ase avalue will be a CRLF ('0d0a'x)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values of afield from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if j='*', the values of afield for all entries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RLF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g=sref_negotiate_extract('language',2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=sref_negotiate_extract('type',3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s=sref_negotiate_extract('sel','1 4',vari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