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 Nov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hort discussion on creating REXX plugins for Net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an I distribute information to be used by a clie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? And I want to do it in REXX (rather then JA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erhaps plugins is too strong a word; maybe I mean "addon applicatio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describe one approach, using a more-or-less realistic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forgive me if I get pedan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resource that  the server wishes to encrypt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hared-secret" -- that is, using an algorithim that client and serve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(implying that the client and server "share a secret"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d with the web request). Yeah, SSL sort of obviates th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, but SSL is neither free, easy to program, or unencumb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restrictions. And besides this is just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let's say that a request (from username JOE) for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foo.bar.net/secrets/myfil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ieved by the server (at foo.bar.net), and the server knows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crypt this using this 'shared secret' algorithim. For purpo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on, let's say it just reverses the message (in practice,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ES or BLOWFISH could be used, along with a keyphrase known by both par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of actions would the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server at foo.bar.net gets a request for /secrets/myfil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server determines (using some kind of  access control databas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e has rights to this file, and that this file should be encryp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verse" algorih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server applies the reverse algorit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REXX code to "reverse encrypt"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1=stream('e:\www\secrets\myfile.1','c','query si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charin('e:\www\secrets\myfile.1',1,i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=reverse(f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ND HERE IS WHERE IT GETS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rver then sends "stuff" back to the client, using som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-type. That is, it includes a "Content-type"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it c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-type: application/x-encrypt-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) Netscape, when it sees this special content-type, will then "ca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pecial REXX plugin. This REXX plugin MUST be reside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ent's computer; which implies that the client is running os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as some kind of 3rd party  rexx interpreter installed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s you have some way of distributing this REXX plu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) The REXX plugin reads the response, undoes the encryption (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reverse  again), and displays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-- the client-side question is "how does one do steps e and f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rn the answer to that question requires that you subscribe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-class support, terms negotiable..... just k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write a simple rexx procedure that "undoes the decryption"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it MYPLUG1.CM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(abstracting from exception handlers, et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yplug1.cm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 arg 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 upper var in1 type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ype&lt;&gt;'TYPE:REVERSE' then exit   /* an inelegant failure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en=stream(dafile,'c','query si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esponse=charin(dafile,1,i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stuff=reverse(da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 display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old off on the definition of the displayit procedure for a few paragra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then distribute this to your clients, who would then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mewhere in their PATH. Let's say they copy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OS2\APPS\MYPLUG1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client has to tell Netscape when to use this MYPLUG1.CMD "plug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edit netscapes list of applications. Under ns/os2 4.04 and 4.6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-preferences-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Create a new "applicati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hit the new_typ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fill in the 4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n of type:  anything (for example: "my REXX decryp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sion: not critical. Say, .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me Type: CRUCIAL. Fill in the mime-type that the server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case, application/x-encrypt-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'm pretty sure that case does no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on to use: CRUCIAL, and a bit tricky. To invoke a rexx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trick is to start with a cmd.exe /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md.exe /C "E:\OS2\APPS\MYPLUG1.CMD type:revers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ii) save this. Under ns/os2 4.04, hit Ok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tscape recieves a response with this content-typ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reate a temporary file containing the "body" of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n this example, this "body" will contain the the reve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rets/myfile.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) call the program with this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, if Netscape created "E:\TEMP\SECRET.ABC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in1 (in the sample code above)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:reverse  E:\TEMP\SECRET.ABC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 general, arguments after the program name (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, the "type:reverse") are optional. Netscape will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pplication to use", including any argument, and add a filena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(i.e.; after the "type:revers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lgorithim netscape uses for generating files is a mystery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iterate, adding additional arguments (such as "type:rever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ptional. For exampe, one could put a "passw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re if one were using a more realistic encryption (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would have to use their own value of this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rst time the client asks for this sort of resource (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application/x-encrypt-reverse content-type), Netscap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w up a "what do you want to do with this"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is puzzle is how to "display"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YPLUG1.CMD will be running in it's own visible window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status messages, and query the client f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could simply use SAY to display the response, or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user-specified file. Or you could display it i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window. Thus, one candidate for display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ut='e:\temp\foo.1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p=charout('e:\temp\foo.1',nustuff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=stream(tout,'c','clo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cmd '@NETSCAPE  file:///'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=deleteme(tout)             /* clean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bout does it. Note that SRE-http uses this strategy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ared-secret" encryption -- if you are ambitious you can chec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(see ENCRYP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