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Nov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i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 we recommend use of the latter method (defining "realm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"mime-like" structure of ATTRIBS.CFG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re idiosyncratic structure of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SRE-http's use of realms mirrors how most browsers st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When used with CFGLIST.CFG, you can use the intermediate-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"port and host" specific versions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feed into a unified database). However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specifing contradictory attributes it is probab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,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se user-configurable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For several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TRIBS.CFG, ALIASES.IN, ACCESS.IN, and VIRTUAL.I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a function of whether the "host" (to which a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ed) is a "strict-superceding", a "superceding", or a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 specific entries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(host specific entries do NOT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i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entries are defined in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IS IS BECAUS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"supercedes" the "better matching" non-host specif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 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by default caching is disabled.  Use of CAC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* allows one to override this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 Do NOT cache this selector. NOCACHE overrides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*. It also overrides PROXY_CACHE setting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verride the cachable status of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gnored by CGI-BIN scripts and SRE-http addons (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i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e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example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to host ONLY match host specific ent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entries WILL NOT match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s" (for which a host_nicknam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URLS with a LITERAL_NORECORD attribute may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'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ote) target "UR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_list (if present) is used to control which entrie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ether the request is asking for a document, a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 upload (see section V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limitation_list, the entry will 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virtual directory information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scope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use socke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the resources represented by this URL (on a remote ser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 out the response headers, and treat it as if it c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subdirectory access is allow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'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supplements (or replaces) the severa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" files used by SRE-http. These are ACCESS.IN, ALIASE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, REPSTRGTS.IN, USERS.IN, and VIRTUAL.IN (note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 1.3f, ACCESS.IN was named ALL_FILE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".IN" files (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.IN) are used to set "selector-specific"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 for the details).  ATTRIBS.CFG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les using a "realm-architecture"; a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how the WWW is organized, and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is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realm, or subrealm,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of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pt_file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list  -- specify a limitation list (used with redirect: dir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-- 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pt_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pt_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vopt_file complements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DV as an abbreviation for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direct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"limitation list". This limitation lis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: 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alid values that can appear in the limita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TML, !CGI-BIN, !ADDONS, and !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2.4.v for the details on limit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imitlist: !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specifying a limitlist is the same as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n_advanced_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_option can be any of the SRE-http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pecify multiple option: lines -- with one op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et fix_expir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EPLACE_RULES=&lt;/HEAD&gt;==&lt;BASE href="http://www.x.org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: complements advop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VIRTUAL NO_POST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_POSTFILTER permission, when used with a PUBLIC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specifying a NORECORD (or LITERAL_NO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n a PUBURLS.IN entry (see 2.3.i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s are stripped from xxx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  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.sub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 is optional. If present, this realm (or realm.subrea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uperceding" realm. Otherwise, it is a normal real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v for a discussion of superceding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 -- a "literal" transfer.  XXX is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which can 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 a PUBLIC realm, litera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ITERAL (or LITERAL_NORECORD) mod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URLS.IN entry (see section 2.3.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LITERAL is equivalent to using a !TRANSFE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ALIASES.IN entry  (see section 2.2.iv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-- identifies a "negotiable resource". This re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negotiation information.  XXX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certain cases it can point to a spec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See 2.2.iv for details on content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: xxx   instead of  REDIRECT: LITERAL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multi-line replacement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of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"superceding realms" (and "superceding subrealm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other "selector specific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first try and match a selector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erceding realms.  If a match is found (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st matching" rules), the information for this realm or subrea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at is, non-superceding realms and subrealms, and ent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 files, are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ful use of superceding realms means that rather t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parate daemons (for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directory info), only one daemon is calle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queue and semaphore related overhead, and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 searchs" from four to one, throughput sh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fact that 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 directory info are independently specifie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ynamism. For example, an alias can change a selecto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lector can then match a virtual directory entry. Si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would either greatly complicate, (or render useless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up, the use of this "one daemon" is limi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"superceding realm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are more then zero superceding realm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ompare the selector to the rules belonding to the set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s (and superceding subreal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if any match it found, use the "public url, etc." inform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best matching" superceding realm (or superceding subreal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no match is found, check the rest of the selector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, check all non-superceding realms specified in ATTRIB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entries in the PUBURLS.IN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(in a fashion similar to superceding hosts), a ma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 "trumps" all other (possibly better) match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s (and in the .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duce the dynamism of sre-http -- since realm definition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hen definitions made in the .IN fil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example of "virtual directory from a modified selector"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within a single realm. In addition, if there is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uperceding realm", the time required to search the superceding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no benefit (that is, it worsens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recommended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if you use superceding realms, use them as much as possi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mplies careful migration of information from the .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IBS.CF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no superceding realms are defined, then this daemon is not cal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non-use of this feature should have minim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fully disable the use of superceding real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NO_SUPERCEDING_REALMS=1 (in SREFMON.CMD) --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ing even more then defining n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use of superceding realms is orthogonal to the use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; you need not worry about perver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the above description mentions the .IN files and the ATTRIB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mplies "host specific"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 all realms defined in ATTRIBS.CFG are superc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ution: In most cases the rules for a superceding real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preference to other rules.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s (such as some virtual directory look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ons, and PUB_URL lookups after a GoServe cache hit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 special treatment t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t is safest to structure your realm r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s would match superceding realms even if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s) weren't super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 realm may be a superceding "subrealm" even if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is non-superceding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i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set fix_expire 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: dir=f:\temp\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 !HTML !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sel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s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cores/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e:\baseball\y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r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mans/manual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