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a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 Alternatively, server push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t ready" document, followed by a selected file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ancient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,audnam,resp_hdr,part_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 (text or non-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fully qualified file name (whose content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mime_type to send additional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nam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_hdr  : Optional list of response headers-- to add before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en one header, then each h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d by a CRLF, but there should NOT be a CRL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s of 1.3h.0300.c, "part headers"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_hd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_hdr : Optional list of part specific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technical notes below for details on resp_hdr and part_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SEND.CMD demos the use of SREF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dnam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no longer recommend using the mime_type argument to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 specific" headers -- you should use the part_hdr argu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,,,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HEADER ADD X-1: Welcome','X-part0: Yes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,,,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'X-part1: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MULTSEN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P_HDR and PART_HD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_HDR is used to add response headers to your response. These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ody (of a single part document), or befor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a multi-par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P_HDER argument is ONLY used with "beginning" par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wtype = '1','1S','S', or '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 of the RESP_HDR should be similar to the form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options -- a CRLF delimited list, with each lin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'HEADER ADD or 'HEAD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_hdrs='HEADER ADD X_1: This is X1 '||'0d0a'x||'HEADER Drop Exp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ADD and DRO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is used to add "part specific" headers (thes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).  PART_HDR is used in "first parts"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type='S', 'SS', 'M', 'MS', 'E', or '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also uses a CRLF delimited list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"head" of the part as is. Thu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HEADER ADD.  Furthermore, HEADER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s='PART_NEW: This is another part '||'0d0a'x||'Content-Disp: k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if either PART_HDR or RESP_HDR argument is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iddle" or "end" part (such as when howtype='A','SE', etc'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 1.3a, the FIX_EXPIRE "correction"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REF_MULTI_SEND is first invoked (with a '1S', 'S', or '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