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1 March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REF_MULTI_SEND macrospace procedure of the SRE-http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F_MULTI_SEND is used to create a multi-part document.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"send pieces" of a document as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i-part documents are used for "server push" delivery of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ly. The basic presumption of a multi-part docume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part stand's on its own. Typically, a browser will replace a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 as soon as the next part becomes availabl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push can be used as a form of animation, with each par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frame" of a movie. Alternatively, server push can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get ready" document, followed by a selected file, and l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GIF_TEXT addon uses multi-part doc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icated images, with simpler images displayed firs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n replaced by more elaborat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part documents require browsers that are abl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s, and that understand the multipart/mixed-replace mim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-ancient browsers, such as Web Explorer, can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ending pieces is used to send earlier portions of a docum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come available. This gives the client something to r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ocuments are being built on-the-fly. For example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on uses "sending in pieces" to display long listing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"time out" the server (or the client's attention 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hing is sent before the entire list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-in-pieces documents can be handled by all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SREF_MULTI_SEND, it's easy to create "multi-p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send as pieces" documents. All you need to do is specify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or strings), and let SREF_MULTI_SEND take care of the grubb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Using SREF_MULTI_S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yntax of SREF_MULTI_SE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ode=sref_multi_send(message,mime_type,howsend,file_flag,verbose,audnam,resp_hdr,part_h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 either contains the "message" to be sent (text or non-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 fully qualified file name (whose contents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_type : A mime type; such as text/html or image/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use mime_type to send additional respon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the not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send : A flag that tells SRE-http "where in the multi-se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 are".  There are basically four values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modifi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1' == Single part document to "send in pieces"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od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S' == Start the multipart send (i.e.; the first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M' == A middle piece -- more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E' == End piece -- send this "message" and clos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addition, you can "build" a long message,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portion as soon as they are added.  To do thi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HowSend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S' and '1E' -- Start and end a "sent in pieces" sing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S' and 'SE' -- Start and end the first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S' and 'ME' -- Start and end the middle "part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ES' and 'EE' -- Start and end the final "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 and '1A' -- Add stuff (between 1S-1E; SS-SE ; MS-ME; or ES-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flag: If equal to 1, then "message" is to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y-qualified file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 : If &gt; 2, some status info will be displaye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dnam   : Name to use when writing to GoServe audit file (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_hdr  : Optional list of response headers-- to add before the firs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ore then one header, then each head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perated by a CRLF, but there should NOT be a CRLF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as of 1.3h.0300.c, "part headers" ar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rt_hd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_hdr : Optional list of part specific respon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technical notes below for details on resp_hdr and part_h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turn code (rcode) is the RC from the 'SEND' command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negative values which  indicate a broke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ULTSEND.CMD demos the use of SREF_MULTI_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 and xS are the same (where x=1,S,M,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: 1S=1, SS=S, MS=M, and ES=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dnam is ONLY used on "first cal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when howsend=1, 1S, S, or 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me_type is only used on "first calls of a p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when howsend=1, 1S, S, SS, M, MS, E, or 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howsend='A', the name and mime_type argu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mime_type is not specified, text/html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howsend is not specified, A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no longer recommend using the mime_type argument to se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rt specific" headers -- you should use the part_hdr argumen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picture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d:\i1.gif','image/gif','S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d:\i2.gif','image/gif','M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d:\i3.gif','image/gif','E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3 screen status report, with the middle portion a "running t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Welcome','text/plain','S',,,,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HEADER ADD X-1: Welcome','X-part0: Yes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art 1 is done','text/plain','MS',,,,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,'X-part1: On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art 2 is done',,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Part 3 is done',,'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good bye','text/plain','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5 piece single part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the first line,'text/plain','1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line 2 ',,'1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line 3 ',,'1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line 4 ',,'1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 This is the last line  ','text/plain','1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&lt;h2&gt;This is line 3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=sref_multi_send('&lt;h2&gt;This is line 3',,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the second argument is ignored when howsend='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er example, see MULTSEND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Technical No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SP_HDR and PART_HD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_HDR is used to add response headers to your response. These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body (of a single part document), or before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f a multi-part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SP_HDER argument is ONLY used with "beginning" part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howtype = '1','1S','S', or 'S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rm of the RESP_HDR should be similar to the form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ced options -- a CRLF delimited list, with each line star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'HEADER ADD or 'HEADER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_hdrs='HEADER ADD X_1: This is X1 '||'0d0a'x||'HEADER Drop Expir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oth ADD and DROP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_HDR is used to add "part specific" headers (these ar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 used).  PART_HDR is used in "first parts" -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type='S', 'SS', 'M', 'MS', 'E', or '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_HDR also uses a CRLF delimited list,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"head" of the part as is. Thus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'HEADER ADD.  Furthermore, HEADER DROP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rs='PART_NEW: This is another part '||'0d0a'x||'Content-Disp: kee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ly, if either PART_HDR or RESP_HDR argument is specifi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iddle" or "end" part (such as when howtype='A','SE', etc')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rt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ver you issue a S (or SS), M (or MS), or E (or ES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RE will assume that you are "starting a part"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lly, xS (x=S,M, or E) will start a new part of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lti part document".  On the other hand, xE will close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recieving a "new part", multipart aware browser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cape 2.0 and  above) will "remove old stuff". This migh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ing the screen (or frame); or clearing the bo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-line imag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, "A" means "add new content" -- it never gener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  "A" can be used with any browser, sinc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require multi-part awareness. Note that using A with no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should work (i.e.; streaming audio), but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"animated" documents (or images) should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"S" -- which sends the appropriate "this is a multi-part docume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aders to the browser, as well as the file/string you spec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one one more "M"  --which sends a seperator lin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/string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"E" -- which sends the file/string, and closes the multi-par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(S, M, or E) will be sent in pieces (with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to previously sent portions of the "part"), then you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xS, A ... A,xE (where x is S,M or E)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rt Document Sent In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part documents are more generally understood (b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s). The calling sequence should be 1S, 1A,..,1A,1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can use a sequence of SS, A, SE to send-in-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part document, but it's not recommended (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close the document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As with multi-part documents, you can use as many "1A"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A '1' and a '1S' have the same effect (starting a "send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"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can NOT intermix "1x"  with "SX", "Mx", or "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You should always end a "send in pieces" doc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1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ver 1.3a, the FIX_EXPIRE "correction" is automatic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REF_MULTI_SEND is first invoked (with a '1S', 'S', or 'S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