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11 June 1999.      SRE-http counter Files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.a     The HITS and COUNTS counter file (COUNTER.C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a.i      Exampl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a.ii     Not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b     The RECRDALL.CNT counter fi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b.i      Exampl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b.ii     Not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c.    The SENDFILE.CNT sent-files counter fi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c.i      Exampl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.c,ii    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______________________________________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-http has several files use for counting and auditing.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several of them: COUNTER.CNT. SENDFILE.CNT, and RECRDALL.C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y are installed to the DATA\ subdirect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erve working directory (say, x:\goserve\d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3 files have some user configurab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RE-http can maintain a set of "common log files". See SREFLOGS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RE-http supports  COUNTER, a highly flexible, graphics-capable hit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ility. See COUNTER.DOC for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SRE-http is shipped with two cgi-bin scripts that provide hit cou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abilities: XCOUNT.CMD and JCOUNT.CMD. See CNTDEMO1.SHT for a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GoServe maintains an audit file (GOAUDIT.80). For details on its us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SERVE.DOC (GOSERVE.DOC comes with GOSERVE, it is NOT part of SRE-htt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______________________________________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a The HITS and COUNTS counter file (COUNTER.C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unter file is used to record the number of requests (also know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hits) for this document. It is used whenever a REPLACE HITS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COUNTS keyphrase is proces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er file has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_NICKNAME//AURL CTS MESSAGE_1 , MESSAGE_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HOST_NICKNAM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AURL is a �selector� corresponding to an HTML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CTS is the current count of the number of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MESSAGE1 and MESSAGE2 are used by HITS to display the # of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REPLACE HITS keyphrase is encountered, SRE-http looks in the counte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 AURL that matches the REQUEST �SELECTOR� If it finds a match, the 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_1 and MESSAGE_2 values are extracted. CTS is then augmented by on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back to counter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ly, a "count of hits" string is included in the the requested documen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will have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1 CTS1 MESSAGE_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 generic message_1 is used if message_1 and message_2 are missin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REPLACE COUNTS, the same procedure is followed, except MESSAGE_1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_2 are igno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request �selector� does not match any of the AURL's, a new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be created (with CTS=1 and MESSAGE_1 and MESSAGE_2 left blank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a.i)  Example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.HTM  66 You are visitor # , since &lt;!--replace creation_date  -- G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/PROJ1.HTM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/CALC.HTM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.HTM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S//VERMONT/COVERED.HTM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e use of the message_1 and message_2 blocks in the entry for INDEX.HT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note the use of a REPLACE keyphrase in the message_2 blo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a.ii)  Note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Only the portion of the request �selector� before a ?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@ The default name of the counter file is COUNTER.CNT. You can modify thi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nging the COUNTER_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Wildcard matching is NOT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@ An alternative means of recording "number of requests" is provi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ting the �[2]RECORD_OPTION�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@ Another alternative is the �[3]SENDFILE� facility, which keeps trac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plicitily requested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@ Or, you can use COUNTER.RXX -- invoked using an INTERPRET keyphrase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[4]COUNTER.DOC� for detail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@ Yet another alternative is to use external programs to generate a "cou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IF". Many of these programs will also keep track of the number of hi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example, XCOUNT.CMD (a CGI-BIN script) will generate a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odometer" style counter, and also keep track of the number of hits (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this doesn't work if the client has her browser set to not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aphic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@ In the COUNTER_FILE (and in the ACCESS_FILE, the SENDFILE_FIL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CORD_ALL_FILE) 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#  The REQUEST �SELECTOR� is used to record entries -- before ALIA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ther replace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#  / characters are converted to \ characters; and leading \ (or /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aracters are dropp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lines beginning with a ; ar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#  The "host nickname", if present, is appended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selector� . For example, the BRIDGES//VERMONT/COVERED.HTM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ignifies a �selector� of VERMONT/COVERED.HTM to a host with a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ickname of BRID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______________________________________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b) The RECRDALL.CNT counter fi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CORD_ALL_FILE (with default name RECRDALL.CNT) is used to recor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s, such as transfers of files and requests for server side processing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ed when �[5]RECORD_OPTION�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ructure of the RECORD_ALL_FILE is similar to the COUNTER_FILE, with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  All requests are tracked (including requests for HTML documents, reque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.GIF files, and Server Side Processing request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  Instead of a MESSAGE_1 , MESSAGE_2 following the AURL CTS , the da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st successful request for this �selector�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  RECORD_ALL_FILE may contain "wildcard matches" -- typically sub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I.b)  Exampl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/PROJ1.HTM  9 03/01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/ZFVL5615.LST  1 02/28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EARCH  4  2/29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.HTM 7 03/01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/*  3 03/01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// SCHEDULE.HTM 120 05/03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e TEMP/* entry is used as an wildcard match; if RECORD_OPTION="YES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ES_ALL", then all requests for files in the "temporary directory"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ed in the TEMP/* entry (the assumption is that one is typicall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ed in specific information on temporary files). Also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/ZFVL5615.LST -- it was written when a file in the "temporary" directory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ed, and before the TEMP/* entry was added to the RECORD_ALL_FILE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 administator must have added the TEMP/* entry on 2/29/96!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note that the date is the date of the most recent "allowed"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b.ii)  Note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@ The RECORD_ALL_FILE is meant strictly for recording information -- 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 contain message strings, nor does it contain "access contro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Entries in the RECORD_ALL_FILE may be hos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@ If more then one "wildcard" entry matches the requested �selector� 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best match"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______________________________________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c. The SENDFILE.CNT sent-files counter fi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NDFILE_FILE counter file (with default name SENDFILE.CNT) is us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FILE facility to record transfera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entry should have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host_nickname//URL_NAME  CTS   LAST_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_nickname// does not appear in single host set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RL_NAME can include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re is NO space between host_Nickname// and URL_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RL_NAME is relative to the data directory, or a virtua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S is the "count of hi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_SENT is the date of the most recent request for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c.i) Example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EMP/FOO.HTM  4 07/06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/GO1.HTM  6 07/06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EAA.HTM  20 07/06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/SAMPLES/SRCHINDX.DOC  2 07/07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/SAMPLES/TESTTABL.HTM  1   07/06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//  TIGERS.DOC 5  06/07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c,ii)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If a SENDFILE_FILE does not exist, it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Entries in the SENDFILE_FILE may be host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@ If more then one "wildcard" entry matches the request �selector� 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best match"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