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2 April 1999. Daniel Hellerstein (danielh@cross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NPWD: The SRE-http DYNamic PassWor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YNAMIC_PWD, which is part of SRE-http version 1.3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cedure designed to be used by SRE-http ad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urpose is to provide "digest" style authentication to http/1.0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; Netscape 4.0 and below). As opposed to "basic" authent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PWD (as well as "digest" authentication) never sends a user's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ear.  Instead, a strongly encrypted version of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an encryption that changes from seesion to session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y to day and from IP-address to IP-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ryption does NOT extend to the contents of the request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PWD (as well as "digest" authentication") is not as powerfu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. Nevertheless, by keeping the password secret from prying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"man in the middle" attacks can be pre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encryption of response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.DOC for a description of SRE-http's encryp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REF_DYNAMIC_PW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have version 1.3d (or above) of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opy of DYNPWD.RSP in the (possibly host-specific) "data director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erver  (the root of your web tre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strictly required -- you can specify a different "respons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YNPWD requires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grant "application specific, secret privileges" to the lucky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ince the MANAGER addon can use SREF_DYNAMIC_P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=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= TH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rivset= PRIV1 ?MANAGER:dox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 of the ?MANAGER:xxxx syntax: the ? signals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secret privilege", and the MANAGER: means "this privile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by the MANAGER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tring fallowing the ?appname: (for example, "doxfil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"shared secret" for the appnam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Write an appication that requires dynamic password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quite easy, it just requires one call to SREF_DYNAMIC_P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Optional -- customize DYNPWD.RSP. This is strictly optional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ic version of DYNPWD.RSP should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yntax of SREF_DYNAMIC_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dynamic passwords, you must write an "sre-http" add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SREF_DYNAMIC_PWD procedure (SREF_DYNAMIC_PWD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acrospace when need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SREF_DYNAMIC_PW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=sref_dynamic_pwd(appname,newlocation,privset2,duration,respfile,client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name: recommended. the "application" calling this. Used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shared secret". If not specified, a value DYNPW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APPNAME is also used in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ocation: recommended. The uri to invoke when client hits the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. Default value is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vset2 : REQUIRED. the space delimited list of "secret" privile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hould contain an entry of the form APPNAME:shared_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: optional. duration of a timestamp, in days (and fractions 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value is 1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file: optional.the "response file" containing the md5 procedur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DYNPWD.RSP, in the datadir()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addr: client's numeric ip address. Optional, if missing, will g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 GOSERVE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=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valid passwor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='200 '||length(respon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 valid password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dynamic_pwd asks the client to supply one -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code for this "respon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SREF_DYNAMIC_PWD returns a '', the client is leg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nything else, then SREF_DYNAMIC_PWD has sent a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ssword" response, and has closed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n example of SREF_DYNAMIC_PWD, see the SRE-http "MANAGER"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further discussion of "secret privileges", see the SRE-http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USERS.IN file that comes with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"privset" argument (to SRE-http addons)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ections: the "public" privileges (that may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TATUS, and other, addons), and the "secret"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should NEVER be reported by any SRE-http ad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them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var privset privset_public ',' privset_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