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RE: Start and Monitor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RE is used to start and monitor the state of the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erver.  It's major use is to detect when the server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star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RE is meant to be used in environments where SRE-http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occasionally) crash. Since the GoServe/SRE-http combination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, this is mosly likely to occur when scripts and SRE-http ad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. For example, the RXGDUTIL library, used by the GIF_TEXT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, can (for undetermined reasons) crash the proces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RE, this "crash" can be detected, with GoServe/SRE-http t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STARTSRE.CMD to your GoServe\SRE-http directory.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y it anywhere, if you are willing to adjust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RTSR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RE-http is NOT install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SERVE.EXE; you MUST adjust these parameter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 mentioned above, you may need (or want) to adjust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RTSRE.CMD.  These parameters are at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asonably well documen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NAME:  The ip name of the server.  If left blank, the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_nam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_name='foo.ba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SERVE:  The location of GOSERVE.EXE. If you instal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,  STARTSRE.CMD from the GoSer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GOSERV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serv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serve='d:\apps\goser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: The name of the filter (it should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tarted STARTSRE from).  By default,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, but you might want to use SREPROXY.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LITE.80 (or you might need to change the "port numb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='srefiltr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='sreproxy.808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: Frequency, in minutes, that StartSRE checks ser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requent updates will mean less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recoveries", but will increase server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: Events are written here (i.e.; a "restart server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file='startsre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_RESTART: Enable STARTSRE to try and kill, then restart, GoSer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ain "bad"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_resta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ry_restart=0 is not recommended, since it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start GoServe if necessary" function of Start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TIMEOUTS: If TRY_RESTART&gt;0, then if more then MAX_TIMEOU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s (or other events causing a zero length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, then kill and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x_timeouts=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HIT:  A request to use on the "first hit" to the ser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hen STARTSRE is first invoked, and whenever a "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erve" sequ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, you can use this to access th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want to use your own "request sel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FIRST_HIT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_HIT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_HIT='/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D to the directory in which you installed STARTSRE.CM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. That is, from an 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GOSERVE&gt;start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GOSERVE&gt;start start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artSRE will then start running; first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server is running, starting GoServe if it's no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tart montitoring: checking the server's status, and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if a "crash"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status information will be written to the scree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imitive, but it does let you know that thing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top GoServe, you'll need to first stop STARTSRE (Ctrl-C wo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top GoServe. Note that merely stopping GoServe is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TARTSRE will detect a "crashed server", and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RTSRE can be used with any version of SRE-http; but i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b.1198b and above.  Actually, with prope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, STARTSRE can probably be run with any GoServ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've not tested i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he RESTART addon is an alternative to STARTSRE (it's an add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ne to remotely, via your browser, restart GoServe/S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