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Strip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M shareware utility strips HTML codes from Web page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ext and URLs (optionally).  Some of the page'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, but since PMStripper is not an HTML interpret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lost.  While the layout of tables and lists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ripping, data is sorted to separate lines for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esigned to provide a quick conversion of HTML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plain ASCII text.  Although the conver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hile loaded in PMStripper, only simple edi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refore, if extensive editing is neede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aded into a more capable 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fers a menu item to easily mov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programs suited for advanc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to use PMStripper is to install it as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iewer in the IBM Web Explorer.  This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nformation from Web pages or cut and paste URLs from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hareware program and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register it.  PMStripper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heck on how long the program has been in u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user to determine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MStripper is fully functional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ce features are disabled but they do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utility.  Trying the disabled feature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unregistered message requiring a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REXX is installed:  Run the INSTALL.CMD script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or by double clicking on the install file'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reate a destination directory and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t.  Optionally, you may use the unzip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 In either case the scrip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program object on the desktop and set fil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files.  Setting associations this wa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loading, and stripping, of saved Web pages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cannot create the desired directory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zipped files to the working directory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REXX is not installed:  Unzip the archive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and manually:  a) Create a desktop program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Set .HTM and HTML associations.  (See OS/2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istributed as a compressed archive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MSR_xxx.zip and the shareware version 1s PMS_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version number.  The contents of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file na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n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remove PMStripper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iles, program object, associations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makes no entries in configuration or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sing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imple program with only five menu bar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File' offers nine pull-down menu items:  'Open 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load Source File', 'Reload Source File As Raw HTML', 'Save A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- No Prompt', 'Save Marked Text To File','Hard code word wra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 On Default Printer'  and 'Exit'.  All except the Re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No Prompt, Hard code word wrap and Print selection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andard OS/2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load Source File' menu item reloads the current HTM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andy way to make changes in the stripp options and the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, process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load Source File As Raw HTML' menu item reloa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 without stripping the HTML codes. This was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MStripper as the raw HTML viewer does not rob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asy way to view the raw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file name for the 'Save As' is easy: Highlight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and then click on 'Save As', or simply hig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lt+S.  If you have not highlighted tex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original file's name (with the extension .htm or 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.txt) is offered as the default. 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only available in the regisered vers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as been added to warn the user if he is about to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 If the file is write protected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file is not write protected,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'Ok' or 'Cancel'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ave - No Prompt' menu item saves the stripped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file dialog box.  It uses the file name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in the file dialog box that is used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As'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ave Marked Text To File' menu item opens a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and after the use has entered a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arked tex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ard code word wrap' menu item adds CR-LF pairs to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splay window to make the current word wrap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rint On Default Printer' menu item sends the str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printer without any special formatting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WPS print manager and uses the printer's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ince word wrap in the PMStripper display wind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ormat the text, line lengths must be user adjust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user can select a printer as the file's dest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Save As' menu selection and entering 'lpt1' or 'lp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.CMD file is used to install PMStripper,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is set so that a double click will loa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tensions into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also load HTML coded files for stripping vi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of the file's icon onto that of the PMStripp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load files by drag and drop onto an op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Edit' has five sub-menu items which also operat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'Cut', 'Copy', 'Paste', 'Select All' and 'Undo Chang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o Change' selection will undo the last change made to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is only one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sub-menu item is 'Select to End' and marks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 to the end of the file.  I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fore I found out that it was already part of the M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that I used for the main PMStripper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 combinations work in PMStripper and many oth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Home       moves the cursor to the top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End        moves the cursor to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Shift+Home  selects the text from the current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Shift+End   selects the text from the current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Options' has seven sub-menu items.  They are 'Display 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, 'Strip Options', 'External Editor Setting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, 'Use idle time priority'  and 'Save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 Options' has three sub-menu items.  They are 'Fo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et to default colors' and 'Word Wrap'.  'Font'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OS/2 font dialog box and will allow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nstalled fonts.  This option only change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window.  To change the font for the menuba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a below the main window, use the OS/2 fo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and drop a new font on either area.  For the mai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rag and drop does not always work correctly.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only saved when 'Save Settings'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set to default colors' option restores the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foreground colors.  To change the col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, main window, or the information area use the OS/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 drag and drop a color selection.  When '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, the color selections are made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Word Wrap' option is a toggle setting that turns word w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ff.  Word wrap is set on each time the application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 function does not actually reformat the text,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ly the way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 has three sub-menu items.  They are 'Add 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ave URLs'and 'Only http type'.  These options effect how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ocessed and the file must be reloaded for the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current file.  'Add URLs' appends the URLs foun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end of the stripped text.  'Leave URLs' leaves the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TML file in the stripped text. The 'Only http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URLs to those links containing a http refer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URL detection looks for htlm code containing href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gopher, ftp, mailto, and relative links to other web p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omplete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trip Options' has seven sub-menu items: 'Ignore &lt;BR&gt;' and '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', 'Translate quotes'and 'Translate iso8859-1 character cod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elections are mutually exclusive.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the stripped output has excessive blank lin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occurs in Web published poetry since many are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rriage return - line feed (cr-lf) pairs and the HTML cod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text reformatting by the browser. PMStrippe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&lt;BR&gt; into a cr-lf pair thereby producing unnecessa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These two menu items strip either the cr-lf pairs OR th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the text before any other actions are performed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either option should be similar, but one method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sults depending on how the text was original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ne or the other and reloading via the ALT-R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ranslate quotes' option translates the "smart quotes"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b pages into the standard ascii values (0x93 and 0x94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x22).  The "smart apostrophes" are translated to standard ascii (0x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x92 are changed to 0x22). The two "special hyphen"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standard ascii (0x96 and 0x97 are changed to 0x2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5 character is translated into 3 periods (0x2e) to approxim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psis character.  In addition the 0xA0 and the 0x99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nslated to a space. The translation is done before an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es are translated, so this option should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at use those characters as part of their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ranslate iso8859-1 character codes' option translate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decimal 128 thru 255) of the iso8859-1 character 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html character enties. The translation is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tml character enties are translated. This op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pped text contains the wrong internationa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likely to be helpful on englis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ranslate quotes'and 'Translate iso8859-1 character c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mutually exclus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options discard starting at line 10 the next 100,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00 lines of raw html source before stripping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.   The keyboard accelerator for these op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the menu selections.  Pressing Alt+1 , Alt+2, Alt+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+C sets the option and then reloads and strip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se three options are not sav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Settings"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is found within the first 10 lines, so that is wh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ines are not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effect how the HTML file is processed and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oaded (via ALT+R) for these changes to effec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ternal Editor Settings' has two sub-menu items.  They are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TMP2__ File' and 'Use Clipboard'.  'Use __TMP2__ File'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__TMP2__ to be left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an external editor.  'Use Clipboard' causes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opied to the OS/2 clipboard when the user selects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.  These option settings are only eff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 has seven sub-menu items.  They are 'Repla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derscore Character', 'Leave Space in 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Default Save Path', 'Enable Use of Default Save Pat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Default Load Path', 'Enable Use of Default Load Pat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Enter Default Save Extent'.  The first two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nd only one setting is active. They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converted to a destination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HTML file.  The following option settings are only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'Enter Default Save Pat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Default Load Path' bring up a dialog boxes that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paths for saving and 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able Use of Default Save Path' and 'Enable Use of Default Load 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ggles that enable the use of the default paths. Thes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disable the default paths without clear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formation.  'Enter Default Save Extent' brings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user to specify a default extent for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 when it i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period is not part of th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se idle time priority' reduces the priority of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source file.  Using this option reduces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has on other tasks that are active.  Users wit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may not notice any difference when thi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ve Settings' saves all of the option settings to an IN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INI. The file will only be created when 'Save Setting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utility reverts to word wrap on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MStripper users who wish to add an environment variabl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PMStripper will use that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the PMSTRIP.INI is located if it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specifie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MSTRIPPER=C:\YOU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:\YOURPATH should be changed to the location of PMStri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that you want to locate the PMSTRI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routine does not add the line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PMStripper is activated by dropping the icon of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to that of PMStripper, the location of the HTML 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directory.  PMStripper will look for its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before checking the locatio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This is convenient for those who may wa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, each with different attributes, according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'Exit' has two sub-menu items.  They are 'Exit' and 'Exit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.  'Exit' causes the stripped file to b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to close.  'Exit to Word Processor' causes the OS/2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MS_CMD.CMD to be executed and PMStripper to close.  The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 option is only effectiv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About' displays copyright an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he active keyboard accelerators (short cut key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Alt+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        Ctrl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                 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             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                     Ctr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                      Alt+F , Ctrl+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Default Printer        Alt+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File                     Alt+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Source File As Raw HTML 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                       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No Prompt                Ctrl+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arked Text To File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Change                     Alt+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                 Alt+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first 100 lines         Al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w sourc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first 200 lines         Alt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w sourc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first 300 lines         Alt+3 , Alt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w sourc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ext from the current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posi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ccelerato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gging a file from Web Explorer the file must be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(or in a folder) before it can be dropped on the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only run on OS/2 Warp and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feature is the ability to mark text in the str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highlighted text as the file's 'Save As'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if you have HPFS formatted drives.  NOTE: 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nctuation characters are converted to "_"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unless the option to use spaces is selected. 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haracters are converted to spaces.  The "/" and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eleted and not replaced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 the registered version of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pecification defines "Character Entity Sets" or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particular graphic characters which have speci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kup language, or may not be part of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writer.  PMStripper does not scan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but does try to resolve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MStripper has support for code pages 437 and 8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page 850 is in use, the 850 character set is used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ly make a difference when &amp;xxxx; tags are prese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ct character or an acceptable alternat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is used. If the tag is unknown to PMStripp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xxxx; tag will be lef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ho frequently encounter particular &amp;xxxx and &amp;#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should contact the author so that the tags may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Why &amp;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eel good about supporting OS/2 developer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MStripper will have access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that were compiled with the 486 and 586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se versions will offer some performanc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ith 468 , Pentium, or equivalent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option runs the PMS_CMD.CMD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specified in the Program Object.  Thi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word processor or editor of your choic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text file named __TMP2__ or to allow you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 into your editor.  PMStripper will clo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MS_CMD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__TMP2__ file is discarded if PMStripper is clo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menu item.  Double clicking the PMStripper's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using Alt+F4 or selecting that menu's 'Close'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ripped file (named __TMP2__ ) to remain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is disabled in the unregistered version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mmand script an unregistered message requir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MS_CMD.CM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ystem editor E.EXE, the PMS_CMD.CMD 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word processor or editor whose executab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 command script must copy the __TMP2__ fil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ata directory, change to that directory and the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/editor.  An example PMS_CMD.CMD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__TMP2__ g:\describe\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ctivation of the Word Processor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unregistered message requiring a user response i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unregistered line that is inser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supported via e-mail.  Send help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ggestions to me at dwhawk@intc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to register PMStripper.  Through BMT Mi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will accept credit cards and will b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outside the United States.  BMT Micro's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$9.95 (US Dollars).  BMT Micro also has an FT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gistered version can be obtained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small bills, gold coins, diamonds or even checks (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lease) valued at $9.95 (US dollars) into an envelop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5 N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, 67220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Pal registration is also available on the author's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cottagesoft.com/~dwhawk/sh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$100 bills (or larger) in the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full postal insurance.  Also, no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ecause it is absolutely unsafe, and unwise, to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Pal registration is also available on the author's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cottagesoft.com/~dw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PMStripper will be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my web page, so make certain that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cluded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updat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vers all 1.xx versions of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hawk@intc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