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 9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SI command #exec. We now support #include and #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#exec cmd has been disabled on security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(webserve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t found" error message may be any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404*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 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er-domain file 404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rver port was not being read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 specified in a URL, we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shtml, index.html, index.htm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-side #include implemented, but only for *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29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umber of clients wasn'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source files weren't being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lternative hostnames for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default max simultaneous clien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timeout to deal with lazy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ffer size increased to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(25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