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(14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ersistent "file not found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   (14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default MIME types: text/plain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as text/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ew more entries to the default MIME typ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to loading the MIME types from a tex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rom the INI/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faulty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( 9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SI command #exec. We now support #include and #exec c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#exec cmd has been disabled on security 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nual (webserve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ot found" error message may be any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404*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( 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er-domain file 404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rver port was not being read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name specified in a URL, we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shtml, index.html, index.htm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-side #include implemented, but only for *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(29 Apr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umber of clients wasn'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source files weren't being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lternative hostnames for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default max simultaneous clients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timeout to deal with lazy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ffer size increased to 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 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(25 Apr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