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bot - The E-Mail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:  96/01/20  Pieter Hin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:  96/02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ed to call this erobot but my fingers kept typing 'erbot'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they should know.  So it's 'erb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 Pieter Hintjens,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Erbo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rbot you need a UNIX account which receives e-mail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 .forward function.  Type 'man forward'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ward function passes all incoming mail to another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, useful!) a specific program or command.  We install Erb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gets (at least a copy of) all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bot does various things that I find useful time savers. 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un commands for you on the local UNIX system.  This seems si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you can always telnet to the system and run commands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sometimes this is not allowed.  For example, some systems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-mail connection to the outside world, for security or cost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s provide you with e-mail and ftp space, but no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.  Erbot gets you around such limitations, albeit in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.  No matter!  You can run essential commands at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great Erbot feature is its mail file server.  This is a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hing, but useful too.  Imagine you are trying to downlo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astic file, but the ftp server is permanently occupied. 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up?  What if you're the supplier and it's your potentia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giving up?  Not good for business, heh.  Okay, the e-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get through: Erbot will find a specific file and retur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as a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of Erbot's list of features is e-mail rerouting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rrange things so that lots of different e-mail aliases ge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account.  You can have a virtual organisation with 'sa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ebmaster', and 'highguru' all being sent to 'joe@mysystem.com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ice to be able to resend incoming mail depending on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bot supports this by using a routing file that lists the recipi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articular alias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e: this feature only works if you can run as a secure user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sysadm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Erb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Erbot in the .forward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"|erbot"                           - Erbot is executab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"|awk -f erbot"                    - run through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"|(cd /some/dir; awk -f erbot)"    - set directory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command depends on how your mail forwarding works;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here the current directory was already correct; on other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 'cd' first.  Note that Erbot uses NAWK or GAWK features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change 'awk' by 'nawk' or 'gawk' to run i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ample of a .forward file that sends all incom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@mysystem.com and also to Erb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@mysystem.com,"|(cd /home/users/joe; nawk -f erbo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eatures (remote commands, e-mail file serving, e-mail boun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cribed by standard protocols that Erbot implements.  I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tocols in the nex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Erbot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bot needs these UNIX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wk or g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or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mail or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bot Remote Command Entry Protocol (RCEP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P is a protocol for running commands by e-mail.  (This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an internet standard.)  RCEP works by defin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ubject:' lin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rcep &lt;password&gt; [command [arguments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P is password protected so that only authorised users can ru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ost system.  The password is a single word.  If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, the message is ignored without any feedback.  This is to make RC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ecure; as a hacker, you don't know that RCE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RCE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rcep &lt;password&gt; [r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 a series of commands contained in the message body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cumulated output for the commands.  Note that the 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 (/bin/sh) is normally used to run the command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 specified, ru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rcep &lt;password&gt; put [res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the message body, and uudecodes it.  If 'result'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the resulting file to this filename 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rcep &lt;password&gt; g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the specified file, uuencodes it, and return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body.  The filename must be fully specified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rcep &lt;password&gt;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ource code for the RCE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rcep &lt;password&gt;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version and help information for the RCE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'rcep' and the command are case-insensitive.  The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CEP server returns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re: rcep command - ok|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body of the message is the captured outpu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bot E-Mail File Transfer Protocol (EMFTP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FTP is a protocol for downloading files by e-mail.  (This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an internet standard.)  EMFTP works by defin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ubject:' lin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emftp command [argument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FTP is not password protected, since the purpose is to allow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files.  The files must be world-readable: otherwise the EM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refuses to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EMFT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emftp get filename [text | 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FTP looks for the file and returns it either liter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ded using uuencode.  To locate the file, EMFTP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FTP_ROOT location and finds all files that mat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  The filename should not include a path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r ? in the filename, EMFTP may return several files, ea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parate message.  If several files under EMFTP_RO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name, one get command will retrieve them all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ttle painful to decode.  EMFTP only returns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nary argument tells EMFTP to uuencode the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.  The text argument tells EMFTP to transm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'emftp' and the command are case-insensitive. 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(normally lower-case for a UNIX host system)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FTP server returns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re: emftp get filename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body of the message is the uu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re: emftp get filename -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bot E-Mail Routing Protocol (EMRP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enabled by the presence of a routing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reate this file, Erbot looks at the 'To:' address of ea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sends the mail following the contents of the rou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g file can have any name.  This name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bot.ini file.  You should protect this file from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(mode 6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RP is only useful if your account receives mail for lots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is is the way an account is configured; sometim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ngs up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RP looks at the user-name before '@' in the "To:" line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is not important.  When EMRP routes mail,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original message, with all headers intact, excep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dded rou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ample of a rout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emrp.ini    Erbot routing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Messages for 'help' and 'admin' are routed to ph@my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       ph@my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Messages for 'sales' are routed to ph@mymail.com and alex@imat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      ph@mymail.com, alex@imat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Messages for 'project' are routed to the addresses in projec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    &amp;projec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Messages for 'operator' and 'rcep' are handled internally by RC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ep        *rc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Messages for 'fileserv' and 'emftp' are handled internally by EM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ftp       *em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Any other messages are sent to inbox@imat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inbox@imat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starts with an alias, and then lists zero or more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separated by spaces.  If an alias has no address l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through to the next alias.  If an address starts with '&amp;', EM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remaining text as a filename, and reads this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way of maintaining mailing lists.  The file mut con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per line, in RFC XXXX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Person's Full Name &lt;name@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es '*rcep' and '*emftp' are special.  These tell Erb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the message to the corresponding protocol handler (whic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rbot in this implementation: it could be an externa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alias must be '-'; this catches any unmatched messa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put this in you will lose any such messages.  Actu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RP cannot match a message it adds it to the lost letter bas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at: so far, I've not found a way to implement EMRP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bot.in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bot reads this file when it starts-up.  You use this fi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arameters such as the e-mail address of the Erbo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bot.ini file must be in the current working directory where 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.  The configuration file contains comments (lines starting with #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, and argument lines.  An argument line i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= value, or keyword = "value".  The keyword must st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hand margin.  You cannot put comments after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keywords that Erbot accepts, shown with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BOT_LOGFILE = erbo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bot's log file; for logging error messages.  If this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("") no error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BOT_ADMIN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 of Erbot administrator.  When Erbot log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t also sends this to the administrator (if not "")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indicate a problem with Erbot's configuration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very* careful about sending administrator messages back to Er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; this can set-up a loop whereby each message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P_PASSWORD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user has to supply this password to use RCEP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clearly visible in the .ini file,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from public access (i.e. give it access mode 6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P_LOGFILE = rce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EP logs each session it runs, including the From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CEP runs a local command, it also logs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ilename is empty (""), RCEP sessions are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FTP_ROOT =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FTP accesses files starting at this point in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tect a file from EMFTP access, put is in a director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ot.  Files below this root must anyway be world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FTP_LOGFILE = emft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FTP logs each session, including the From: addres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empty (""), EMFTP sessions are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RP_ROUTING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routing file, relative from directory where Erbo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not empty, the EMRP is used to handle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RP_LOGFILE = emr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RP logs each routed message, including From: and To: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empty (""), routed messages are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RP_BASKET = emrp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lost letter basket; Erbot adds any unroutable mai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file can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_COMMAND = "ls -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lists files with permissions.  The permi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9 letters of the line.  This is the horrible way 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o check that a file is actually world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_COMMAND = "rm -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forcefully delete a file.  Some installation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to the rm command.  This is a problem for Erbo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un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_COMMAND = "mail -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hat can mail a file, adding the full RFC 822 header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AIL_COMMAND&gt; subject address &lt;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"mail -s" or "mailx 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MAIL_COMMAND = sen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hat can mail a file which already has a full header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AWMAIL_COMMAND&gt; address &lt;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d Err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protocols (RCEP, EMFTP, EMRP) keep a log of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Erbot logs any serious errors and sends these to the 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if such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serious errors that Erbot and its protocols det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bot: Bad keyword 'xxxx' in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bot: Routing file 'xxxx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bot: Unknown internal protocol '*x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RP:  No recipient found f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result in a return message to the s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RP:  Internal routing conflicts with Subject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EP:  Ba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EP:  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EP:  Specified file not foun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EP:  No 'begin' in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FTP: 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FTP: Specified file not foun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Should I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bot technical aspects: I wrote Erbot using a code-genera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o.  This generates code frameworks from a finite-state 'dia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ersion of Erbot was a plain awk program; once it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trivial program it became a pain to maintain.  The Libero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somewhat larger, but much simpler to underst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 Erbot, you'll need to get hold of Libero.  Dro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at pieter@imatix.com, or point your browser at www.imat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eads to Libero.  I can highly recommend Libero for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except perhaps dentistry.  Then, I wrote it, so I may be bi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o is free GNUis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bot is not a daemon.  That is, if you install it on a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will not notice a thing unless something goes weirdly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need root access, and you don't need to program tcp/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up a server like Er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s that Erbot supports are NYAIS (not yet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).  These protocols are my own invention and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use.  There is a strict separation between Erbot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: you could easily make a simpler program that suppo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protocols.  Erbot is complex because it supports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he protocols, watch out for the famous loop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drome: since Erbot looks for particular Subject: lines,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 message that triggers a new Erbot action, and so o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hose to write Erbot in Awk, rather than Perl, because awk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Okay, Perl is pretty widespread, but you can'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it is available on a system where you can't inst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Awk has always been there, so far.  Hey, I'm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 vers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