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n-play sound threa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      WAV      4251   1-08-94  7:55p  Doh!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C        3765   1-10-94  5:38a  Skeleton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H         189   1-10-94  4:48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ICO      1010   3-24-93 12:00p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RC        682   1-10-94  5:02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RES      2321   1-10-94  5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C       13993   1-10-94  5:25a  Contains sou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DSK      4390   1-10-94  5:41a  BC++ OS/2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EXE     22574   1-10-94  5:40a  Executable. Must have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H         181   1-10-94  5:17a  Header file for s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MAK      2438   1-10-94  5:34a  BC++ OS/2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PRJ     21073   1-10-94  5:41a  BC++ OS/2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 WAV     10093   1-08-94  7:56p  I'll be ba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HOO   WAV      7964   1-07-94 10:11a  Another Homer Simpso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MMPM.LIB in your project an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MPM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r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el@cs.utexas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