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: cfgSor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: N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: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      : eC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 : command line config.sys sort utilit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as a solution to eCS Bugtracker bug #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: cfgsort &lt;input filename&gt; &lt;outpu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Allows user to specif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: cfgsort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Input and output filename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&lt;boot volume&gt;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Verbose mode, command line outpu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: cfgsor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Input and output filename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&lt;boot volume&gt;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Restrained mode, no command l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: cfgsort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: 2003 Ma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 : 2005 Ap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: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desirable from reviewer, user and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pectives to have an eCS config.sys that is ord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Sort is designed to meet that goal.  cfgSor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ten as necessary to maintain the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concept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Sort will sort statements into *sections*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DEVICE DRIVERS - "IFS" statements and "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, REMed IFS and DEVICE statemen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in the output config.sy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in the inpu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  IFS,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PLATFORM SPECIFIC DRIVERS - "PSD" statements, R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D statements and comments will be plac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n the order encountered in the inpu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:  P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BASE DEVICE DRIVERS - "BASEDEV" statements, R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EV statements and comments will be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dividual statements within each categ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y order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:  BASE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KERNEL DIRECTIVE STATEMENTS will be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  REMed kernel directive stat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ly sorted as if there is no "REM 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tatement.  REMed com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one of the keywords for this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ed in the section.  REMed comment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in alphabeticall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LB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M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13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D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ON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MON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_DISK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S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RIVE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FAKEHW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ADDRESS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ENVIRONMENT VARIABLE STATEMENTS - "SET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lphabetically sorted.  REMed SE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lphabetically sorted as if there is no "R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statement.   REM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must contain the keyword fo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tained in the section.  REMed com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orted in alphabeticall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: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PATH STATEMENTS - "PATH" statements, REM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and comments will be plac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n the order encounte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: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 DEVICE INFORMATION - "DEVINFO" statements, R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NFO statements and comment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config.sys in the order encounter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:  DEV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] EXECUTABLE STATEMENTS - "RUN" and "CALL"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 RUN and CALL statements and comment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utput config.sys in the order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  RUN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9] REMARK STATEMENTS - "REM" state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keywords will be placed in this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encountered in the input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