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 : dupfin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: N. Morrow - morrown@netscap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: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      : eC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OPSIS : duplicate filename fin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: dupfind &lt;volume let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 : &gt; dupfin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&gt; dupfind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   : dupfind /h or dupfind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display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 : 2005 Apr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 : 2005 Jun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: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S   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find checks for duplicate filenames on the selected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 are logged to dupfind.log.  Aft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ed the location of dupfind.log will be display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vironment variable LOGFILES is set, as it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urrent versions of eCS, then dupfind will re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and place dupfind.log in the location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pfind is a processor intensive utility.  On old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large volumes the time to process may be lengt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motivation for writing this little utility is becaus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ointed at the number of unneeded duplicat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tained in an eCS installation volume.  Giv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y on your eCS installation volume and see what I mea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like that a tremendous amount of your drive spac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ted with unnecessary duplicate files then contact your 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and make it known that this is un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9/04   6:16p     1675430  \ecs\install\PRNDRV\PMDD_0\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/09/04   6:16p     1675430  \OS2\DLL\LASERJET\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6/03  10:40a      153088  \ecs\system\thememgr\PMMRGRES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6/03  10:40a      153088  \OS2\DLL\PMMRGRES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3/01   3:58p      111759  \ecs\install\PRNDRV\PMDD_0\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3/01   3:58p      111759  \OS2\DLL\IBMNULL\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28/04   4:14p      847951  \ecs\dll\WPIRT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/14/04  11:25p      847951  \ecs\install\WarpIN\wpirtl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2 - dupfind now prompts for the volume letter if non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anged to use LOGFILES if 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dded a beep to signal processing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5 - show accessible local volumes whe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eneral code clean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