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censes for most software are designed to take away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dom to share and change it.  By contrast, the GNU General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is intended to guarantee your freedom to share and chang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--to make sure the software is free for all its us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General Public License applies to most of the Fre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's software and to any other program whose authors comm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it.  (Some other Free Software Foundation software is cover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NU Library General Public License instead.)  You can apply 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grams,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reamble" Extract of the GPL at http://www.gnu.org/copyleft/gpl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39:00Z</dcterms:created>
  <dc:creator>Jason</dc:creator>
  <dc:description/>
  <dc:language>en-US</dc:language>
  <cp:lastModifiedBy>Jason</cp:lastModifiedBy>
  <cp:lastPrinted>2002-04-24T13:34:00Z</cp:lastPrinted>
  <dcterms:modified xsi:type="dcterms:W3CDTF">2002-04-24T17:39:00Z</dcterms:modified>
  <cp:revision>2</cp:revision>
  <dc:subject/>
  <dc:title>  The licenses for most software are designed to take away your</dc:title>
</cp:coreProperties>
</file>