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The licenses for most software are designed to take away you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freedom to share and change it.  By contrast, the GNU General Public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License is intended to guarantee your freedom to share and change fre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oftware--to make sure the software is free for all its users.  Thi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General Public License applies to most of the Free Softwar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Foundation's software and to any other program whose authors commit t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using it.  (Some other Free Software Foundation software is covered by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he GNU Library General Public License instead.)  You can apply it t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your programs, too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"Preamble" Extract of the GPL at http://www.gnu.org/copyleft/gpl.txt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4-24T17:30:00Z</dcterms:created>
  <dc:creator>Jason</dc:creator>
  <dc:description/>
  <dc:language>en-US</dc:language>
  <cp:lastModifiedBy>Jason</cp:lastModifiedBy>
  <cp:lastPrinted>2002-04-24T13:34:00Z</cp:lastPrinted>
  <dcterms:modified xsi:type="dcterms:W3CDTF">2002-04-24T17:34:00Z</dcterms:modified>
  <cp:revision>1</cp:revision>
  <dc:subject/>
  <dc:title>  The licenses for most software are designed to take away your</dc:title>
</cp:coreProperties>
</file>