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Text Sizing Te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mes New Roman Fon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-20p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ixed Cas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Quick Red Fox Jumped Over The Lazy Brown Dog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 Quick Red Fox Jumped Over The Lazy Brown Dog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The Quick Red Fox Jumped Over The Lazy Brown Do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he Quick Red Fox Jumped Over The Lazy Brown Dog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Quick Red Fox Jumped Over The Lazy Brown Dog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Quick Red Fox Jumped Over The Lazy Brown Dog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e Quick Red Fox Jumped Over The Lazy Brown Dog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Quick Red Fox Jumped Over The Lazy Brown Dog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he Quick Red Fox Jumped Over The Lazy Brown Dog.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20:33:00Z</dcterms:created>
  <dc:creator>Jason</dc:creator>
  <dc:description/>
  <dc:language>en-US</dc:language>
  <cp:lastModifiedBy>Jason</cp:lastModifiedBy>
  <cp:lastPrinted>2002-04-23T16:33:00Z</cp:lastPrinted>
  <dcterms:modified xsi:type="dcterms:W3CDTF">2002-04-23T20:33:00Z</dcterms:modified>
  <cp:revision>2</cp:revision>
  <dc:subject/>
  <dc:title>Text Sizing Test</dc:title>
</cp:coreProperties>
</file>