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548640" cy="564515"/>
            <wp:effectExtent l="0" t="0" r="0" b="0"/>
            <wp:wrapTight wrapText="bothSides">
              <wp:wrapPolygon edited="0">
                <wp:start x="-329" y="0"/>
                <wp:lineTo x="615" y="22713"/>
                <wp:lineTo x="23538" y="21668"/>
                <wp:lineTo x="21598" y="0"/>
                <wp:lineTo x="-3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licenses for most software are designed to take away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dom to share and change it.  By contrast, the GNU General Pub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se is intended to guarantee your freedom to share and chang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--to make sure the software is free for all its users.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Public License applies to most of the Free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ation's software and to any other program whose authors commi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it.  (Some other Free Software Foundation software is cover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NU Library General Public License instead.)  You can apply i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rograms,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reamble" Extract of the GPL at http://www.gnu.org/copyleft/gpl.t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46:00Z</dcterms:created>
  <dc:creator>Jason</dc:creator>
  <dc:description/>
  <dc:language>en-US</dc:language>
  <cp:lastModifiedBy>Jason</cp:lastModifiedBy>
  <cp:lastPrinted>2002-04-24T13:46:00Z</cp:lastPrinted>
  <dcterms:modified xsi:type="dcterms:W3CDTF">2002-04-24T17:47:00Z</dcterms:modified>
  <cp:revision>3</cp:revision>
  <dc:subject/>
  <dc:title>  The licenses for most software are designed to take away your</dc:title>
</cp:coreProperties>
</file>