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STAT - OS/2 Presentation Manager Memory Status Utility,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, 1992 The Software Cottage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,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g J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Cot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1 Bruce Str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nt Waverley, Vic, 3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TRAL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: 61-3-807-49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: 3:634/38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033,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m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Version 2.04 is a utility program which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vailable memory, the size of the swap fil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ace on the swap drive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roven to be a useful tool, both in the test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duc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MSTAT, place MEMSTAT.EXE in a directory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TAT.HLP in a directory pointed to by your HEL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use STARTUP.CMD to start it or place it in your "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commences operation once it is started and display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file status, updated at one second 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STAT receives a WM_SAVEAPPLICATION message, e.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hutdown from the Workplace Shell Desktop, it save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OS2.INI.  The next time it is started MEMSTA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play window to that position. This allows you to place ME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osition suited to your working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MemStat now has a 'Hide Frame' option allowing the fr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hidden. This allows MemStat to take up less roo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ame display can now be toggled by double-clicking on the Me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indow with the left mouse button. When the frame is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Stat can be moved about the screen by dragging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MemStat can now be configured to display a Short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t is displaying, rather than the long description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up les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MemStat now has a 'Float to Surface' option which causes MemSt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itself to be the top-most window on the scree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Stat to be visible at all tim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ease to make MemStat a 32-bit application.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reported in Versio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rely a bug-fix release to fix the problem of MemSt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memory status after the About...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MemStat now displays the amount of disk space free on the swap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The MemStat display is now configurable through the Options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MemStat now has on-line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emStat now displays the swap file size correctly when i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a problem with the way MemStat saved its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St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Stat Display window contains up to three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. Depending on how you have set up MemSt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may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value returned from the DosMemAvail function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size of the largest consecutive bloc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hen the function was called. Note that this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16-bit applications and may not be meaningful f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running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hysical size of the swap file, the location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the SWAPPATH parameter in CONFIG.SYS. Under OS/2 Versio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ap file increases in size as your applications us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s in size as physical memory becomes available so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up and down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the amount of free space left on the dr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ap file. If this value goes too low, it is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make more space on your swap drive or move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lldown menus are available for selec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allows the user to change the MemStat configuration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of MemStat on the desktop, and exit from MemStat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option brings up the MemStat Settings dialog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user to alter the MemStat display. The user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Stat which parameters to display and can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interval to reduce the impact of MemSta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s selected by the user are saved in OS2.INI and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mStat when it is nex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allows the user to save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Stat on the screen. The next time MemStat is ru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saved position. This option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Shutdown from the Workplace Shel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exits from Me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allows the user to request help, and to display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. It contain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displays general help applicable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displays extended help an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results in the display of help for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Me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displays the Help Index for MemSta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quickly find the desired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d to bring up the MemStat About dialog bo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pyright information about MemStat, inclu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Setting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f the MemStat settings, click on the check boxes labe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this box results in MemStat displaying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vailable to applications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wap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this box results in MemStat displaying the current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file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wap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ing this box results in MemStat displaying the current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pace on the drive on which the swap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this box results in MemStat hiding its fram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requested information. This allows the MemSt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up less room on the desktop. The frame display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uble-clicking with the left mouse button on the MemSt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When the frame window is hidden, the Memstat window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the window with the left mouse button and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this box results in MemStat displaying shorten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formation it is displaying. This allows the Memst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up less room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Memstat to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this box results in the MemStat display flo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when it is not the currently active window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when it is desired to monitor memory statu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pplications which may take up the whol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Timer Interval, click on the edit field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value between 0 and 65535. A value of 0 will caus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ccur as quickly as possible, that is, about every 1/18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made to the above fields will not be reflected in MemSt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K" push-butt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OK pushbutton will result in the contents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being checked and, if there is no invalid data, the data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 and used by MemStat in displaying the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Cancel pushbutton will result in the dialog box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aving any changes made to it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Help pushbutton will result in help being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Dialog Box gives some general information about MemSt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ware copyright notices and 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K" to close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for use within Mem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4 or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Mem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MemStat (when minim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+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e MemStat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mize the MemStat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details and clos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a check box on/off or perform the task described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o the next entry field or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(left arrow dele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the character to the left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or Ctrl+Right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o the end of a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or Ctrl+Left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o the beginning of a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during execution, MemStat will attemp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reporting the error and will then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emStat will report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to create T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Stat was unable to start a new system timer.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timer limit has been exceeded. To fix this problem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pplications that use system timers and try MemSt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ust select at least one parameter to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Memory Status parameter must be selected for display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check boxes in the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alid Timer Interval E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r interval must be set to a value between 0 and 65535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0 will cause the update to occur as quickly as possible, that i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1/18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to Save OS2.INI Profile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Stat was unable to save its Profile information to OS2.INI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ystem error. Any settings changed in this session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gain, the next time MemStat is run. To fix this problem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ity of OS2.INI using an OS2.INI editor program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adable. If not, restore your latest backup of OS2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e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egister that you are using MemStat is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note to Greg Jones at any of the addresses above. Me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being distributed as freeware. By registerin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ing that you will find out when new releas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is currently being distributed as a general inter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use the software for personal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, unmodified form provided no fee is charged beyond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and/or shipping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users interested in using MemStat are invit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ttage regarding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