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ea Os2, Msg#1586, Sep-09-92 09:52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: Wilson Navarr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: All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6550 under 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ound this message on internet. I hope it helps someone understand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under OS/2.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Article 11617 (102 more) in comp.os.os2.misc: From: db3l@ans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vid Bo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COM performance hints with 16550 Date: Thu, 3 Sep 1992 20:18:53 GM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Advanced Network &amp; Services, Inc. - Elmsford, NY Lines: 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is pretty long, but there's a summary at the end. 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ee a brief statemen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16550, have a serial device that keeps DSR high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on (I think most modems do this by default, or are configur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do hardware flow control, or doesn't mind getting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fter dropping CTS and/or DSR, make sure you set BUFFER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nfiguring your COM port with the MODE command. 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, BUFFER=AUTO is really no different than BUFFER=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ently obtained a copy of the OS/2 physical device driver refer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ading through the information about the async drivers (COM/VCOM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number of posts on the subject (some from myself), it seem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eople are confused about what the various MODE COM settings m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at sort of setup was the most efficient use of COM ports when a 16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ART was present (which seems to be universally regarded as a good id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n order to gain good performance).  I normally use OS/2 COM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TS=HS,BUFFER=AUTO settings (as is normally recommended on th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the FAQ) and wondered if I was fully exploiting the capabilities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50.  In addition, I was still having problems with DO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(notably kermit 3.11 that just dies a horrible death) and hop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 bit about how that might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ading a bit, and performing some experimentation, I've come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formation and conclusions that may help other peop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50s.  I don't place any guarantees on this information, other than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curate to the best of my knowledge and seems to be backed up by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al results.  I hope it proves helpful, or at least helps to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ationship between some of the MODE parameters and the use of the FI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provided by the 16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llowing, when I use the term 16550, the OS/2 driver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an NS-16550A or compatible chip, and I believe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 as discussed previously in the OS/2 groups are 16550AFN or 16550A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6550 provides for a 16-character receive hardware buffer tha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n interrupt every 1, 4, 8 or 14 characters.  It can also hol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16 characters in a transmit buffer, generating an interrupt only wh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is empty.  In other words, in its most efficient mode, the 16550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ransmission and receipt of data in roughly 16-byte chunk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the CPU at the end of each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even if you don't make use of the extended buffering from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iew of interrupt handling, but still receive an interrupt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received or transmitted, the 16550 buffer can be helpful, as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received characters if the COM handler misses an interrupt,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receive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S/2 COM driver can fully exploit these capabilities of the 16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it is configured.  Here's the rub though - if you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COM settings, and even if you use MODE to set the BUFFER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, the COM driver is only partially using the capabilities of the UART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ds, the settings that are normally posted to these groups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AQ are not the most efficient settings.  In fact, from what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, a BUFFER value of AUTO is no better than DISABLED with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or the modem signal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Driver Settings (M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ded hardware buffering mode of the async driver can be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BUFFER parameter of the MODE command.  It can take on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       Set transmit/receive triggers to fully exploit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6-character transmit/receive queues for 165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       Set transmit/receive triggers to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      "Automatic Protocol Override".  Adjust the transmit/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ggers according to handshaking protocol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andshaking protocols" for AUTO mode use the following 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 = Request To Send           ( Signals FROM OS/2 COM Driv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 = Data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 = Clear To Send             ( Signals TO OS/2 COM Driv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D =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R =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put Sensitivity using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E option IDSR,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is setting is ON, then the driver will only accep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vice while the DSR lin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utput Handshaking using CTS, DSR,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E options OCTS, ODSR, default is bo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MODE option for DCD - MODE always sets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etting controls whether CTS, DSR or DCD ar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ow of data to the modem.  If any of these settings a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r stops giving data to the transmit hardwar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sponding control signal dr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TS Contro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E option RTS, default is ON. 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Enabled                                              [MODE=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Disabled                                             [MODE=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put Handshaking (RTS drops on input queue full)    [MODE=H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Toggling on Transmit (RTS drops unless transmitting) [MODE=TO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etting controls how the RTS signal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 If ON, DTR is used to signal when the COM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, while if HS, DTR is used to control the fl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TR Contro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E option DTR, default is ON. 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Enabled                                              [MODE=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Disabled                                             [MODE=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Input Handshaking (DTR drops on input queue full)    [MODE=H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etting controls how the DTR signal is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ow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etting controls how the RTS signal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 If ON, DTR is used to signal when the COM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, while if HS, DTR is used to control the fl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ical default configuration for the COM port is (ignoring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arameters not relevant to this po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SR = ON               ODSR  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S = ON               DTR   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  = ON               BUFFER =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st suggestions for configuring the COM port for bette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 set RTS=HS, and BUFFER=AUTO, so I expect that many peop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with the above settings, except with RTS=HS, allowing full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(RTS/CTS)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te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urposes of this post (getting the most performance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50), the only settings that are really important from the above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"Extended Hardware Buffering" (BUFFER), "Input Sensitivity using DS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SR), and "Output Handshaking using CTS, DSR, DCD" (OCTS,ODS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the basic problem.  In order to accomplish the latter two sett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efault modes, the AUTO buffering mode basically stops using the FI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In particular, the following adjustments are "automatically"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IDSR is enabled, then the COM driver is set up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lowering of the DSR signal within one character time. 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the driver adjusts the receive trigger to be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it lets the 16550 generate an interrupt p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16-character receive buffer is still availabl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overruns, and the transmit trigger is not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either OCTS, ODSR (or ODCD - only changeable from a program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, then the device driver will respond to a low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signal within a single character time.  To do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 trigger is lowered to a single character - the 16550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nerate a transmit interrupt for each character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trigger is not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both of these automatic adjustments are made is to take the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and assume that anything using those signals has been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that the signals take action within a single character tim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without fixing the transmit trigger, the modem could lower the 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, but the 16550 might continue transmitting up to 15 charac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ill be in the FIFO transmi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the problem is that with the default settings, both of thes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into effect, and the driver ends up getting an interrupt per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oth transmitting and receiving characters.  In other words, you en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16550 just like any lower UART, with the single advantag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IFO buffer on the chip helps avoid receive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ake more effective use of the 16550, you can do one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plicitly set the extended buffering on (MODE BUFFER=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sable IDSR sensitivity (MODE IDSR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sable any output flow control (MODE OCTS=OFF,ODSR=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hree, I generally prefer the former, but you may have reason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latter two.  By explicitly setting the buffering on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he rules above that adjust the receive and transmit triggers.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is that you may receive extraneous data if DSR is actual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ignal input and that if the modem asks the driver to stop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CTS), it may still receive up to 15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think either of these problems should hit most people using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.  I believe most modems hold DSR high while they are on (or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nfigurable to do this), and most modems that handle hardware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(RTS/CTS) drop CTS before they are absolutely out of room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USR Courier v.32bis modem I have has a transmit buffer of 1.5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.25K for error control connections) and drops CTS when the buffer is 9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(plenty of room for 15 extra characters).  But of course, for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the second or third choice can be made, which will make bette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550 than the default settings, but not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o see if any of the stuff I was learning seemed to apply, I ra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tests.  Nothing extremely scientific - just a couple of quic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SLIP connection (TCP/IP over a serial line), with USR v.32bis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ither end, I transferred a reasonably sized (115K or so) file down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.  My COM port was set at 38.4K.  The transfer wa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back to my machine so I was mostly testing the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although the program used (FTP) does transmit data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ested using both the normal COM port settings (plus RTS=HS), and th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=ON rather than AUTO.  Also, I first ran the transfers without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occurring on the system, and then re-ran the same transfers with a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(one of the ones from ftp-os2 - pmload11.zoo).  The resul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 Transfer Time (binary mode, size = 11468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     BUFFER          Time (s)        Rate (cps)      Load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         Auto            41              2797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         On              41              2797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         Auto            53              2164            98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         On              41              2797            82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othing else was running, BUFFER didn't really make much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. I guess this just meant that my machine itself was fast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up with an interrupt a character in general.  I presume though (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et of results) that the load on the system in the On mode w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omething was running (even the load program, as a PM program, tak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time and interferes with running applications - I had it iconized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o update the icon each second), things were very different.  In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I got a much worse transfer time, and my system load was pretty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gged at 100%.  In On mode, I got as good a transfer time as when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as running, but at a much smaller load o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think this is pretty strong evidence that using BUFFER=ON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han BUFFER=AUTO when the other signaling settings are us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OM Driver (DOS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ading about VCOM (of which little is written), I don't see a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l for DOS box users, other than that a BUFFER=ON setting should help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PU load and make it easier to keep the virtual interrupt rate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one discovery I did make however, that may help some people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OM supports two modes of accessing the COM ports - either through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or via virtual I/O ports.  The virtual I/O ports only emulate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INS8250 UART, and as others have noted, the virtual interrupt r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round 1000Hz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figured it had something to do with the virtual I/O ports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ing the most problem with kermit, I reset kermit to use BIOS1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for accessing the COM port.  Although access through the BIO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ly limited to 9600 baud maximum, I was able to run kermit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, including file downloads.  When letting kermit use the virtual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I'd generate traps at rates even as low as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this behavior arises from the fact that when the appl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ing the hardware directly, it is issuing a lot more I/O reques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tual I/O port that must be handled by VCOM.  With the BIOS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basically asks BIOS for a character, and gets them back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time.  Since VCOM goes off to COM to get the character,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flow control and buffering used by COM is available to VCO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pplication doesn't have to concern itself wit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- if someone else is trying to run a COM program in a DOS box and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BIOS to access the COM port rather than trying to run the hardware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able to get it working reasonably.  At the very least, it ga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ay to test the DOS version of kermit some of my users use from hom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peed (although not as high as I would like) from withi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ortant aspect of the support for 16550 UARTs within the OS/2 2.0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the interaction between various modem control handshaking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utomatic control of extended buffering.  In particular, sever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COM port settings (IDSR=ON,OCTS=ON,ODSR=ON) when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(BUFFER=AUTO) is enabled force the driver not to use the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ing of the 16550, and instead generate interrupts for each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 or received.  This can decrease performance and definitely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vier load o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solve this is to use a setting of BUFFER=ON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=AUTO, as long as it won't cause problems overrunning your mod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extraneous information (see "Improving Settings" above). 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many users will encounter a problem if they make these changes.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experiments, switching to BUFFER=ON can decrease the load on a 16MHz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 least 15%, while allowing the same transfer rate on a busi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OS Box, one hint to users trying to get reasonable performanc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S COM applications - BUFFER=ON may also help this situation,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ive with 9600 baud, and your application supports using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to the COM port, try using that mode.  You may be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successfully at higher data rates through the emulated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than if the application tries to use the emulated COM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someone else finds this information useful - I know it's helped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better handle on how OS/2 manages the COM port, and how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ffect its use of the capabilities of my 16550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David Bolen             \  Internet: db3l@ans.net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Advanced Network &amp; Services, Inc.   \   Phone: (914) 789-532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100 Clearbrook Road, Elmsford, NY 10523  \   Fax: (914) 789-5310    \ \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