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WELLCOME TO GUI CDRWSEL - (c)Remy DODIN 2003 - Freewar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1- Prerequi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2- CDRWSE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3- CDRWSEL Start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Customization/op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How to fi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Customizabl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- Tip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Chan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- Author comment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/ Prerequisi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RSJ V4 or higher from  (www.rsj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bably it works with V3 too but I didn't test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XXUTIL (standard OS/2 - eCS DLL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I strongly recommend to use DANI drivers (a recen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/ CDRWSEL 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NSCDRW.cmd to create object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t should be run from install directory - it seems tha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system, it could be run from other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3/ CDRWSEL Start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WSEL -i -s cpuspeed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arameter is positionnal and can not be substitued by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gnore one parameter, specify any value except the right 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         Use values from INI fi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any caracters other "-i" or " " disables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or -q   (-s) Activate Speed selection or (-q) use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-s) the parameter can be overwrited by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speed   Any number from 1 to 9999 (2000 give good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it will decrease SPINBUTTON speed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 or -t   (-u) Use only Upper case caracters into help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-t) enable task li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WSEL -i -q 2000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! 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!   !   +-&gt; Enable in "task list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!   +-----&gt; Cpu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+---------&gt; Use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+------------&gt; Use ini file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first run time, when the cdrwsel.dat file doesn't exist, New Dri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 after answer to missing file messag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/ Main Appl Wind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 Window style is selected through define ini parameter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/W         - this field is empty at first run time            [SPIN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[?:\]         - Drive letter to be used with the attached CDRW   [SPIN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only used for CD_Attach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s      - Select the number of existing sessions to skip   [SPINBUTTON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(default) or 1 to a max (cdrsel)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        - Perform cdattach using previous parameters       [PUSHBUTTON]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         - Start CDView using CDR/W parameters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- Access to define drive list dialog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- Gives the result of chkdsk /v of [?:\]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vailable space on cd - number of session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- Run personnal program             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            - Direct Help access                               [PUSHBUTTON]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X  S  (   CDR/W   ) ( Sessions ) i ( [?:\] ) A V F R H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- Exit program                      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- same as Primary menu              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- same as primary menu              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- CD_Attach                         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 - CD_View                           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            - Direct access to finalize options                [PUSHBUTTON]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- Run personnal program             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            - Direct Help access                               [PUSHBUTTON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:           - this field is empty at first run time            [SPIN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:        - Drive letter to be used with the attached CDRW   [SPIN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:     - Select the number of existing sessions to skip   [SPIN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       - Perform cdattach using previous parameters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         - Start CDView using CDR/W parameters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ize      - Direct access to finalize options                [PUSHBUTTO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       - Information on CD                                [PUSHBUTTON]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     - Access to define drive list dialog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         - Run personnal program             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- Direct help access                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:           - this field is empty at first run time            [SPIN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:        - Drive letter to be used with the attached CDRW   [SPIN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:     - Select the number of existing sessions to skip   [SPIN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       - Perform cdattach using previous parameters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         - Start CDView using CDR/W parameters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ize      - Direct access to finalize options                [PUSHBUTTO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       - Information on CD                                [PUSHBUTTON]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     - Access to define drive list dialog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         - Run personnal program             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- Direct help access                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        - Change current speed stting only                 [PUSHBUTTON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/ Customization/Settin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        - All defined drives                               [LISTBOX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1/ Click 1 time to change DRIVE name (entry field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/ Click 2 times to delete unwanted DRIVE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3/ Entry manually a new drive into entry field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'll be prompted to save new list at CDRWSEL clos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of CTL + ID is checked to determine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new entry or should overwrite the selec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name    - A generic name for the dri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           - Adapter number (could be found under Hadware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    - Drive position (IDE) or SCSI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    - Change current drive speed and new default for nex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[x] click on check box to force use of speed paramete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           - Validate new add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     -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/ Initialize (Customizable INI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/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/ view (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/ Task list (with parm "-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/ Run RSJ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/ SCSI on second PCI_bus (Mother board depend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/ Single burner (Usable if less than 2 drives in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Use this option when only 1 physical b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s installed and normal attach doesn't work)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/ DRI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) Refresh (drive list with drive names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2) Refresh (* deep scan - generic name us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(* will check each adapter position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/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deep scan) - Does an auto detection of elligible CDRW for R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can ctl 0 -&gt; 1 and id 0 -&gt; 15  *whitout INI fil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clears existing list and adds new detect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/ CDRWxy (Drive is ready ctl=x, id=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/ CDR?xy (Drive not ready flag received ex: no C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/ CDR*xy (Drive in use. Z: is already in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-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/ How to : Read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/ ?      : My tool version.release.modifica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         If you change the drive list whitout exit, you'll be prom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delete current file at new selection   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/ How to finalize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Finalize button from ap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/ No finalize = Close C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/ Finalize = Close CD and fi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 No Finalize/Seal = Close / Seal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/ Finalize/Seal = Close and Finalize / seal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/ Emergency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/ Add complementary comments (only validated with b/ and c/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: Copyright, Author ..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/ Unseal (remove seal protection if Cd was writen by R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/ Erase CDRW onl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/ Rec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fig.sys (select this option if you want change default CDWFS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.sys. Changes are taken at next re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CDRWSel    (select this option to load/change CDWFSD paramet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new attach process - Detach all drives befo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ynamic CDWFSD replacement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Other options are same as under RSJ Writer contro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/ Customizable INI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Customizable INI fi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Language selection :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Select your language FR / US / SYSTEM (set_lang= from config.sys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App Window style :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Select your app style window from the drop down lis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Spin drive letter position :(*)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Select the default drive letter to use for cdattach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Use 1 for Z, 2 for Y, 3 for X and so on (don't use bellow range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Spin generic name position :(*)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Select the Drive name mostly used (= line number into lis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(*) USE last :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Click on this option to use values close values instead of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previous defined values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First available drive letter :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Define lowest drive letter available for Attach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Range goes from Z to the letter you assig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Max Host id adapters :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Specify highest available ctlid (example for 0 and 1 follow):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0 - for the first IDE controler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1 - for the second IDE controler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Last id on any adapter :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Specify highest IDE / SCSI id available for auto-detec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will save time at auto-detection time (1 is good for IDE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Build in help viewer :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Specify "Y" to use internal viewer "N" for any user preferenc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External help editor/viewer (full path) :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only with previous option = "N"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specify full program path to use ex: c:\os2\apps\epm.ex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External program :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Drop down the list and click on -new- to create a new entr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Click on an existing entry will ask you to delete it or not ?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Auto Run :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Start the selected program at CDRWSEL startup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/ Tip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-------------------------------------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arting CDRWSEL without RSJ installed: add "SET CDRWSEL_BP=CDWFS.IFS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20 during attach : &gt; Check that the ctl and id number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rmal drive list refresh can hav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s depend of your harware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rivers loading sequence under your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f it is the case, change max ctl numb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higher value and run refresh (deep scan)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 inserted into the drives. Ready burn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 genreric name starting with 'CDRW'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und ctl.id to correct the normal refres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 If the drive was added under CDDRV.INF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&gt; To check RSJ attach command, issued under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dow following command : cdattach z: -d CDR:x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x= ctl_number , y=id_number)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Manag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/ Open system setup folder (should be on the warp 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/ Open Hardwar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should know under which DMA_CTLR you attached your CD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board manufacter recommendation is : 0 f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1 for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efore your CDR,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API_0  -  Use 0 a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API_1  -  Use 1 a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r SCSI CDR (here is a exe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ROM_(3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+---&gt;  lun = 0 (investigating deeper on this parameter!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+-----&gt;  id  =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my config.sys file (changes only needed drives to w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EV=DANIATAPI.FLT /!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*** 2x HD - 1x DvD - 1x CDRW / UDMA enabled for all driv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EV=DANIS506.ADD /A:0 /U:0 /BM /U:1 /BM /A:1 /U:0 /BM /U:1 /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***    S0=IDE_DvD S1=IDE_CDRW  S2=SCSI_CDR S3=SCSI_CDRW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EV=LOCKCDR.FLT -S0 -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CFS\RSJSC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S=C:\CFS\CDWFS.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=C:\CFS\CDWFSD.EXE -p "C:/CDWFS/disk_cache" -c49152 -b8192 -t2 -i3 -s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/ Change lo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Thanks to Alan Townsend (Canada) and "Anonymous" for they good          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ggestions and test resulting into improved CDRWSEL for all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V2.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 Attach button is made disable if the drive number i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 Added 'Recorder' setup (enabled if 'Run RSJ daemon'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Allows to change CDWFSD Daemon parameters without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Allows to change CDWFSD parameters unde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/ Added 'Single burner' option used if only one burner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your system and normal 'attach' doesn't work (ex: config problem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 Use of a kill thread program (from hobb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 Changed INI and temp files location according eCS1.1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dd SET USER_INI= , SET TMP= into config.sys if mi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PROGRAMS= is used by INSCDRW2.CMD install program only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V2.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got to activate the possibilty to add manually a new driv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stupid error :(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orrected (ctl + id are checked to determine if the ent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replace the selected drive or add it into the list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EW V2.10.0 (Many changes, updated design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/ INI file is now a real INI file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/ DAT file is no more used (integrated into INI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/ At start, it suggest you to create the INI file. If an old 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, INI file will be updated with your dri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/ At Attach time, Cd status is checked and A message requires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audio CD or data CD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/ isn'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 is sealed or was writen by other product lik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with "easy Cd .......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/ number of sessions on the CD is giv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/ Unseal and CD erase option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/ Defining INI parameters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/ You can add under INI parameters an other program which can be l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t CDRWSEL start or through Run button ( check [en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for lunch at CDRWSEL sta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: CDWCTL.EXE (cd "writer control program" from RS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/ You can choice 4 kind of App Windows ('bar' the small one , 'Window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one, 'V1 window' the "original" design and the 'J window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the most available direct options acc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gt;&gt;&gt; "Window" and "J Window" will probably be the most used &lt;&lt;&l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/ Added support for external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/ Changed RSJ de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/ App Windows font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/ App windows can be moved on the destop and position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/ Last drive used + drive letter can be saved at clos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/ CDRWSEL can now start RSJ daemon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/ Made several visual changes to have a better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/ Parameter -i is now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/ New parameter can be specified at second position : -q for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/ New parameter can be specified at forth position : -t (Task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9/ Improved spin button slowdow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/ Corrected bug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under V2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corrected a few error left under V2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ecking about installed RSJ could failed if config.sys exis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ve of new drive list coul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e more bug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Activated internal function to use Frenc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 changed a few comments under several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V2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AUTO is replaced by New Dri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New Drive List is run at missing cdrwsel.dat fil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Program detects if RSJ is installed or not (CDWFS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 Corrected a stupid error under V1.6.0 (did an unwanted proc remove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under V1.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possibility to select a secondary very small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 access to finalyze option (not movable - bot left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is option is selectable from define INI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INSCDRW.CMD to create a program object on the desktop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under V1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esigned cdrwsel.txt file (V1.5.0 b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2 more options under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line_editor=Y/N (N = external programm is used as helpView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_editor=         (full path of editor/browse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"File" under "Define drive list"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new INI file  (add CDRWSEL parameter -i to use ini file at star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CDRWSEL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CDRWSEL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drive list      (for those who are affraied to lost upd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left.right scrollbar + resizable window on internal help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process to view help file with both upper/lower case c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n option to place after cpuspeed to force Viewer UPPER c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 CDRWSEL -i -s 600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cpuspeed effect to have more speed-down if needed. 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under V1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ed Help window maximize window func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under V1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waiting dialog at finalyz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ew under V1.4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Emergency ejec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n option to slowdown spin button if it goes to fast for you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sitionnal fird plac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: cpuspeed (you can use the cpu frequency which give correct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RGET: PARAMETERS ARE POSITIONNAL PARAMETERS. A few sample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RWSEL -i -s 600 (use ini file + speed selection=ok + cpuspeed=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RWSEL x -s      (ignore ini file + speed selection=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DRWSEL x x 600   (ignore ini file + speed selection=nok + cpuspeed=600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DRWSEL -s 600    (both parameter are ignored - not valid at these places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under V1.4.0 (it looks more like a V2.0.0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RIVE list MENU, you can find now &lt;&lt; Finalize(c)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pens a new window which allow you many available feature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/ Close CD (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/ Close CD and fi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 Close and seal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/ Add complementary comments (only validated for b/ and 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AL WAY TO FINALYZE CD IS TO CLICK RIGHT ON THE CDRW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to drives) AND USE FINALYZE (It opens a menu with curren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under V1.3.2 (V1.3.1 was only under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"try to use ini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default name used for automatic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:       - CDRWxy (Drive is ready ctl=x, id=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DR?xy (Drive not ready flag received ex: no C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CDR*xy (Drive in use. Z: is already in use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under V1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RWSEL does no more need RXUTILS.DLL (may be a good n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RWSEL has a positionnal second plac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          - Enable speed selection (Experimental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sues a "cdspeed drive_n: -sxx" comm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att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efine DRIVE list Menu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      - option was added (only works after a cdatt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list - Select one entry will display its content in ctl,id,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uble click always deletes the selected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 No more deveopement will be done for the speed option - as is **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This release may contain bugs but I didn't find them now ;-)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under V1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DRWSEL can now be run with a positionnal first plac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         - use a customized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other value as -i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under V1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under V1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        - with limitation (scan ctl 0 -&gt; 1 and id 0 -&gt; 15  *ONLY*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?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/ Author 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at your own risk (note:I have no problem under my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My responsability can not be engaged for any problem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 No support is available but small improvement can be done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Was virus free under my system on 22/07/2003 (MM/DD/YYYY)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YES , IT IS FREEWARE .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:-)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Remy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PS: I'm Scanning RSJ news site regulary !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mailto: remy.dodin@NOSPAM.libertysurf.fr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