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age: mpeg2desc [options] &lt; movie.mp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 #: output audio stream #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 #: output video stream #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 FILE: output previous stream to FILE instead of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: skip to first valid header -- ensures mplex can hand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: output mplex offset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: ignore unknown hd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: hel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