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S Audio Mixer V1.3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tereo, not Requires MMP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Oleg Deribas 1997 older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SS 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other port use command line parameter /P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ports 220, 230, 240,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mix.exe /P: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outp.dll in LIB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ome hotkeys and menu stuff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Dialog for set port addre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and writing to(from) 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As Mr. Homenko says - it works with ESS 16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we're multithreaded ;) Added thread for rereading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da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look of main window as some people ask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" checkbox added. Other apps can't change locked channel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- Huhh. My little brother killed partition on my HDD with sources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I will rewrite mixer some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want to buy Crystal-based soundcard now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Krasikov, 2:463/59@fidonet - for inout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ey Milevsky, 2:465/110.20@fidonet - for essvol/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g Homenko, 2:461/42@fidonet - seems he is only betatester of this great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