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idi.doc                                   Copyright (C)1997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1.3                                                       8-Mar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idi is a real-time, non-PM, non-MMPM/2, text-based standard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Fil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aradi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mi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everal SMFs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if you are running Warp 3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lock01.sys  (clock02.sys available by request, for M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drivers are needed.  MMPM/2 is not required (but is okay)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soundcard drivers.  This package includes everything you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MIDI playback, even under heavy multitasking.  tmidi 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IDI data to the device, including sysex messages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layback mode (GM, GS, or XG) if not already in the S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(two) SYS driver(s) in your boot drive's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reference for the paradise driver in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G:\PARADISE.SYS     (optional -q for quiet 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01.SYS, installed automatically by the boot process and so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 the config.sys file, is based on the Warp 4.0 dri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previous OS/2 versions, too.  If you are using Warp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OCK driver already has the IDC hook, so you can use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.  The included CLOCK01.SYS driver is only for thos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3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old clock driver installed, paradise.sys will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so, and not install itself.  If you get this message at boo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clock01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ue to a long-standing bug in OS/2, detection of obsolet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s not as straight-forward as it should be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clock is not found during boot, it likely will be found by t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till gets by you will likely crash your machine.  Keep a boot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imply replace your obsolete clock01.sys driv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01.sys driver in Warp 3's fixpack #26 is -not- an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If the clock01.sys driver is less than 4000 by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0 bytes, like the fp26 one (date 10-10-96)) you need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01.sys driver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driver(s) installed,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:\]tmidi [-p1:330] [&lt;-gm,-gs-xg&gt;] file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:\]tmidi -p1:330 cometomy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PU port is 330h, and if there, does not need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dise driver handles up to 126 ports, but tmidi, being what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everything out port 1 (where a port here is a particular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j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:\]tmidi alliwann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it enter, the SMF is loaded and play starts.  Any key press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) exits tmidi and stops all sounds.  In case of emergency, an exi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installed to ensure everything gets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:\tmidi\mids]tmidi reaperxg.mid -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u: 330, type: 1, tracks: 20, div: 120, mode: 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08222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an example of an SMF without an embedded mode, so -xg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sound its best.  Not all MPU devices have XG mode, or 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GM-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in the SMF is detected, the track and tick cou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ccured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switch is the MIDI playback mode:  GM, GS, or X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F contains embedded mode, you can specifiy it via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MF already contains a mode, you cannot override i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F contains no specific mode, and you do not specifiy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the playback is in whatever mode the MPU is alread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set at the end of play; tmidi leaves the MPU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as las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:\]tmidi file.mid -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.mid has no embedded mode, GM mode will be used.  If fil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ontain a mode, the mode in the file is 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MPU-401 device is required.  This include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PU-401 devices, but cards like the Sound Blaster 16, AWE32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a daughterboard (CL Wave Blaster, Yamaha DB50XG, etc.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module or keyboard attached to the external MIDI port. 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cards, like the Yamaha SW60XG, can be used, too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work with other, non-MPU devic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just a test bed for the Paradise MIDI driver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lick UI.  To play a whole lot of files without hav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the command line, create a cmd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*.mid /b &gt; all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ll.cmd by placing a ` in column 1 for all rows. 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` with a tmidi&lt;space&gt; (or tmidi&lt;space&gt;&lt;quote&gt;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quotes around the name (spaces in the names), change .m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&lt;quote&gt;.  Then, just type in all.cmd.  If you don'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, just hit a key (ctrl-C to exit for good).  Stayed tu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of the Paradise System, probably available in a month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ADME file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midi_12.zip.  At ftp://hobbes.nmsu.edu/os2/...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listed bel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