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Purpose FFT (Fast Fourier/Cosine/Sine Transf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ckage to calculate Discrete Fourier/Cosine/Sine Trans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dimensional sequences of length 2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   : FFT Package in C       - Eas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   : FFT Package in Fortran - Eas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t.c   : Test Program of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t.f   : Test Program of "fft2f.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.c    : FFT Package in C       - Nor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.f    : FFT Package in Fortran - Nor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g.c    : FFT Package in C       -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g.f    : FFT Package in Fortran -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xt.c   : Test Program of "fft4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xt.f   : Test Program of "fft4*.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xx.doc  : Document of "fft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xxj.doc : Document of "fft*.*"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fference of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nd Fortran version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versions use no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nd Fast versions use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of Normal and Fast version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utines in the 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t: Complex Discret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ft: Real Discret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t: Discrete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t: Discrete 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t: Cosine Transform of RDFT (Real Symmetric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st: Sine Transform of RDFT (Real Anti-symmetric D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s are in block comments of ea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are given in the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/sin table and work areas are not necessary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ft2f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Complex DFT (Discrete Fourier Transform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k] = sum_j=0^n-1 x[j]*exp(2*pi*i*j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k] = sum_j=0^n-1 x[j]*exp(-2*pi*i*j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s: sum_j=0^n-1 is a summation from j=0 to 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cos(M_PI/n), -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cos(pi/n), -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ft(2*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dft(2*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n : real data length (n is a complex data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n &gt;= 1, n =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2*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[2*j] = Re(x[j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j+1] = Im(x[j]), 0&lt;=j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[2*k] = Re(X[k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k+1] = Im(X[k]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work area for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1+sqr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i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ip &gt;= 2+sqrt(n)  ; if sqrt(n)=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+sqrt(n/2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ail : ip[2...*] is the work area, ip[0],ip[1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s of the cos/s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cos/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w[] is calculated if ip[0]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call this function repeate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alculation of the tab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ution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definitions of DFT / Inverse of DFT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ASE1 defines backward, 1/n scaled CASE2 defin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ASE1 defines forward, 1/n scaled CASE2 defin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1/n scaled CASE1 defines backward, CASE2 defin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1/n scaled CASE1 defines forward, CASE2 defin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know which on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Real DFT / Inverse of Real DF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1&gt; (R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k] = sum_j=0^n-1 a[j]*cos(2*pi*j*k/n), 0&lt;=k&lt;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[k] = sum_j=0^n-1 a[j]*sin(2*pi*j*k/n), 0&lt;k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2&gt; (IR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(R[0] + R[n/2]*cos(pi*k))/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m_j=1^n/2-1 R[j]*cos(2*pi*j*k/n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_j=1^n/2-1 I[j]*sin(2*pi*j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cos(M_PI/n), -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cos(pi/n), -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ft(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dft(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real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n &gt;= 2, n =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output data in 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k] = R[k], 0&lt;=k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k+1] = I[k], 0&lt;k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1] = R[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data in C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j] = R[j], 0&lt;=j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2*j+1] = I[j], 0&lt;j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1] = R[n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work area for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1+sqr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i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ip &gt;= 2+sqrt(n/2); if sqrt(n/2)=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+sqrt(n/4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ail : ip[2...*] is the work area, ip[0],ip[1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s of the cos/s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cos/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w[] is calculated if ip[0]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call this function repeate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alculation of the tab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se of the transform CASE1 is equal to the transform CAS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c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a[j] * 2/n, 0&lt;=j&l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DCT (Discrete Cosine Transform) / Inverse of DC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1&gt; (ID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sum_j=0^n-1 a[j]*cos(pi*j*(k+1/2)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2&gt; (D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sum_j=0^n-1 a[j]*cos(pi*(j+1/2)*k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cos(M_PI/n/2), 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cos(M_PI/n/2), -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cos(pi/n/2), 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cos(pi/n/2), -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ct(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ct(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n &gt;= 2, n =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k] = C[k]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work area for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1+sqr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i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ip &gt;= 2+sqrt(n/2); if sqrt(n/2)=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+sqrt(n/4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ail : ip[2...*] is the work area, ip[0],ip[1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s of the cos/s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cos/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*5/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w[] is calculated if ip[0]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call this function repeate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alculation of the tab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se of the transform CASE2 is equal to the transform CA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c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0] = a[0] * 1/n, a[j] = a[j] * 2/n, 0&lt;j&l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DST (Discrete Sine Transform) / Inverse of DS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1&gt; (I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sum_j=1^n A[j]*sin(pi*j*(k+1/2)/n), 0&lt;=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2&gt;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sum_j=0^n-1 a[j]*sin(pi*(j+1/2)*k/n), 0&lt;k&lt;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cos(M_PI/n/2), 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cos(M_PI/n/2), -sin(M_PI/n/2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cos(pi/n/2), 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cos(pi/n/2), -sin(pi/n/2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st(n, -1, a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dst(n, -1, a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n &gt;= 2, n =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input data in 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j] = A[j], 0&lt;j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0] = A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put data in C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k] = S[k], 0&lt;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0] = S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work area for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1+sqr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i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ip &gt;= 2+sqrt(n/2); if sqrt(n/2)=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+sqrt(n/4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ail : ip[2...*] is the work area, ip[0],ip[1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s of the cos/s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cos/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*5/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w[] is calculated if ip[0]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call this function repeate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alculation of the tab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se of the transform CASE2 is equal to the transform CA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c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0] = a[0] * 1/n, a[j] = a[j] * 2/n, 0&lt;j&l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Cosine Transform of RDF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sum_j=0^n a[j]*cos(pi*j*k/n), 0&lt;=k&lt;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ct(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ct(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ct(n, a, t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ct(n, a, t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n &gt;= 2, n =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 (not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k] = C[k], 0&lt;=k&lt;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: temporary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work area for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1+sqrt(n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i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ip &gt;= 2+sqrt(n/4); if sqrt(n/4)=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+sqrt(n/8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ail : ip[2...*] is the work area, ip[0],ip[1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s of the cos/s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cos/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*5/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w[] is calculated if ip[0]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call this function repeate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alculation of the tab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 of this transform with sc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0] = a[0] * 1/2, a[n] = a[n] 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qual to this transform with sc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[0] = a[0] * 1/n, a[n] = a[n] * 1/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a[j] * 2/n, 0&lt;j&l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Sine Transform of RDF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sum_j=1^n-1 a[j]*sin(pi*j*k/n), 0&lt;k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st(n, cos(M_PI/n), sin(M_PI/n)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2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st(n, cos(pi/n), sin(pi/n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[0] = 0; //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st(n, a, t, ip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ft4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(0) = 0  !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fst(n, a, t, ip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: data length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n &gt;= 2, n =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: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-1 (a[0] is used for a work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[k] = S[k], 0&lt;k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: temporary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: work area for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1+sqrt(n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ri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ip &gt;= 2+sqrt(n/4); if sqrt(n/4)=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+sqrt(n/8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ail : ip[2...*] is the work area, ip[0],ip[1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s of the cos/s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cos/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: double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: from 0 to n*5/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: w[] is calculated if ip[0]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call this function repeated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alculation of the tab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se of this transform is equal to this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c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a[j] * 2/n, 0&lt;j&l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not chosen a power of 2, no operation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/sin table is recalculated when the larger t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alculate the cos/sin table of enough siz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ing routine (see program). w[] and ip[]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cdf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 fft2f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ethod of in-place, radix 2, Sande-Tukey (deci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quency). The butterfly loop is unroll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onometric recu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s((k+1)*h) = -(2*sin(h)) * sin(k*h) + cos((k-1)*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(k+1)*h) = (2*sin(h)) * cos(k*h) + sin((k-1)*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it reversal operation is reduced to n/4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irs of bit revers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*j              and  (2*j)~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-1 - 2*j        and  n-1 - (2*j)~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*j + 1          and  n/2 + (2*j)~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-1 - (2*j + 1)  and  n-1 - (n/2 + (2*j)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~ is a bit reversal of k), 0&lt;=j&lt;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 fft4*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ethod of in-place, radix 2 &amp; 4, Sande-Tukey (deci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quency). Index of the arrays in the loops is in bit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. The bit reversal operation is reduced to sqrt(n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 = sqrt(n) i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irs of bit revers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~ + k      and  k~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 = sqrt(n/2) i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irs of bit revers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~ + k      and  k~ +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~ + m + k  and  k~ + m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~ is a bit reversal of k), 0&lt;=j&lt;m, 0&lt;=k&lt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rdf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with a following butterfly operation appended to "cd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ward trans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sum_j=0^n-1 a[j]*W(n)^(j*k), 0&lt;=k&lt;=n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(n) = exp(2*pi*i/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makes an array x[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j] = a[2*j] + i*a[2*j+1], 0&lt;=j&lt;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"cdft" of length n/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k] = sum_j=0^n/2-1 x[j] * W(n/2)^(j*k), 0&lt;=k&lt;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A[k]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    = X[k]     - (1+i*W(n)^k)/2 * (X[k]-conjg(X[n/2-k]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n/2-k] = X[n/2-k] + (1+i*W(n)^k)/2 * (X[k]-conjg(X[n/2-k]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&lt;=k&lt;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s: conjg() is a complex conjugate, X[n/2]=X[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ddc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with a following butterfly operation appended to "rd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ckward trans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[k] = sum_j=0^n-1 a[j]*cos(pi*j*(k+1/2)/n), 0&lt;=k&lt;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makes an array r[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0] = a[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j]   = Re((a[j] - i*a[n-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n-j] = Im((a[j] - i*a[n-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&lt;j&lt;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"rdft" of length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sum_j=0^n-1 r[j]*W(n)^(j*k), 0&lt;=k&lt;=n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(n) = exp(2*pi*i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C[k]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[2*k]   =  Re(A[k] * (1-i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2*k-1] = -Im(A[k] * (1-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dds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with a following butterfly operation appended to "rd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ckward trans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[k] = sum_j=1^n A[j]*sin(pi*j*(k+1/2)/n), 0&lt;=k&lt;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makes an array r[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0] = a[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j]   = Im((a[n-j] - i*a[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[n-j] = Re((a[n-j] - i*a[j]) * W(4*n)^j*(1+i)/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&lt;j&lt;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"rdft" of length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[k] = sum_j=0^n-1 r[j]*W(n)^(j*k), 0&lt;=k&lt;=n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(n) = exp(2*pi*i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S[k]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[2*k]   =  Re(A[k] * (1+i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2*k-1] = -Im(A[k] * (1+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dfc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to split into "dfct" and "ddct" of hal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k] = sum_j=0^n a[j]*cos(pi*j*k/n), 0&lt;=k&lt;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in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[2*k]   = sum'_j=0^n/2  (a[j]+a[n-j])*cos(pi*j*k/(n/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2*k+1] = sum_j=0^n/2-1 (a[j]-a[n-j])*cos(pi*j*(k+1/2)/(n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m' is a summation whose last term multiplies 1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uses "ddct"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ft2f.*, the data are sorted by using bit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ft4*.*, the data are sorted by using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dfs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to split into "dfst" and "ddst" of hal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k] = sum_j=1^n-1 a[j]*sin(pi*j*k/n), 0&lt;k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in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[2*k]   = sum_j=1^n/2-1 (a[j]-a[n-j])*sin(pi*j*k/(n/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2*k+1] = sum'_j=1^n/2  (a[j]+a[n-j])*sin(pi*j*(k+1/2)/(n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m' is a summation whose last term multiplies 1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uses "ddst"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ft2f.*, the data are sorted by using bit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ft4*.*, the data are sorted by using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Referenc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atake MORI, Makoto NATORI, Tatuo TORII: Suchikeis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anamikouzajyouhoukagaku18, Iwanami, 1982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nri J. Nussbaumer: Fast Fourier Transform and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, Springer Verlag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Copyrigh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uya OOURA 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Histor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. 1995  : edit of the General Purpos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. 1996  : change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. 1996  : change of the method of trigonometric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. 1996  : modification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. 1997  : change of the butterfl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. 1997  : modification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. 1997  : edit of "fft4g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