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ėpFFT (���� �t�[���G/�R�T�C��/�T�C�� �ϊ�) �p�b�P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ꎟ���</w:t>
      </w:r>
      <w:r>
        <w:rPr/>
        <w:t>C�Q�̐�����̃f�[�^�̗��UFourier�ϊ��C�R�T�C���ϊ��C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�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 : C�ɂ��FFT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 : Fortran�ɂ��FFT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t.c : "fft2f.c"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t.f : "fft2f.f"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f.c  : C�ɂ��FFT�p�b�P�[�W 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f.f  : Fortran�ɂ��FFT�p�b�P�[�W 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g.c  : C�ɂ��FFT�p�b�P�[�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g.f  : Fortran�ɂ��FFT�p�b�P�[�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xt.c : "fft4*.c"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xt.f : "fft4*.f"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̈Ⴂ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ł�Fortran�ł̓�e�͂</w:t>
      </w:r>
      <w:r>
        <w:rPr>
          <w:rtl w:val="true"/>
        </w:rPr>
        <w:t>܂</w:t>
      </w:r>
      <w:r>
        <w:rPr/>
        <w:t>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Քł͍�Ɨp�z����</w:t>
      </w:r>
      <w:r>
        <w:rPr/>
        <w:t>؎</w:t>
      </w:r>
      <w:r>
        <w:rPr/>
        <w:t>g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łƍ����ł͎O�p�</w:t>
      </w:r>
      <w:r>
        <w:rPr>
          <w:rtl w:val="true"/>
        </w:rPr>
        <w:t>֐</w:t>
      </w:r>
      <w:r>
        <w:rPr/>
        <w:t>��</w:t>
      </w:r>
      <w:r>
        <w:rPr/>
        <w:t>\�Ȃǂ̍�Ɨp�z�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łƍ����ł͊ȈՔłɔ�</w:t>
      </w:r>
      <w:r>
        <w:rPr/>
        <w:t>ׂ</w:t>
      </w:r>
      <w:r>
        <w:rPr/>
        <w:t>č���������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łƍ����ł̎d�l�͓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[�`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t : ���f���UFourier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ft : ����UFourier�ϊ�/�t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t : ���U�R�T�C���ϊ�/�t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t : ���U�T�C���ϊ�/�t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t : rdft�̃R�T�C���ϊ�(��Ώ̂ȏ</w:t>
      </w:r>
      <w:r>
        <w:rPr/>
        <w:t>ꍇ�̗��</w:t>
      </w:r>
      <w:r>
        <w:rPr/>
        <w:t>UFourier�ϊ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st : rdft�̃T�C���ϊ�(����Ώ̂ȏ</w:t>
      </w:r>
      <w:r>
        <w:rPr/>
        <w:t>ꍇ�̗��</w:t>
      </w:r>
      <w:r>
        <w:rPr/>
        <w:t>UFourier�ϊ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Ȍ��Ȏg�p�@�́C�p�b�P�[�W�v���O�����̃R�����g�ɂ���</w:t>
      </w:r>
      <w:r>
        <w:rPr>
          <w:rtl w:val="true"/>
        </w:rPr>
        <w:t>܂</w:t>
      </w:r>
      <w:r>
        <w:rPr/>
        <w:t>��</w:t>
      </w:r>
      <w:r>
        <w:rPr/>
        <w:t>D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̋�̗�́</w:t>
      </w:r>
      <w:r>
        <w:rPr/>
        <w:t>C�e�X�g�v���O������Q�Ƃ��ĉ������D�O�p�</w:t>
      </w:r>
      <w:r>
        <w:rPr>
          <w:rtl w:val="true"/>
        </w:rPr>
        <w:t>֐</w:t>
      </w:r>
      <w:r>
        <w:rPr/>
        <w:t>��</w:t>
      </w:r>
      <w:r>
        <w:rPr/>
        <w:t>\�C��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́</w:t>
      </w:r>
      <w:r>
        <w:rPr/>
        <w:t>Cfft4*.* �̂</w:t>
      </w:r>
      <w:r>
        <w:rPr/>
        <w:t>݂</w:t>
      </w:r>
      <w:r>
        <w:rPr/>
        <w:t>Ŏg�p����̂� fft2f.* ��g���</w:t>
      </w:r>
      <w:r>
        <w:rPr/>
        <w:t>ꍇ�͖�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f���UFourier�ϊ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k] = ��_j=0^n-1 x[j]*exp(2*��*i*j*k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k] = ��_j=0^n-1 x[j]*exp(-2*��*i*j*k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: ��_j=0^n-1 �� j=0 ���� n-1 �</w:t>
      </w:r>
      <w:r>
        <w:rPr>
          <w:rtl w:val="true"/>
        </w:rPr>
        <w:t>܂</w:t>
      </w:r>
      <w:r>
        <w:rPr/>
        <w:t>ł̘a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ft(2*n, cos(M_PI/n), 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ft(2*n, cos(M_PI/n), -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dft(2*n, cos(pi/n), 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dft(2*n, cos(pi/n), -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ft(2*n, 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ft(2*n, -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dft(2*n, 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dft(2*n, -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n : �f�[�^��(����f�[�^�Ɋ��Z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n �� 1 �ȏ�łQ�̃x�L��ɑI�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��o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2*n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a[2*j], a[2*j+1] �͂��</w:t>
      </w:r>
      <w:r>
        <w:rPr/>
        <w:t xml:space="preserve">ꂼ�� </w:t>
      </w:r>
      <w:r>
        <w:rPr/>
        <w:t>x[j]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[j] �̎��, �����ɑΉ�����D���ʂ͏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DFortran�ł͈�̌^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>
          <w:rtl w:val="true"/>
        </w:rPr>
        <w:t>߁</w:t>
      </w:r>
      <w:r>
        <w:rPr/>
        <w:t>C�{���x���f���^�z���̂</w:t>
      </w:r>
      <w:r>
        <w:rPr>
          <w:rtl w:val="true"/>
        </w:rPr>
        <w:t>܂܈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ɂ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�r�b�g���]�p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1+sqrt(n) �</w:t>
      </w:r>
      <w:r>
        <w:rPr>
          <w:rtl w:val="true"/>
        </w:rPr>
        <w:t>܂</w:t>
      </w:r>
      <w:r>
        <w:rPr/>
        <w:t>�</w:t>
      </w:r>
      <w:r>
        <w:rPr/>
        <w:t>(���m�ɂ� 1+sqr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1+sqrt(n/2) �̊���</w:t>
      </w:r>
      <w:r>
        <w:rPr/>
        <w:t>؂</w:t>
      </w:r>
      <w:r>
        <w:rPr>
          <w:rtl w:val="true"/>
        </w:rPr>
        <w:t>�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ip[2...*] ����Ɨ̈�ŁCip[0], ip[1] 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̊</w:t>
      </w:r>
      <w:r>
        <w:rPr/>
        <w:t>Ǘ��f�[�^(�l�̕ύX�͕s��)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�O�p�</w:t>
      </w:r>
      <w:r>
        <w:rPr>
          <w:rtl w:val="true"/>
        </w:rPr>
        <w:t>֐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/2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O�p�</w:t>
      </w:r>
      <w:r>
        <w:rPr>
          <w:rtl w:val="true"/>
        </w:rPr>
        <w:t>֐</w:t>
      </w:r>
      <w:r>
        <w:rPr/>
        <w:t>��</w:t>
      </w:r>
      <w:r>
        <w:rPr/>
        <w:t>\�� ip[0] �� 0 �̂Ƃ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UFourier�ϊ�/�t�ϊ��̒�`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ꍇ�</w:t>
      </w:r>
      <w:r>
        <w:rPr/>
        <w:t>P��t�ϊ��C�</w:t>
      </w:r>
      <w:r>
        <w:rPr/>
        <w:t>ꍇ�</w:t>
      </w:r>
      <w:r>
        <w:rPr/>
        <w:t>Q��1/n�{��ϊ��ƌĂ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ꍇ�</w:t>
      </w:r>
      <w:r>
        <w:rPr/>
        <w:t>P��ϊ��C�</w:t>
      </w:r>
      <w:r>
        <w:rPr/>
        <w:t>ꍇ�</w:t>
      </w:r>
      <w:r>
        <w:rPr/>
        <w:t>Q��1/n�{��t�ϊ��ƌĂ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ꍇ�</w:t>
      </w:r>
      <w:r>
        <w:rPr/>
        <w:t>P��1/n�{��t�ϊ��C�</w:t>
      </w:r>
      <w:r>
        <w:rPr/>
        <w:t>ꍇ�</w:t>
      </w:r>
      <w:r>
        <w:rPr/>
        <w:t>Q��ϊ��ƌĂ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ꍇ�</w:t>
      </w:r>
      <w:r>
        <w:rPr/>
        <w:t>P��1/n�{��ϊ��C�</w:t>
      </w:r>
      <w:r>
        <w:rPr/>
        <w:t>ꍇ�</w:t>
      </w:r>
      <w:r>
        <w:rPr/>
        <w:t>Q��t�ϊ��ƌĂ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̑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UFourier�ϊ�/�t�ϊ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ꍇ�</w:t>
      </w:r>
      <w:r>
        <w:rPr/>
        <w:t>P&gt; (R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k] = ��_j=0^n-1 a[j]*cos(2*��*j*k/n), 0&lt;=k&lt;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[k] = ��_j=0^n-1 a[j]*sin(2*��*j*k/n), 0&lt;k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ꍇ�</w:t>
      </w:r>
      <w:r>
        <w:rPr/>
        <w:t>Q&gt; (IR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= (R[0] + R[n/2]*cos(pi*k))/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_j=1^n/2-1 R[j]*cos(2*��*j*k/n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_j=1^n/2-1 I[j]*sin(2*��*j*k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ft(n, cos(M_PI/n), 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ft(n, cos(M_PI/n), -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dft(n, cos(pi/n), 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dft(n, cos(pi/n), -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ft(n, 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ft(n, -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dft(n, 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dft(n, -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n �� 2 �ȏ�łQ�̃x�L��ɑI�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��o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</w:t>
      </w:r>
      <w:r>
        <w:rPr/>
        <w:t>ꍇ�</w:t>
      </w:r>
      <w:r>
        <w:rPr/>
        <w:t>P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k] = R[k], 0&lt;=k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k+1] = I[k], 0&lt;k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1] = R[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ꍇ�</w:t>
      </w:r>
      <w:r>
        <w:rPr/>
        <w:t>Q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j] = R[j], 0&lt;=j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j+1] = I[j], 0&lt;j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1] = R[n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�r�b�g���]�p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1+sqrt(n/2) �</w:t>
      </w:r>
      <w:r>
        <w:rPr>
          <w:rtl w:val="true"/>
        </w:rPr>
        <w:t>܂</w:t>
      </w:r>
      <w:r>
        <w:rPr/>
        <w:t>�</w:t>
      </w:r>
      <w:r>
        <w:rPr/>
        <w:t>(���m�ɂ� 1+sqr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1+sqrt(n/4) �̊���</w:t>
      </w:r>
      <w:r>
        <w:rPr/>
        <w:t>؂</w:t>
      </w:r>
      <w:r>
        <w:rPr>
          <w:rtl w:val="true"/>
        </w:rPr>
        <w:t>�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ip[2...*] ����Ɨ̈�ŁCip[0], ip[1] 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̊</w:t>
      </w:r>
      <w:r>
        <w:rPr/>
        <w:t>Ǘ��f�[�^(�l�̕ύX�͕s��)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�O�p�</w:t>
      </w:r>
      <w:r>
        <w:rPr>
          <w:rtl w:val="true"/>
        </w:rPr>
        <w:t>֐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/2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O�p�</w:t>
      </w:r>
      <w:r>
        <w:rPr>
          <w:rtl w:val="true"/>
        </w:rPr>
        <w:t>֐</w:t>
      </w:r>
      <w:r>
        <w:rPr/>
        <w:t>��</w:t>
      </w:r>
      <w:r>
        <w:rPr/>
        <w:t>\�� ip[0] �� 0 �̂Ƃ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m�ɂ́C�</w:t>
      </w:r>
      <w:r>
        <w:rPr/>
        <w:t>ꍇ�</w:t>
      </w:r>
      <w:r>
        <w:rPr/>
        <w:t>P�̋t�ϊ��́C�</w:t>
      </w:r>
      <w:r>
        <w:rPr/>
        <w:t>ꍇ�</w:t>
      </w:r>
      <w:r>
        <w:rPr/>
        <w:t>Q�̕ϊ��� 2/n �{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U�R�T�C���ϊ�/�t�ϊ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ꍇ�</w:t>
      </w:r>
      <w:r>
        <w:rPr/>
        <w:t>P&gt; (ID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��_j=0^n-1 a[j]*cos(��*j*(k+1/2)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ꍇ�</w:t>
      </w:r>
      <w:r>
        <w:rPr/>
        <w:t>Q&gt; (D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��_j=0^n-1 a[j]*cos(��*(j+1/2)*k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ct(n, cos(M_PI/n/2), sin(M_PI/n/2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ct(n, cos(M_PI/n/2), -sin(M_PI/n/2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ct(n, cos(pi/n/2), sin(pi/n/2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ct(n, cos(pi/n/2), -sin(pi/n/2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ct(n, 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ct(n, -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ct(n, 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ct(n, -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n �� 2 �ȏ�łQ�̃x�L��ɑI�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��o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���: C[k] �� a[k] �ɏ</w:t>
      </w:r>
      <w:r>
        <w:rPr/>
        <w:t>㏑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�r�b�g���]�p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1+sqrt(n/2) �</w:t>
      </w:r>
      <w:r>
        <w:rPr>
          <w:rtl w:val="true"/>
        </w:rPr>
        <w:t>܂</w:t>
      </w:r>
      <w:r>
        <w:rPr/>
        <w:t>�</w:t>
      </w:r>
      <w:r>
        <w:rPr/>
        <w:t>(���m�ɂ� 1+sqr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1+sqrt(n/4) �̊���</w:t>
      </w:r>
      <w:r>
        <w:rPr/>
        <w:t>؂</w:t>
      </w:r>
      <w:r>
        <w:rPr>
          <w:rtl w:val="true"/>
        </w:rPr>
        <w:t>�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ip[2...*] ����Ɨ̈�ŁCip[0], ip[1] 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̊</w:t>
      </w:r>
      <w:r>
        <w:rPr/>
        <w:t>Ǘ��f�[�^(�l�̕ύX�͕s��)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�O�p�</w:t>
      </w:r>
      <w:r>
        <w:rPr>
          <w:rtl w:val="true"/>
        </w:rPr>
        <w:t>֐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*5/4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O�p�</w:t>
      </w:r>
      <w:r>
        <w:rPr>
          <w:rtl w:val="true"/>
        </w:rPr>
        <w:t>֐</w:t>
      </w:r>
      <w:r>
        <w:rPr/>
        <w:t>��</w:t>
      </w:r>
      <w:r>
        <w:rPr/>
        <w:t>\�� ip[0] �� 0 �̂Ƃ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m�ɂ́C�</w:t>
      </w:r>
      <w:r>
        <w:rPr/>
        <w:t>ꍇ�</w:t>
      </w:r>
      <w:r>
        <w:rPr/>
        <w:t>Q�̋t�ϊ��́Ca[0] �� 1/n �{�C���� a[j] �� 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{�����C�</w:t>
      </w:r>
      <w:r>
        <w:rPr/>
        <w:t>ꍇ�</w:t>
      </w:r>
      <w:r>
        <w:rPr/>
        <w:t>P�̕ϊ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U�T�C���ϊ�/�t�ϊ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ꍇ�</w:t>
      </w:r>
      <w:r>
        <w:rPr/>
        <w:t>P&gt; (I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��_j=1^n A[j]*sin(��*j*(k+1/2)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ꍇ�</w:t>
      </w:r>
      <w:r>
        <w:rPr/>
        <w:t>Q&gt; 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��_j=0^n-1 a[j]*sin(��*(j+1/2)*k/n), 0&lt;k&lt;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st(n, cos(M_PI/n/2), sin(M_PI/n/2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st(n, cos(M_PI/n/2), -sin(M_PI/n/2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st(n, cos(pi/n/2), sin(pi/n/2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st(n, cos(pi/n/2), -sin(pi/n/2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st(n, 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st(n, -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st(n, 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</w:t>
      </w:r>
      <w:r>
        <w:rPr/>
        <w:t>ꍇ�</w:t>
      </w:r>
      <w:r>
        <w:rPr/>
        <w:t>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st(n, -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n �� 2 �ȏ�łQ�̃x�L��ɑI�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��o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</w:t>
      </w:r>
      <w:r>
        <w:rPr/>
        <w:t>ꍇ�</w:t>
      </w:r>
      <w:r>
        <w:rPr/>
        <w:t>P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j] = A[j], 0&lt;j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0] = A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ꍇ�</w:t>
      </w:r>
      <w:r>
        <w:rPr/>
        <w:t>Q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k] = S[k], 0&lt;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0] = S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�r�b�g���]�p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1+sqrt(n/2) �</w:t>
      </w:r>
      <w:r>
        <w:rPr>
          <w:rtl w:val="true"/>
        </w:rPr>
        <w:t>܂</w:t>
      </w:r>
      <w:r>
        <w:rPr/>
        <w:t>�</w:t>
      </w:r>
      <w:r>
        <w:rPr/>
        <w:t>(���m�ɂ� 1+sqr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1+sqrt(n/4) �̊���</w:t>
      </w:r>
      <w:r>
        <w:rPr/>
        <w:t>؂</w:t>
      </w:r>
      <w:r>
        <w:rPr>
          <w:rtl w:val="true"/>
        </w:rPr>
        <w:t>�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ip[2...*] ����Ɨ̈�ŁCip[0], ip[1] 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̊</w:t>
      </w:r>
      <w:r>
        <w:rPr/>
        <w:t>Ǘ��f�[�^(�l�̕ύX�͕s��)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�O�p�</w:t>
      </w:r>
      <w:r>
        <w:rPr>
          <w:rtl w:val="true"/>
        </w:rPr>
        <w:t>֐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*5/4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O�p�</w:t>
      </w:r>
      <w:r>
        <w:rPr>
          <w:rtl w:val="true"/>
        </w:rPr>
        <w:t>֐</w:t>
      </w:r>
      <w:r>
        <w:rPr/>
        <w:t>��</w:t>
      </w:r>
      <w:r>
        <w:rPr/>
        <w:t>\�� ip[0] �� 0 �̂Ƃ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m�ɂ́C�</w:t>
      </w:r>
      <w:r>
        <w:rPr/>
        <w:t>ꍇ�</w:t>
      </w:r>
      <w:r>
        <w:rPr/>
        <w:t>Q�̋t�ϊ��́Ca[0] �� 1/n �{�C���� a[j] �� 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{�����C�</w:t>
      </w:r>
      <w:r>
        <w:rPr/>
        <w:t>ꍇ�</w:t>
      </w:r>
      <w:r>
        <w:rPr/>
        <w:t>P�̕ϊ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dft�̃R�T�C���ϊ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��_j=0^n a[j]*cos(��*j*k/n), 0&lt;=k&lt;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ct(n, cos(M_PI/n), 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fct(n, cos(pi/n), 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ct(n, a, t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fct(n, a, t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�f�[�^��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n �� 2 �ȏ�łQ�̃x�L��ɑI�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��o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 �</w:t>
      </w:r>
      <w:r>
        <w:rPr>
          <w:rtl w:val="true"/>
        </w:rPr>
        <w:t>܂</w:t>
      </w:r>
      <w:r>
        <w:rPr/>
        <w:t xml:space="preserve">� </w:t>
      </w:r>
      <w:r>
        <w:rPr/>
        <w:t>(n-1 �</w:t>
      </w:r>
      <w:r>
        <w:rPr>
          <w:rtl w:val="true"/>
        </w:rPr>
        <w:t>܂</w:t>
      </w:r>
      <w:r>
        <w:rPr/>
        <w:t>łł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���: C[k] �� a[k] �ɏ</w:t>
      </w:r>
      <w:r>
        <w:rPr/>
        <w:t>㏑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: 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/2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���̕K�v�Ȃ��D�l�̕ύX�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�r�b�g���]�p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1+sqrt(n/4) �</w:t>
      </w:r>
      <w:r>
        <w:rPr>
          <w:rtl w:val="true"/>
        </w:rPr>
        <w:t>܂</w:t>
      </w:r>
      <w:r>
        <w:rPr/>
        <w:t>�</w:t>
      </w:r>
      <w:r>
        <w:rPr/>
        <w:t>(���m�ɂ� 1+sqrt(n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1+sqrt(n/8) �̊���</w:t>
      </w:r>
      <w:r>
        <w:rPr/>
        <w:t>؂</w:t>
      </w:r>
      <w:r>
        <w:rPr>
          <w:rtl w:val="true"/>
        </w:rPr>
        <w:t>�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ip[2...*] ����Ɨ̈�ŁCip[0], ip[1] 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̊</w:t>
      </w:r>
      <w:r>
        <w:rPr/>
        <w:t>Ǘ��f�[�^(�l�̕ύX�͕s��)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�O�p�</w:t>
      </w:r>
      <w:r>
        <w:rPr>
          <w:rtl w:val="true"/>
        </w:rPr>
        <w:t>֐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*5/8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O�p�</w:t>
      </w:r>
      <w:r>
        <w:rPr>
          <w:rtl w:val="true"/>
        </w:rPr>
        <w:t>֐</w:t>
      </w:r>
      <w:r>
        <w:rPr/>
        <w:t>��</w:t>
      </w:r>
      <w:r>
        <w:rPr/>
        <w:t>\�� ip[0] �� 0 �̂Ƃ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Q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[0] �� a[n] �� 1/2 �{�������̕ϊ��́C���J��Ԃ��� n/2 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Ă�Ƃɖ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dft�̃T�C���ϊ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��_j=1^n-1 a[j]*sin(��*j*k/n), 0&lt;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st(n, cos(M_PI/n), 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2f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fst(n, cos(pi/n), 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[0] = 0; //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st(n, a, t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4*.f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(0) = 0  ! ���</w:t>
      </w:r>
      <w:r>
        <w:rPr>
          <w:rtl w:val="true"/>
        </w:rPr>
        <w:t>ڈ</w:t>
      </w:r>
      <w:r>
        <w:rPr/>
        <w:t>ȍ~�̌Ăяo���ɂ͕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fst(n, a, t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�f�[�^��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n �� 2 �ȏ�łQ�̃x�L��ɑI�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��o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-1 �</w:t>
      </w:r>
      <w:r>
        <w:rPr>
          <w:rtl w:val="true"/>
        </w:rPr>
        <w:t>܂</w:t>
      </w:r>
      <w:r>
        <w:rPr/>
        <w:t>�</w:t>
      </w:r>
      <w:r>
        <w:rPr/>
        <w:t>(a[0] �͍�Ɨ̈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���: S[k] �� a[k] �ɏ</w:t>
      </w:r>
      <w:r>
        <w:rPr/>
        <w:t>㏑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: 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/2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���̕K�v�Ȃ��D�l�̕ύX�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�r�b�g���]�p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1+sqrt(n/4) �</w:t>
      </w:r>
      <w:r>
        <w:rPr>
          <w:rtl w:val="true"/>
        </w:rPr>
        <w:t>܂</w:t>
      </w:r>
      <w:r>
        <w:rPr/>
        <w:t>�</w:t>
      </w:r>
      <w:r>
        <w:rPr/>
        <w:t>(���m�ɂ� 1+sqrt(n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1+sqrt(n/8) �̊���</w:t>
      </w:r>
      <w:r>
        <w:rPr/>
        <w:t>؂</w:t>
      </w:r>
      <w:r>
        <w:rPr>
          <w:rtl w:val="true"/>
        </w:rPr>
        <w:t>�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ip[2...*] ����Ɨ̈�ŁCip[0], ip[1] 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̊</w:t>
      </w:r>
      <w:r>
        <w:rPr/>
        <w:t>Ǘ��f�[�^(�l�̕ύX�͕s��)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�O�p�</w:t>
      </w:r>
      <w:r>
        <w:rPr>
          <w:rtl w:val="true"/>
        </w:rPr>
        <w:t>֐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^     : �{���x����^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C�Y : 0 ���� n*5/8-1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ڍ</w:t>
      </w:r>
      <w:r>
        <w:rPr/>
        <w:t xml:space="preserve">�   </w:t>
      </w:r>
      <w:r>
        <w:rPr/>
        <w:t>: �O�p�</w:t>
      </w:r>
      <w:r>
        <w:rPr>
          <w:rtl w:val="true"/>
        </w:rPr>
        <w:t>֐</w:t>
      </w:r>
      <w:r>
        <w:rPr/>
        <w:t>��</w:t>
      </w:r>
      <w:r>
        <w:rPr/>
        <w:t>\�� ip[0] �� 0 �̂Ƃ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Q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̕</w:t>
      </w:r>
      <w:r>
        <w:rPr/>
        <w:t>ϊ��́C���J��Ԃ��� n/2 �{����Ă�Ƃɖ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[�^�� n ��Q�̐�����ȊO�ɑI�񂾏</w:t>
      </w:r>
      <w:r>
        <w:rPr/>
        <w:t>ꍇ�̓���́</w:t>
      </w:r>
      <w:r>
        <w:rPr/>
        <w:t>C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p�</w:t>
      </w:r>
      <w:r>
        <w:rPr>
          <w:rtl w:val="true"/>
        </w:rPr>
        <w:t>֐</w:t>
      </w:r>
      <w:r>
        <w:rPr/>
        <w:t>��</w:t>
      </w:r>
      <w:r>
        <w:rPr/>
        <w:t>\�́C���</w:t>
      </w:r>
      <w:r>
        <w:rPr/>
        <w:t>傫�</w:t>
      </w:r>
      <w:r>
        <w:rPr/>
        <w:t>ȃT�C�Y���K�v�ɂȂ�����_�Ōv�Z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`����p����΁C�K�v�Ȃ����\��v�Z���Ă������Ƃ��ł��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����Q��)�Dw, ip �́C���</w:t>
      </w:r>
      <w:r>
        <w:rPr/>
        <w:t>ׂ</w:t>
      </w:r>
      <w:r>
        <w:rPr/>
        <w:t>Ẵ��[�`���Ō</w:t>
      </w:r>
      <w:r>
        <w:rPr/>
        <w:t>݊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Z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dft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ft2f.*�̏</w:t>
      </w:r>
      <w:r>
        <w:rPr/>
        <w:t>ꍇ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 2 ��Sande-Tukey�@(��g���Ԉ�)��p����DSande-T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́CCooley-Tukey�@(���ԊԈ�)�ɔ�</w:t>
      </w:r>
      <w:r>
        <w:rPr/>
        <w:t>ׂ</w:t>
      </w:r>
      <w:r>
        <w:rPr/>
        <w:t>Đ��x�������</w:t>
      </w:r>
      <w:r>
        <w:rPr/>
        <w:t>悢�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D�o�^�t���C���Z�́C�O�p�</w:t>
      </w:r>
      <w:r>
        <w:rPr>
          <w:rtl w:val="true"/>
        </w:rPr>
        <w:t>֐</w:t>
      </w:r>
      <w:r>
        <w:rPr/>
        <w:t>��̌</w:t>
      </w:r>
      <w:r>
        <w:rPr/>
        <w:t>v�Z�̓s���ɂ��C��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v�œ��s���D�</w:t>
      </w:r>
      <w:r>
        <w:rPr>
          <w:rtl w:val="true"/>
        </w:rPr>
        <w:t>܂</w:t>
      </w:r>
      <w:r>
        <w:rPr/>
        <w:t>��</w:t>
      </w:r>
      <w:r>
        <w:rPr/>
        <w:t>C����Z�����łł���o�^�t���C���Z�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Čv�Z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O�p�</w:t>
      </w:r>
      <w:r>
        <w:rPr>
          <w:rtl w:val="true"/>
        </w:rPr>
        <w:t>֐</w:t>
      </w:r>
      <w:r>
        <w:rPr/>
        <w:t>��̌</w:t>
      </w:r>
      <w:r>
        <w:rPr/>
        <w:t>v�Z�͑Q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s((k+1)*h) = -(2*sin(h)) * sin(k*h) + cos((k-1)*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(k+1)*h) = (2*sin(h)) * cos(k*h) + sin((k-1)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ɂ��v�Z����D�v���O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kr = cos(k*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ki = sin(k*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dr = cos((k+1)*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i = sin((k+1)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ɑΉ�����D�v�Z�ʂ́C�O�p�</w:t>
      </w:r>
      <w:r>
        <w:rPr>
          <w:rtl w:val="true"/>
        </w:rPr>
        <w:t>֐</w:t>
      </w:r>
      <w:r>
        <w:rPr/>
        <w:t>����</w:t>
      </w:r>
      <w:r>
        <w:rPr/>
        <w:t>ɂ���Z���C���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ł���D���̑Q�����Ƃ���Chebyshev�������̑Q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((k+1)*h) = (2*cos(h)) * cos(k*h) - cos((k-1)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l�����</w:t>
      </w:r>
      <w:r>
        <w:rPr/>
        <w:t>邪�</w:t>
      </w:r>
      <w:r>
        <w:rPr/>
        <w:t>C���̂</w:t>
      </w:r>
      <w:r>
        <w:rPr>
          <w:rtl w:val="true"/>
        </w:rPr>
        <w:t>܂܂</w:t>
      </w:r>
      <w:r>
        <w:rPr/>
        <w:t>ł͐��x�������������h�~�p�̕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Ȃ���Ύg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r�b�g���]��</w:t>
      </w:r>
      <w:r>
        <w:rPr>
          <w:rtl w:val="true"/>
        </w:rPr>
        <w:t>ב</w:t>
      </w:r>
      <w:r>
        <w:rPr/>
        <w:t>ւ��͈ȉ��̕�@�ōs���Dk~ �� k �̃r�b�g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*j             �̃r�b�g���]�� (2*j)~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-1 - 2*j       �̃r�b�g���]�� n-1 - (2*j)~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*j + 1         �̃r�b�g���]�� n/2 + (2*j)~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-1 - (2*j + 1) �̃r�b�g���]�� n-1 - (n/2 + (2*j)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Ȃ�C 0&lt;=j&lt;n/4 �͈̔͂ł��</w:t>
      </w:r>
      <w:r>
        <w:rPr/>
        <w:t>ׂ</w:t>
      </w:r>
      <w:r>
        <w:rPr/>
        <w:t>Ẵr�b�g���]�̑΂��ł���(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g���]�v�Z�� 1/4 �Ɍ��</w:t>
      </w:r>
      <w:r>
        <w:rPr/>
        <w:t>点��</w:t>
      </w:r>
      <w:r>
        <w:rPr/>
        <w:t>)�D�ϐ��̌�͂Q��d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̍������̍�����</w:t>
      </w:r>
      <w:r>
        <w:rPr/>
        <w:t>傫���</w:t>
      </w:r>
      <w:r>
        <w:rPr/>
        <w:t>Ȃ�</w:t>
      </w:r>
      <w:r>
        <w:rPr/>
        <w:t>ꍇ�̑</w:t>
      </w:r>
      <w:r>
        <w:rPr/>
        <w:t>΂ɂ��Ă̂</w:t>
      </w:r>
      <w:r>
        <w:rPr>
          <w:rtl w:val="true"/>
        </w:rPr>
        <w:t>݌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ande-Tukey�@�T��(���</w:t>
      </w:r>
      <w:r>
        <w:rPr>
          <w:rtl w:val="true"/>
        </w:rPr>
        <w:t>܂</w:t>
      </w:r>
      <w:r>
        <w:rPr/>
        <w:t>�</w:t>
      </w:r>
      <w:r>
        <w:rPr/>
        <w:t>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C���� n �̗��UFourier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[k] = ��_j=0^n-1 x[j] * W(n)^(j*k), 0&lt;=k&lt;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(n) = exp(2*��*i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f���Ɍv�Z����</w:t>
      </w:r>
      <w:r>
        <w:rPr/>
        <w:t>ꍇ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D���̏</w:t>
      </w:r>
      <w:r>
        <w:rPr/>
        <w:t xml:space="preserve">ꍇ </w:t>
      </w:r>
      <w:r>
        <w:rPr/>
        <w:t>X[0] ���� X[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ł̊e���̌v�Z�� n ��̏�Z���K�v�Ȃ��</w:t>
      </w:r>
      <w:r>
        <w:rPr>
          <w:rtl w:val="true"/>
        </w:rPr>
        <w:t>߁</w:t>
      </w:r>
      <w:r>
        <w:rPr/>
        <w:t>C�S�̂� n^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̏�</w:t>
      </w:r>
      <w:r>
        <w:rPr/>
        <w:t>Z���K�v�ɂȂ�</w:t>
      </w:r>
      <w:r>
        <w:rPr>
          <w:rtl w:val="true"/>
        </w:rPr>
        <w:t>܂</w:t>
      </w:r>
      <w:r>
        <w:rPr/>
        <w:t>��</w:t>
      </w:r>
      <w:r>
        <w:rPr/>
        <w:t>D�������C�����l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n �̗��UFourier�ϊ��́C���̓�́C���� n/2 �̗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ier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[2*k]   = ��_j=0^n/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x[j]+x[n/2+j]) * W(n/2)^(j*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[2*k+1] = ��_j=0^n/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(n)^j*(x[j]-x[n/2+j]) * W(n/2)^(j*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&lt;=k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ɕ���ł��</w:t>
      </w:r>
      <w:r>
        <w:rPr/>
        <w:t>邱�</w:t>
      </w:r>
      <w:r>
        <w:rPr/>
        <w:t>Ƃ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D���� n/2 �̗��UFourier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n^2/4 ��̏�Z�Ŏ�s�ł���̂ŁC���̕���ɂ��C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ʂ͖񔼕��Ɍ���</w:t>
      </w:r>
      <w:r>
        <w:rPr>
          <w:rtl w:val="true"/>
        </w:rPr>
        <w:t>܂</w:t>
      </w:r>
      <w:r>
        <w:rPr/>
        <w:t>��</w:t>
      </w:r>
      <w:r>
        <w:rPr/>
        <w:t>D����ɁC���̕���� 2 ��, 3 ��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ƌJ��Ԃ��΁C�v�Z�ʂ͖� 1/4, 1/8,... �ƌ����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Sande-Tukey�@�ɂ��FFT�̊�{�I�ȍl����ł�(Winogra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T -�����Q��- �̍l����͂���Ƃ͏����</w:t>
      </w:r>
      <w:r>
        <w:rPr>
          <w:rtl w:val="true"/>
        </w:rPr>
        <w:t>ق</w:t>
      </w:r>
      <w:r>
        <w:rPr/>
        <w:t>Ȃ�̂Œ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e-Tukey�@�ł́C���̕���(�Ԉ�)�𒷂� 1 �̗��U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ϊ�(���ϊ�)�ɂȂ�</w:t>
      </w:r>
      <w:r>
        <w:rPr>
          <w:rtl w:val="true"/>
        </w:rPr>
        <w:t>܂</w:t>
      </w:r>
      <w:r>
        <w:rPr/>
        <w:t>ŌJ��Ԃ��Cn^2 �̃I�[�_�[�̌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ׂ</w:t>
      </w:r>
      <w:r>
        <w:rPr/>
        <w:t>Ĕr�����</w:t>
      </w:r>
      <w:r>
        <w:rPr>
          <w:rtl w:val="true"/>
        </w:rPr>
        <w:t>܂</w:t>
      </w:r>
      <w:r>
        <w:rPr/>
        <w:t>��</w:t>
      </w:r>
      <w:r>
        <w:rPr/>
        <w:t>D���̂Ƃ��̌v�Z�ʂ� n/2 ��� x[j]+x[n/2+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W(n)^j*(x[j]-x[n/2+j]) �̌v�Z(������o�^�t���C��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log(n) ��s����x(���Ȃ</w:t>
      </w:r>
      <w:r>
        <w:rPr/>
        <w:t xml:space="preserve">킿 </w:t>
      </w:r>
      <w:r>
        <w:rPr/>
        <w:t>n*log(n) �̃I�[�_�[)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[�^��</w:t>
      </w:r>
      <w:r>
        <w:rPr/>
        <w:t xml:space="preserve">㏑������ꍇ </w:t>
      </w:r>
      <w:r>
        <w:rPr/>
        <w:t>x[j], x[n/2+j] �� X[2*j], X[2*j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�[���</w:t>
      </w:r>
      <w:r>
        <w:rPr/>
        <w:t>邽�</w:t>
      </w:r>
      <w:r>
        <w:rPr>
          <w:rtl w:val="true"/>
        </w:rPr>
        <w:t>߁</w:t>
      </w:r>
      <w:r>
        <w:rPr/>
        <w:t>C1 �</w:t>
      </w:r>
      <w:r>
        <w:rPr/>
        <w:t>ׂ</w:t>
      </w:r>
      <w:r>
        <w:rPr/>
        <w:t>荇���</w:t>
      </w:r>
      <w:r>
        <w:rPr/>
        <w:t>f�[�^�� n/2 �</w:t>
      </w:r>
      <w:r>
        <w:rPr/>
        <w:t>ׂ</w:t>
      </w:r>
      <w:r>
        <w:rPr/>
        <w:t>荇��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^�ɕ�</w:t>
      </w:r>
      <w:r>
        <w:rPr>
          <w:rtl w:val="true"/>
        </w:rPr>
        <w:t>ב</w:t>
      </w:r>
      <w:r>
        <w:rPr/>
        <w:t>ւ����</w:t>
      </w:r>
      <w:r>
        <w:rPr>
          <w:rtl w:val="true"/>
        </w:rPr>
        <w:t>܂</w:t>
      </w:r>
      <w:r>
        <w:rPr/>
        <w:t>�</w:t>
      </w:r>
      <w:r>
        <w:rPr/>
        <w:t>(���Ȃ</w:t>
      </w:r>
      <w:r>
        <w:rPr/>
        <w:t>킿�</w:t>
      </w:r>
      <w:r>
        <w:rPr/>
        <w:t>Y���̍ŏ��̃r�b�g�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b�g�Ƃ��������ɕ�т</w:t>
      </w:r>
      <w:r>
        <w:rPr>
          <w:rtl w:val="true"/>
        </w:rPr>
        <w:t>܂</w:t>
      </w:r>
      <w:r>
        <w:rPr/>
        <w:t>�</w:t>
      </w:r>
      <w:r>
        <w:rPr/>
        <w:t>)�D���̂��</w:t>
      </w:r>
      <w:r>
        <w:rPr>
          <w:rtl w:val="true"/>
        </w:rPr>
        <w:t>߁</w:t>
      </w:r>
      <w:r>
        <w:rPr/>
        <w:t>C�f�[�^�̓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̃</w:t>
      </w:r>
      <w:r>
        <w:rPr/>
        <w:t>r�b�g���]��</w:t>
      </w:r>
      <w:r>
        <w:rPr>
          <w:rtl w:val="true"/>
        </w:rPr>
        <w:t>ב</w:t>
      </w:r>
      <w:r>
        <w:rPr/>
        <w:t>ւ����Ō�ɕK�v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Ȃ</w:t>
      </w:r>
      <w:r>
        <w:rPr/>
        <w:t>݂�</w:t>
      </w:r>
      <w:r>
        <w:rPr/>
        <w:t>Cooley-Tukey�@�ł̊Ԉ�(���ԊԈ�)�͈ȉ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[k] =        ��_j=0^n/2-1 x[2*j] * W(n/2)^(j*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+ W(n)^k*��_j=0^n/2-1 x[2*j+1] * W(n/2)^(j*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[n/2+k] =    ��_j=0^n/2-1 x[2*j] * W(n/2)^(j*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W(n)^k*��_j=0^n/2-1 x[2*j+1] * W(n/2)^(j*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&lt;=k&lt;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ʂ�Sande-Tukey�@�ɂ�� L �̊Ԉ�͈ȉ�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[L*k]   = ��_j=0^n/L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[j]+x[n/L+j]+x[2*n/L+j]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+x[(L-1)*n/L+j]) * W(n/L)^(j*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[L*k+1] = ��_j=0^n/L-1 W(n)^j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[j]+W(L)*x[n/L+j]+W(L)^2*x[2*n/L+j]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+W(L)^(L-1)*x[(L-1)*n/L+j]) * W(n/L)^(j*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[L*k+2] = ��_j=0^n/L-1 W(n)^(2*j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[j]+W(L)^2*x[n/L+j]+W(L)^4*x[2*n/L+j]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+W(L)^(2*L-2)*x[(L-1)*n/L+j]) * W(n/L)^(j*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&lt;=k&lt;n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̕���� </w:t>
      </w:r>
      <w:r>
        <w:rPr/>
        <w:t>log_L(n) ��J��Ԃ��ƁC��Z�񐔂� log_L(n)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-1)+(����L�̗��UFourier�ϊ��̏�Z��))*n/L �ƂȂ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D��������āC� 4 �̎Z�@�́C� 2 �̂ɔ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ď�Z�񐔂� 3/4 �Ɍ������C����ɁC� 8 �ł� 2/3 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 </w:t>
      </w:r>
      <w:r>
        <w:rPr/>
        <w:t>16 �ł� 5/8 �Ɍ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ft4*.*�̏</w:t>
      </w:r>
      <w:r>
        <w:rPr/>
        <w:t>ꍇ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 4 �̎�g���Ԉ�FFT��p����D�������C���̃��[�v�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A�N�Z�X��A���ɂ��</w:t>
      </w:r>
      <w:r>
        <w:rPr/>
        <w:t>邽�</w:t>
      </w:r>
      <w:r>
        <w:rPr>
          <w:rtl w:val="true"/>
        </w:rPr>
        <w:t>߁</w:t>
      </w:r>
      <w:r>
        <w:rPr/>
        <w:t>C�z��̓Y����r�b�g���]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̂��</w:t>
      </w:r>
      <w:r>
        <w:rPr>
          <w:rtl w:val="true"/>
        </w:rPr>
        <w:t>߁</w:t>
      </w:r>
      <w:r>
        <w:rPr/>
        <w:t>C�O�p�</w:t>
      </w:r>
      <w:r>
        <w:rPr>
          <w:rtl w:val="true"/>
        </w:rPr>
        <w:t>֐</w:t>
      </w:r>
      <w:r>
        <w:rPr/>
        <w:t>��</w:t>
      </w:r>
      <w:r>
        <w:rPr/>
        <w:t>\ w ���r�b�g���]���C�f�[�^�̃r�b�g���]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t(�Ō</w:t>
      </w:r>
      <w:r>
        <w:rPr/>
        <w:t>オ�</w:t>
      </w:r>
      <w:r>
        <w:rPr/>
        <w:t>L�����Z������ŏ��ɕt��)�ɂȂ�Dn �� 4 �̃x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Ŋ���</w:t>
      </w:r>
      <w:r>
        <w:rPr/>
        <w:t>؂</w:t>
      </w:r>
      <w:r>
        <w:rPr/>
        <w:t>�</w:t>
      </w:r>
      <w:r>
        <w:rPr/>
        <w:t>Ȃ��Ƃ��́C�Ō�Ɋ 2 �̃o�^�t���C���Z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D���̏</w:t>
      </w:r>
      <w:r>
        <w:rPr/>
        <w:t>ꍇ�</w:t>
      </w:r>
      <w:r>
        <w:rPr/>
        <w:t>C4 �i���̃��[�h���]�� 2 �i���̃r�b�g���]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邽�</w:t>
      </w:r>
      <w:r>
        <w:rPr>
          <w:rtl w:val="true"/>
        </w:rPr>
        <w:t>߁</w:t>
      </w:r>
      <w:r>
        <w:rPr/>
        <w:t>C� 4 �̃o�^�t���C���Z�̓�Ԗ</w:t>
      </w:r>
      <w:r>
        <w:rPr>
          <w:rtl w:val="true"/>
        </w:rPr>
        <w:t>ڂ</w:t>
      </w:r>
      <w:r>
        <w:rPr/>
        <w:t>ƎO�Ԗ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͂��</w:t>
      </w:r>
      <w:r>
        <w:rPr/>
        <w:t>ꊷ���</w:t>
      </w:r>
      <w:r>
        <w:rPr/>
        <w:t>C��Ƀr�b�g���]�ɂȂ�</w:t>
      </w:r>
      <w:r>
        <w:rPr/>
        <w:t>悤�</w:t>
      </w:r>
      <w:r>
        <w:rPr/>
        <w:t>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O�p�</w:t>
      </w:r>
      <w:r>
        <w:rPr>
          <w:rtl w:val="true"/>
        </w:rPr>
        <w:t>֐</w:t>
      </w:r>
      <w:r>
        <w:rPr/>
        <w:t>��͔</w:t>
      </w:r>
      <w:r>
        <w:rPr/>
        <w:t>{�p�</w:t>
      </w:r>
      <w:r>
        <w:rPr>
          <w:rtl w:val="true"/>
        </w:rPr>
        <w:t>܂</w:t>
      </w:r>
      <w:r>
        <w:rPr/>
        <w:t>ł͕\���C�O�{�p�͂��̏�ŉ�@�</w:t>
      </w:r>
      <w:r>
        <w:rPr/>
        <w:t>藝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Z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r�b�g���]��</w:t>
      </w:r>
      <w:r>
        <w:rPr>
          <w:rtl w:val="true"/>
        </w:rPr>
        <w:t>ב</w:t>
      </w:r>
      <w:r>
        <w:rPr/>
        <w:t>ւ��͈ȉ��̕�@�ōs���Dk~ �� k �̃r�b�g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sqrt(n) �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~ + k     �̃r�b�g���]�� k~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sqrt(n/2) �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~ + k     �̃r�b�g���]�� k~ +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~ + m + k �̃r�b�g���]�� k~ + m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Ȃ�C 0&lt;=j&lt;m, 0&lt;=k&lt;m �͈̔͂ł��</w:t>
      </w:r>
      <w:r>
        <w:rPr/>
        <w:t>ׂ</w:t>
      </w:r>
      <w:r>
        <w:rPr/>
        <w:t>Ẵr�b�g���]�̑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(�r�b�g���]�v�Z�� 1/sqrt(n) �Ɍ��</w:t>
      </w:r>
      <w:r>
        <w:rPr/>
        <w:t>点��</w:t>
      </w:r>
      <w:r>
        <w:rPr/>
        <w:t>)�D�ϐ��̌�͂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������̂� j&lt;k �ƂȂ�΂ɂ��Ă̂</w:t>
      </w:r>
      <w:r>
        <w:rPr>
          <w:rtl w:val="true"/>
        </w:rPr>
        <w:t>݌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dft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cdft�Ɉȉ��̃o�^�t���C���Z���i�t������@��p����D��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= ��_j=0^n-1 a[j]*W(n)^(j*k), 0&lt;=k&lt;=n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(n) = exp(2*��*i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j] = a[2*j] + i*a[2*j+1], 0&lt;=j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Ē��� n/2 �̕��f���UFourier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k] = ��_j=0^n/2-1 x[j] * W(n/2)^(j*k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Ăяo���D����: A[k] �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    = X[k]     - (1+i*W(n)^k)/2 * (X[k]-conjg(X[n/2-k]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n/2-k] = X[n/2-k] + (1+i*W(n)^k)/2 * (X[k]-conjg(X[n/2-k]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&lt;=k&lt;=n/2  (��: conjg() �͕��f����, X[n/2]=X[0] 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ŋ��</w:t>
      </w:r>
      <w:r>
        <w:rPr>
          <w:rtl w:val="true"/>
        </w:rPr>
        <w:t>߂</w:t>
      </w:r>
      <w:r>
        <w:rPr/>
        <w:t>邱�</w:t>
      </w:r>
      <w:r>
        <w:rPr/>
        <w:t>Ƃ��ł���D�t�ϊ��͂��̌v�Z��t���ɍs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̌v�Z�@�ɁC����f�[�^��Fourier�ϊ��̕��f����Ώ̐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�āC���fFFT�̃o�^�t���C���Z�̂</w:t>
      </w:r>
      <w:r>
        <w:rPr/>
        <w:t>݂</w:t>
      </w:r>
      <w:r>
        <w:rPr/>
        <w:t>Ōv�Z�����@�����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@�́C���ϊ���ԊԈ��Z�C�t�ϊ����g���Ԉ��Z�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C��̃��[�`�����K�v�ɂȂ�D���̕�@�́C�������A�N�Z�X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Ȃ</w:t>
      </w:r>
      <w:r>
        <w:rPr/>
        <w:t>邽�</w:t>
      </w:r>
      <w:r>
        <w:rPr>
          <w:rtl w:val="true"/>
        </w:rPr>
        <w:t>߁</w:t>
      </w:r>
      <w:r>
        <w:rPr/>
        <w:t>C��s���Ԃ��x���Ȃ</w:t>
      </w:r>
      <w:r>
        <w:rPr/>
        <w:t>邱�</w:t>
      </w:r>
      <w:r>
        <w:rPr/>
        <w:t>Ƃ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̌v�Z�@��(���</w:t>
      </w:r>
      <w:r>
        <w:rPr>
          <w:rtl w:val="true"/>
        </w:rPr>
        <w:t>܂</w:t>
      </w:r>
      <w:r>
        <w:rPr/>
        <w:t>�</w:t>
      </w:r>
      <w:r>
        <w:rPr/>
        <w:t>m���ĂȂ��H)�C�O�p�</w:t>
      </w:r>
      <w:r>
        <w:rPr>
          <w:rtl w:val="true"/>
        </w:rPr>
        <w:t>֐</w:t>
      </w:r>
      <w:r>
        <w:rPr/>
        <w:t>��̓</w:t>
      </w:r>
      <w:r>
        <w:rPr/>
        <w:t>Y����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ꂽ���</w:t>
      </w:r>
      <w:r>
        <w:rPr/>
        <w:t>UFourier�ϊ�(�����</w:t>
      </w:r>
      <w:r>
        <w:rPr/>
        <w:t>闣�</w:t>
      </w:r>
      <w:r>
        <w:rPr/>
        <w:t>U�R�T�C��/�T�C���ϊ�)��ċ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Čv�Z�����@������(dfct/dfst�Q��)�D���U�R�T�C��/�T�C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́</w:t>
      </w:r>
      <w:r>
        <w:rPr/>
        <w:t>C���ɑΏ̐����</w:t>
      </w:r>
      <w:r>
        <w:rPr/>
        <w:t>悢���</w:t>
      </w:r>
      <w:r>
        <w:rPr>
          <w:rtl w:val="true"/>
        </w:rPr>
        <w:t>߁</w:t>
      </w:r>
      <w:r>
        <w:rPr/>
        <w:t>C���fFFT�̃o�^�t���C���Z�̂</w:t>
      </w:r>
      <w:r>
        <w:rPr/>
        <w:t>݂</w:t>
      </w:r>
      <w:r>
        <w:rPr/>
        <w:t>Ō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ꍇ�</w:t>
      </w:r>
      <w:r>
        <w:rPr/>
        <w:t>C�������A�N�Z�X�����G�ɂȂ</w:t>
      </w:r>
      <w:r>
        <w:rPr/>
        <w:t>邱�</w:t>
      </w:r>
      <w:r>
        <w:rPr/>
        <w:t>Ƃ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dct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rdft�Ɉȉ��̉��Z��t������@��p����D�t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��_j=0^n-1 a[j]*cos(��*j*(k+1/2)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0] = a[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j]   = Re((a[j] - i*a[n-j]) * W(4*n)^j*(1+i)/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n-j] = Im((a[j] - i*a[n-j]) * W(4*n)^j*(1+i)/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&lt;j&lt;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Ē��� n �̎���UFourier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= ��_j=0^n-1 r[j]*W(n)^(j*k), 0&lt;=k&lt;=n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(n) = exp(2*��*i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Ăяo���D����: C[k] �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[2*k]   =  Re(A[k] * (1-i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2*k-1] = -Im(A[k] * (1-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ŋ��</w:t>
      </w:r>
      <w:r>
        <w:rPr>
          <w:rtl w:val="true"/>
        </w:rPr>
        <w:t>߂</w:t>
      </w:r>
      <w:r>
        <w:rPr/>
        <w:t>邱�</w:t>
      </w:r>
      <w:r>
        <w:rPr/>
        <w:t>Ƃ��ł���D���ϊ��͂��̌v�Z��t���ɍs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̌v�Z�@�ɁC�Ώ̐���</w:t>
      </w:r>
      <w:r>
        <w:rPr>
          <w:rtl w:val="true"/>
        </w:rPr>
        <w:t>܂</w:t>
      </w:r>
      <w:r>
        <w:rPr/>
        <w:t>����</w:t>
      </w:r>
      <w:r>
        <w:rPr/>
        <w:t>p���āC���fFFT�̃o�^�t���C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݂</w:t>
      </w:r>
      <w:r>
        <w:rPr/>
        <w:t>Ōv�Z�����@������(�����Q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dst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rdft�Ɉȉ��̉��Z��t������@��p����D�t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��_j=1^n A[j]*sin(��*j*(k+1/2)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0] = a[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j]   = Im((a[n-j] - i*a[j]) * W(4*n)^j*(1+i)/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n-j] = Re((a[n-j] - i*a[j]) * W(4*n)^j*(1+i)/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&lt;j&lt;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Ē��� n �̎���UFourier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= ��_j=0^n-1 r[j]*W(n)^(j*k), 0&lt;=k&lt;=n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(n) = exp(2*��*i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Ăяo���D����: S[k] �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[2*k]   =  Re(A[k] * (1+i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2*k-1] = -Im(A[k] * (1+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ŋ��</w:t>
      </w:r>
      <w:r>
        <w:rPr>
          <w:rtl w:val="true"/>
        </w:rPr>
        <w:t>߂</w:t>
      </w:r>
      <w:r>
        <w:rPr/>
        <w:t>邱�</w:t>
      </w:r>
      <w:r>
        <w:rPr/>
        <w:t>Ƃ��ł���D���ϊ��͂��̌v�Z��t���ɍs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̌v�Z�@�ɁC�Ώ̐���</w:t>
      </w:r>
      <w:r>
        <w:rPr>
          <w:rtl w:val="true"/>
        </w:rPr>
        <w:t>܂</w:t>
      </w:r>
      <w:r>
        <w:rPr/>
        <w:t>����</w:t>
      </w:r>
      <w:r>
        <w:rPr/>
        <w:t>p���āC���fFFT�̃o�^�t���C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݂</w:t>
      </w:r>
      <w:r>
        <w:rPr/>
        <w:t>Ōv�Z�����@������(�����Q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fct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Ԉ�ɂ��ddct�̌v�Z�ɕ�����@��p����D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��_j=0^n a[j]*cos(��*j*k/n), 0&lt;=k&lt;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́</w:t>
      </w:r>
      <w:r>
        <w:rPr/>
        <w:t>C���� n/2 ��ddct�ƒ��� n/2 ��df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[2*k]   = ��'_j=0^n/2  (a[j]+a[n-j])*cos(��*j*k/(n/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2*k+1] = ��_j=0^n/2-1 (a[j]-a[n-j])*cos(��*j*(k+1/2)/(n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ɕ���ł���(��' �͍Ō�̍��� 1/2 �{����)�D���̕����ddct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 �ɂȂ�</w:t>
      </w:r>
      <w:r>
        <w:rPr>
          <w:rtl w:val="true"/>
        </w:rPr>
        <w:t>܂</w:t>
      </w:r>
      <w:r>
        <w:rPr/>
        <w:t>ŌJ��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f�[�^�̕�</w:t>
      </w:r>
      <w:r>
        <w:rPr>
          <w:rtl w:val="true"/>
        </w:rPr>
        <w:t>ב</w:t>
      </w:r>
      <w:r>
        <w:rPr/>
        <w:t>ւ��́Cfft2f.*�̏</w:t>
      </w:r>
      <w:r>
        <w:rPr/>
        <w:t>ꍇ�̓</w:t>
      </w:r>
      <w:r>
        <w:rPr/>
        <w:t>r�b�g���]��</w:t>
      </w:r>
      <w:r>
        <w:rPr>
          <w:rtl w:val="true"/>
        </w:rPr>
        <w:t>ב</w:t>
      </w:r>
      <w:r>
        <w:rPr/>
        <w:t>ւ��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4*.*�̏</w:t>
      </w:r>
      <w:r>
        <w:rPr/>
        <w:t>ꍇ�͍�</w:t>
      </w:r>
      <w:r>
        <w:rPr/>
        <w:t>Ɨp�z���p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fst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Ԉ�ɂ��ddst�̌v�Z�ɕ�����@��p����D�ϊ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��_j=1^n-1 a[j]*sin(��*j*k/n), 0&lt;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́</w:t>
      </w:r>
      <w:r>
        <w:rPr/>
        <w:t>C���� n/2 ��ddst�ƒ��� n/2 ��df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[2*k]   = ��_j=1^n/2-1 (a[j]-a[n-j])*sin(��*j*k/(n/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2*k+1] = ��'_j=1^n/2  (a[j]+a[n-j])*sin(��*j*(k+1/2)/(n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ɕ���ł���(��' �͍Ō�̍��� 1/2 �{����)�D���̕����ddst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 �ɂȂ�</w:t>
      </w:r>
      <w:r>
        <w:rPr>
          <w:rtl w:val="true"/>
        </w:rPr>
        <w:t>܂</w:t>
      </w:r>
      <w:r>
        <w:rPr/>
        <w:t>ŌJ��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f�[�^�̕�</w:t>
      </w:r>
      <w:r>
        <w:rPr>
          <w:rtl w:val="true"/>
        </w:rPr>
        <w:t>ב</w:t>
      </w:r>
      <w:r>
        <w:rPr/>
        <w:t>ւ��́Cfft2f.*�̏</w:t>
      </w:r>
      <w:r>
        <w:rPr/>
        <w:t>ꍇ�̓</w:t>
      </w:r>
      <w:r>
        <w:rPr/>
        <w:t>r�b�g���]��</w:t>
      </w:r>
      <w:r>
        <w:rPr>
          <w:rtl w:val="true"/>
        </w:rPr>
        <w:t>ב</w:t>
      </w:r>
      <w:r>
        <w:rPr/>
        <w:t>ւ��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4*.*�̏</w:t>
      </w:r>
      <w:r>
        <w:rPr/>
        <w:t>ꍇ�͍�</w:t>
      </w:r>
      <w:r>
        <w:rPr/>
        <w:t>Ɨp�z���p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��,���</w:t>
      </w:r>
      <w:r>
        <w:rPr/>
        <w:t>旺</w:t>
      </w:r>
      <w:r>
        <w:rPr/>
        <w:t xml:space="preserve">,�����B��: ���l�v�Z, ��g�u����Ȋw18, ��g���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���fFFT�̃o�^�t���C���Z��p����C�������U�R�T�C��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��S���Y�����f�</w:t>
      </w:r>
      <w:r>
        <w:rPr>
          <w:rtl w:val="true"/>
        </w:rPr>
        <w:t>ڂ</w:t>
      </w:r>
      <w:r>
        <w:rPr/>
        <w:t>���</w:t>
      </w:r>
      <w:r>
        <w:rPr/>
        <w:t>Ă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nri J. Nussbaumer: Fast Fourier Transform and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, Springer Verlag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�ʏ��FFT��</w:t>
      </w:r>
      <w:r>
        <w:rPr/>
        <w:t>荂���</w:t>
      </w:r>
      <w:r>
        <w:rPr/>
        <w:t>ȁC�f�������ɂ��FFT��CWinograd�Z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ɂ��DFT�̃A���S���Y�����f�</w:t>
      </w:r>
      <w:r>
        <w:rPr>
          <w:rtl w:val="true"/>
        </w:rPr>
        <w:t>ڂ</w:t>
      </w:r>
      <w:r>
        <w:rPr/>
        <w:t>���</w:t>
      </w:r>
      <w:r>
        <w:rPr/>
        <w:t>Ă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/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Y��� 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ҏ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5�N12�� : �T�C�Y��k�����C�ėp�ł�</w:t>
      </w:r>
      <w:r>
        <w:rPr/>
        <w:t>쐬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6�N3��  : �ėp�ł̎d�l��ύ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6�N6��  : �O�p�</w:t>
      </w:r>
      <w:r>
        <w:rPr>
          <w:rtl w:val="true"/>
        </w:rPr>
        <w:t>֐</w:t>
      </w:r>
      <w:r>
        <w:rPr/>
        <w:t>��</w:t>
      </w:r>
      <w:r>
        <w:rPr/>
        <w:t>\�̌v�Z�@��ύX(���x���ǂ��Ȃ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6�N9��  : �h�L�������g�̏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�N2��  : �o�^�t���C���[�v�̕ύX(���������Ȃ������?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�N12�� : �h�L�������g�̏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�N12�� : �����ł̍</w:t>
      </w:r>
      <w:r>
        <w:rPr/>
        <w:t>쐬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