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OLFM.DOC File Version 2.0beta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for eC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Co Software, 1998 -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of coolfm                  -- http://ecomstation.ru/cool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Eugene Gorbunoff     -- eg@ecomstation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                     -- +7-812-5565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end-user license in Mensys      -- http://shop.mensys.nl/catalogue/mns_coolf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is a product of eCo Software -- http://ecomstation.ru/ec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eCo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ecomstation.ru/ecosoft/index.php?action=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