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0beta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registration via Men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easy if you place your order via the Intern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ys online shop uses data encryption which also is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websites. You can place an order online visiting htt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licenses of the product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ing an email to info@mensys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nd a fax to +31-(0)23-5482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ll us from Monday to Friday from 09: 00 to 18: 00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entral European Time), GMT 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1-(0)23-5482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r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y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enestersinge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2 PG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in your order the articlenumber 3053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the Netherlands you can supply us with your bank or giro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Netherlands  you can pay via your credit card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 a credit card, please clearly state the Credit ca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Eurocard, Visa, American Express etc), The creditcard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your contac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and (if possible) f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always needed, because we need to supply thi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r credit car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wnload coolfm from ftp. Include your email address in your ord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