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.DOC File Version 2.0beta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. It contains ti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to sav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witch to another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uble click 'Activate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codec to compress audio in real-time mode, pay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overflow' field. This number indicates overflow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rapidly then your computer is late with enco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ancel record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