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you have connected antenna to tu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cable links tuner audio output with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. If you insert cable into Microphone socket the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 in audio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&amp; stations disappe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directory with your data and add reference to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olf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ooLFM-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data=%user's data 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after using lx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pack coolfm with lxlite because it was compiled with VAC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ll coolfm if bro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