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FMVIO.DOC File Version 2.0beta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version of coolfm is an addition to PM version, so use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PM version only! (VIO version should know userdat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-tuner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Brooktree TV-tuner with onboard fm-tuner and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V subsystem then you must use this command. Every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fm-tuner add $suspend in tail else BTTV turns off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up: coolfmvio.exe 100.5 $unmute $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equency you run other session of coolfmvio.exe with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suspend in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fmvio.exe 102.1 $beep $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lfvio exits by itself altough your tuner continu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 second active coolfmv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