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OLFM.DOC File Version 2.0beta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for eCom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Co Software, 1998 -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Manual installation of cool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Additional driver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fm is an application which allows you control fm-tuners for P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mStation environment. It uses plugin mechanism so developer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ugins in the future and modify existing. This is a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supports ISA, PCI and USB fm-tu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B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D-Link DU-R100, DSB-R100                                  (tes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, TV-onboard fm-tu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ifeView Fly98/FM                                        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verTVPhone 98/FM                                        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Hauppauge WinTV PCI-FM                                    (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GemTek                                                   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ztech/Packard Bell/CompExpress                          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ediaforte RadioMax SF16-FMX, RadioLink SF16-FMR/Typhoon 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ediaforte RadioPlus SF16-FMP, RadioX SF16-FMI           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Mediaforte Legacy 128 SF16-FMD2, RadioLink SF16-FMR2      (not test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IMS RadioTrack, Radio Reveal RA300                      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IMS RadioTrack II                                       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Zoltrix radio plus                                       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install coolfm using WarpIn installer.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3.2 section and install auxiliary drivers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Manual installation of coolf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coolfm consists of two packs: binary data and user'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unzip coolfm binaries (you will update this directory in the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ory with user's data (you can keep coolfm.key, stations info 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rget directories. Create coolfm.cfg file in binaries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oLFM-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a=%user's data director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fm will search Stations, Events, Skins in %user's data directory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Additional Driver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fm supports devices with different interfaces. So, you have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river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stall basic USB support (check presence of this lines in you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EV=USBUHC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EV=USBD.SYS /REQ:USBUHC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EV=USBHI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Install Netlabs usbresmg.sy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: ftp://ftp.netlabs.org/pub/usb/usbr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line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%USBRESMG_path%\usbresm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sbcalls.dll should be located in directory mentioned in LIB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rary is located in coolfm's Device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elect 'D-Link DU-R100' device in coolfm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, TV-onboard fm-tu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coolfm uses BTTV/2 subsystem. You have to download the latest BTTV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pack, configure it following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: http://www.nord-com.net/s.milcke/bttv_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are going to use onboard AverTVPhone 98/FM fm-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 two lines t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%BTTV_path%\LXAPI3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%BTTV_path%\BT32.sys /V /MODPARM:bttv:tuner=5;radio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tBTV4LX.DLL should be located in directory mentioned in LIB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lect 'BT8xx onboard' device in coolfm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lugins for ISA tuners use standard system TESTCF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r config.sys contain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ICE=C:\OS2\BOOT\TESTCFG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Select your ISA fm-tuner in coolfm settings notebook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mouse button over tuner icon to call I/O port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of coolfm                  -- http://ecomstation.ru/cool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Eugene Gorbunoff     -- eg@ecomstation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                     -- +7-812-5565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end-user license in Mensys      -- http://shop.mensys.nl/catalogue/mns_coolf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is a product of eCo Software -- http://ecomstation.ru/ec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eCo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ecomstation.ru/ecosoft/index.php?action=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