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FFAME.DOC File Version 2.0beta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1998 -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fm was born in 1998. Now you are using the fourth generation of cool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created in contribu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stantin Okou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Aleksey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s Arkhi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 Astrakhants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Barysh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ad Borov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rgen Ditt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s Dubo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oslav Fl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A. Fufa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a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ey Ghinda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Glazu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S. Gust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uey Hohma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gene Kazari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s N. Kosoro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Kova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S. Lazare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y Malen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Necha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Ga paro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y N. Peresve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Rame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ry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Samor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 Shr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Step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Tebeni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t Timchi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V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I. Yevtus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y Zah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geny Kots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E.Ko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s Mon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By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xel Hagedo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a-Andreas Bar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sys Software Catalogue (http://www.mensys.n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erick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vyov Vlad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ell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f your name was missed. Remind me, please (eg@ecomstation.r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fm uses technologi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calls.dll and usbresmg.sys released by Markus Montkowski (Netl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TV/2 adopted and supported by Stefan Mil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 library created by Igor Savel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Audio pack (Russell O'Connor, Darwin O'Connor, Chris Wohlgemuth, Chris Wohlgemu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