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APE V1.0 Bet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.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n OS/2 PM program which provides the facilities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digital audio directly to/from disk - a digit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and DRECORD are VIO programs for playing and recording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SE PROGRAMS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starts DTAPE in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clears stored Presentation Parameters (colour and fo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tarts DTAPE in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 /? gives help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  <w:tab/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ab/>
        <w:t>pauses or continu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F</w:t>
        <w:tab/>
        <w:t>spools forward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W</w:t>
        <w:tab/>
        <w:t>rewind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s</w:t>
        <w:tab/>
        <w:t>selects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c</w:t>
        <w:tab/>
        <w:t>selects channel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only, righ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only, lef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</w:t>
        <w:tab/>
        <w:t>selec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or q</w:t>
        <w:tab/>
        <w:t>selects S signal (difference between L and R)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 o</w:t>
        <w:tab/>
        <w:t>selects phase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/? gives help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  <w:tab/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ab/>
        <w:t>pauses or continu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6  15-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tape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