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TAPE V1.0 Bet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 is an OS/2 PM program which provides the facilities to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digital audio directly to/from disk - a digit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AY and DRECORD are VIO programs for playing and recording 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SE PROGRAMS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starts DTAPE in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clears stored Presentation Parameters (colour and fo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 starts DTAPE in 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a filename is specified, the program goes into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the file will be played and then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unless there is user interventio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AY /? gives help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  <w:tab/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ab/>
        <w:t>pauses or continu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F</w:t>
        <w:tab/>
        <w:t>spools forward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W</w:t>
        <w:tab/>
        <w:t>rewinds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s</w:t>
        <w:tab/>
        <w:t>selects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r c</w:t>
        <w:tab/>
        <w:t>selects channel sw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</w:t>
        <w:tab/>
        <w:tab/>
        <w:t>selects left channel only, righ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>selects right channel only, left channel i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</w:t>
        <w:tab/>
        <w:t>selec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or q</w:t>
        <w:tab/>
        <w:t>selects S signal (difference between L and R) to bot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 o</w:t>
        <w:tab/>
        <w:t>selects phase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CORD /? gives help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ab/>
        <w:t>terminat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</w:t>
        <w:tab/>
        <w:tab/>
        <w:t>switches between LR and M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ab/>
        <w:t>pauses or continue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R</w:t>
        <w:tab/>
        <w:t>resets the peak level detec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7  13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use Microphone input instead of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CORD - Fixed a bug in standar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Now has a slider to allow flexible re-positioning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Record Ne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Autoplay mod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PE - Bugs in window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6  15-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tape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