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EXTENDED SERVIC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MANAGER API SAMPLE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International Business Machines Corp.,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BIOS sample program is an exampl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ritten to the dynamic link interface of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sample program is to communic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 using NETBIOS protocol. 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communication is set up between two NETBI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 on the Local Area Network; one session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other receives the data.  The session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n one machine or separa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is designed to run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th ES, LS or NTS/2 for OS/2. 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supporting files are provided for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 can be compiled as a 16 bit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 bit application.  The 16 bit program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C Compiler Version 6.0 and runs on OS/2 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0.1 or higher.  The 32 bit progra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C Set/2 Compiler and runs on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ample program, a user must obtain an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S/2 installation and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OLK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BM Extended Services for OS/2 includ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Installation and Configuration, OR Network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/2, OR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icrosoft C Compiler Version 6.0 (for 16-bit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 Set/2 Compiler (for 32-bi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PS/2 or AT machines which ar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.  The network adapter must be on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xtended Services for OS/2.  The adapter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apter 0 or ad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for running NETBIOS sample program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IBM Extended Services for OS/2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Manager, OR Network Transport Services/2 (NT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N Server version 2.0 or later.  The 16 bit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IBM Extended Edition 1.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the LAN Adapter and Protocol Sup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twork adapter installed and IBM OS/2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ing the compil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DETAIL section explain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Extended Services, TOOLKIT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 on the same drive. For ease of discussi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ING IBM EXTENDED SERVIC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BM Extended Services for OS/2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documentation provided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make sure you instal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NETBIOS sample program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PI data structures must be installed o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e API data structures are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.  To install the API data structur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Additional Features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ce, these H files are included on the L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NETBIOS SAMPL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unications Manager Advanc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AN Adapter and Protocol Suppor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.  Configure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e network adapter installed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BIOS protocol driver for adapter 0 or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nfiguration parameters for bo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driver and the NETBIOS protocol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o run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OOLKIT using it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16-bit application install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using the installation procedur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32-bit application install IBM C Set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stallation procedur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AMPLE PROGRAM 16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ample program and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crosoft C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environment for the Microsoft C Compil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iler documentation. Create a sub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into the sample program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PO.C    - sampl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ERROR.H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GBLV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16      - 16 bit sample program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PO.DEF  - sample program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Extended Services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eader files into the sample progra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1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2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4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7_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eader files are installed during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o install the API header fil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 Additional Features" panel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 the LAN Technical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make sure the current directory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bdirectory.  Rename the file NETSAM16 as NETSAM16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ake netsam16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sampo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AMPLE PROGRAM 32 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ample program and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C Set/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environment for the IBM C Set/2 Compil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iler documentation. Create a sub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.  The nmake utility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is in the toolkit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nmake in the path statement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into the sample program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PO.C    - sampl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ERROR.H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GBLV.H     - sample progra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PO      - 32 bit sample program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AMPO.DEF  - sample program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Extended Services LAN Adapter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eader files into the sample progra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1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2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_4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_7_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eader files are installed during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o install the API header files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"Install  Additional Features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to the source program NETSAMP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32T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32-bit versions of the .H files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make sure the current directory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bdirectory.  Rename the file NETSAMPO as NETSAMPO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at the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ake netsampo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sampo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e sample program on one machine se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essions.  If you are running the sample program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set up one OS/2 session per machine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to the directory containing NETSAMP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ogram has a sender and receiver.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first.  At the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ampo recv adapter=adapter_num lclname=rcvname netname=se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S/2 session (either on the same machine or th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) at the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ampo send adapter=adapter_num lclname=sendname netname=rcv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adapter= defaults to 0.  The sender's local 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tsamplesend and the receiver's local name defaults to netsample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name for each is the partner's lo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use the defaults the respective inputs for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ampo 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amp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twork adapter is unplugged, the program will appea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etbios retri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