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PLADD.EXE  LAN Server 4.0 Productivity Ai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RPLADD.EXE, can be used to create LAN Serve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ove, remote IPL client definitions from an OS/2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LADD.EXE -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LADD.FIL - Sampl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LADD.DOC - This READM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LADD.ICO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PL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ADD can be used to create remote IPL definitions from any OS/2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domain.  The local workstation and the target remote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ust both be running LAN Server Version 4.0 or above. 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must be logged on with administrator level privilege. 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IPL server must have the Server service started,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moteboot service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input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quired parameter specifies the path and file nam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 containing the formatted records that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to the RPLADD.EXE program.  See the INPUT FILE FORMA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document for an explanation of the inpu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:output_log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al parameter specifies the path and file name of an ou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that will be used to record all output from the RPLAD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f this parameter is specified, all output that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on the display, will be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al parameter specifies to display additional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execution of the RPLADD.EXE program.  This parame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displaying information about the parameters that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ADD.EXE requires an input file containing formatted records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, RPLADD.FIL, is supplied with this program.  Below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inpu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 = CREAT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YPE = 2 is specified to create a new machin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inherit the default machin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YPE = 12 is specified to create a new machine from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 machine definition.  The new machine will inheri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s from the model machine definition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and the model machine must exist on the s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2 =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new remote IPL machine definition.  The machi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a unique name within the Domain.  DOS remote IP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cannot exceed 8 characters in length.  Machine nam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server with a FAT file system cannot exceed 8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3 = ADAPT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APTER ADDRESS is the 12 character universal adapter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ote IP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4 = SERVER RECOR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 RECORD IDENTIFIER specifies the operating syste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adapter type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RVER RECORD IDENTIFIER specified must exist as a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record identifier on the remote IP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PARAMETER 5 = OS/2 DRIVE (OS/2 PARAMET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S/2 DRIVE specifies the boot drive letter for the OS/2 remote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USE THIS PARAMETER FOR OS/2 MACHINE DEFINIT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PARAMETER 6 = OS/2 CONFIG (OS/2 PARAMET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S/2 CONFIG parameter is used to specify OS/2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for the OS/2 remote IPL machine.  A combination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(4 flags for DBCS countries) are to be specified,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catagories.  There should be no spaces between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ER.D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= SWAPPER.DAT file located on remote IPL machin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SWAPPER.DAT file located on serve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ISA bus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= Microchannel bus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= S-3 Super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= 8514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= E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= Super VGA display(non S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=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X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PS/55 16 color display(DBCS cou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= PS/55 256 color display(DBCS cou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= PS/55 256P color display(DBCS cou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YPE (DBCS COUNTRI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DBCS AX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= DBCS 101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DBCS 103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= DBCS 106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USE THIS PARAMETER FOR OS/2 MACHINE DEFINIT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ARAMETER 5 = DOS IMAGE (DOS PARAMET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IMAGE specifies the DOS image file for the remote IP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image file must exist on the target server befor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IPL machine can be defined.  Do not specify a file name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OS IMAG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USE THIS PARAMETER FOR DOS MACHINE DEFINIT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PARAMETER = SERVERNAM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NAME is the name of the target server where the remote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will be created.  The server name specified must exis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omain as the machine where RPLADD is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NAME parameter is optional if the remote IPL mach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reated on the same machine where RPLADD is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ample input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REATE  NAME           ADAPTER       SERVER RECORD  OS/2   OS/2    DOS       [SERVER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;TYPE                   ADDRESS       IDENTIFIER     DRIVE  CONFIG  IMAGE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  -------------- ------------  -------------  -----  ------  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OS2_MACH       10005A111111  R_230_OTK      Z      LI3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DOS_MACH       10005A222222  R_DTK                         STD3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OS2JAPAN       10005A333333  R_21_OTK       J      SMND              SRV_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REATE  NAME           ADAPTER       MODEL         [SERVER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;TYPE                   ADDRESS       NAME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  -------------  ------------  -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NEW_MACH       10005A444444  MODEL_MACH    RIPL_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expected from each line above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mote IPL definition for OS2_MACH will be created on the loca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_MACH will be defined as an OS/2 remote IPL machine and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_230_OTK standard configuration files.  OS2_MACH will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letter "Z:" and will be configured for a local SWAPPER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 bus architecture and an S3 SVGA display.  Note that the remote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must be preconfigured to support SVGA display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mote IPL definition for DOS_MACH will be created on the loca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_MACH will be defined as a DOS remote IPL machine and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_DTK standard configuration files.  DOS_MACH will bo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D3HFUL DOS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mote IPL definition for OS2JAPAN will be created on SVR_JAPA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JAPAN will be defined as an OS/2 remote IPL machine and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_21_OTK standard configuration files.  OS2JAPAN will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letter "J:" and will be configured for a server SWAPPER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channel bus architecture, PS/55 16 color display and DBCS 106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mote IPL definition for NEW_MACH will be created on RIPL_SERV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MACH will inherit all the configuration information of MODEL_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MACH and MODEL_MACH will exist on the same remote IP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PLADD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